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Числовые и буквенные выражения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крепить навыки чтения и записи числовых и буквенных выражений; </w:t>
        <w:br/>
        <w:t xml:space="preserve">2. Проверить уровень усвоения изученной темы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азвивать логическое мышление учащихся; </w:t>
        <w:br/>
        <w:t>2. Развивать навыки математической речи;</w:t>
        <w:br/>
        <w:t>3. Развивать навыки самостоятельной работ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ны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спитывать интерес к изучаемому предмету;</w:t>
        <w:br/>
        <w:t>2. Воспитывать коллективные взаимоотношения, взаимопоним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 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едыдущих уроках мы уже познакомились с понятиями числовых и буквенных выраж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на уроке должны закрепить навыки чтения и записи числовых и буквенных выражений, а также проверить уровень усвоения изученной темы.(слайд 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I. Проверка домашнего задания.(3 мин)( слайд 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на экран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ли нет вопросов замечательно, ну а с теми заданиями в которых возникли сложности мы поработаем на следующем уро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II. Актуализация опорных знаний.(5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е учащихся самостоятельно составляют выражение для решения задачи по карточкам у до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ята давайте с вами вспомним, что главное в математике это умение считать, вот и мы сейчас с вами потренируемся в счете, проверим ваши знания, выявим пробелы в знаниях и поможем их исправ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1(слайд 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ш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, а Пете - на 10 лет меньше. Сколько лет Маше и Пете вме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дной корзине был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, а в другой – на 15 грибов больше. Сколько грибов было в двух корзинах вмес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Остальные учащиеся выполняют устную работу вместе с учител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ают примеры по слайдам, которые показывает учитель, где проявляют вычислительно-математические навыки: (слайд 4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965"/>
        <w:gridCol w:w="1684"/>
        <w:gridCol w:w="1965"/>
        <w:gridCol w:w="1871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287 – 64=?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000 – 25=?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50 * 2=?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683 – 233=?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8 * 25=?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25*4=?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38 * 11=?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54 * 11=?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250: 5=?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150- 45 = ?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Заполните таблицу(слайд 5)</w:t>
      </w:r>
    </w:p>
    <w:tbl>
      <w:tblPr>
        <w:tblW w:w="9285" w:type="dxa"/>
        <w:jc w:val="left"/>
        <w:tblInd w:w="-21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93"/>
        <w:gridCol w:w="956"/>
        <w:gridCol w:w="1246"/>
        <w:gridCol w:w="1075"/>
        <w:gridCol w:w="1348"/>
        <w:gridCol w:w="1348"/>
        <w:gridCol w:w="819"/>
      </w:tblGrid>
      <w:tr>
        <w:trPr>
          <w:trHeight w:val="105" w:hRule="atLeast"/>
        </w:trPr>
        <w:tc>
          <w:tcPr>
            <w:tcW w:w="2493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Значение а</w:t>
            </w:r>
          </w:p>
        </w:tc>
        <w:tc>
          <w:tcPr>
            <w:tcW w:w="956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819" w:type="dxa"/>
            <w:tcBorders>
              <w:top w:val="single" w:sz="18" w:space="0" w:color="000001"/>
              <w:left w:val="single" w:sz="8" w:space="0" w:color="000001"/>
              <w:bottom w:val="single" w:sz="8" w:space="0" w:color="000001"/>
              <w:right w:val="single" w:sz="1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2493" w:type="dxa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Значение а+12</w:t>
            </w:r>
          </w:p>
        </w:tc>
        <w:tc>
          <w:tcPr>
            <w:tcW w:w="9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2 </w:t>
            </w:r>
          </w:p>
        </w:tc>
        <w:tc>
          <w:tcPr>
            <w:tcW w:w="1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3 </w:t>
            </w:r>
          </w:p>
        </w:tc>
        <w:tc>
          <w:tcPr>
            <w:tcW w:w="10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4 </w:t>
            </w:r>
          </w:p>
        </w:tc>
        <w:tc>
          <w:tcPr>
            <w:tcW w:w="13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5 </w:t>
            </w:r>
          </w:p>
        </w:tc>
        <w:tc>
          <w:tcPr>
            <w:tcW w:w="13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6 </w:t>
            </w:r>
          </w:p>
        </w:tc>
        <w:tc>
          <w:tcPr>
            <w:tcW w:w="8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18" w:space="0" w:color="000001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7 </w:t>
            </w:r>
          </w:p>
        </w:tc>
      </w:tr>
      <w:tr>
        <w:trPr>
          <w:trHeight w:val="105" w:hRule="atLeast"/>
        </w:trPr>
        <w:tc>
          <w:tcPr>
            <w:tcW w:w="2493" w:type="dxa"/>
            <w:tcBorders>
              <w:top w:val="single" w:sz="8" w:space="0" w:color="000001"/>
              <w:left w:val="single" w:sz="1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Значение 16-а</w:t>
            </w:r>
          </w:p>
        </w:tc>
        <w:tc>
          <w:tcPr>
            <w:tcW w:w="956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6 </w:t>
            </w:r>
          </w:p>
        </w:tc>
        <w:tc>
          <w:tcPr>
            <w:tcW w:w="1246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5 </w:t>
            </w:r>
          </w:p>
        </w:tc>
        <w:tc>
          <w:tcPr>
            <w:tcW w:w="1075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4 </w:t>
            </w:r>
          </w:p>
        </w:tc>
        <w:tc>
          <w:tcPr>
            <w:tcW w:w="134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3 </w:t>
            </w:r>
          </w:p>
        </w:tc>
        <w:tc>
          <w:tcPr>
            <w:tcW w:w="134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2 </w:t>
            </w:r>
          </w:p>
        </w:tc>
        <w:tc>
          <w:tcPr>
            <w:tcW w:w="819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18" w:space="0" w:color="000001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11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V. Повторение теоретического материала.(7 мин)(слайд 7,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йчас мы с вами вспомним теоретический материал и применим его на практ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ие выражения вы знае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 найти значение числового выраже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зовите числовые (буквенные выраж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5+а б)13*10 в)6-n+13 г)m +d -1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ведите свои примеры числовых и буквенных выра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ак из числа вычесть сумму двух чисе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Как из суммы двух чисел вычесть числ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Даны числа: 82, 29, 50, 35, 64, 75. Дополнить их до 10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Прочитать выражение, используя разные способы чтения(слайд 8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1965"/>
        <w:gridCol w:w="2994"/>
        <w:gridCol w:w="2245"/>
      </w:tblGrid>
      <w:tr>
        <w:trPr/>
        <w:tc>
          <w:tcPr>
            <w:tcW w:w="21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110 – 12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77 + 45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23 –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10)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+ 6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) Назвать слагаемые суммы: (слайд 10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1890"/>
        <w:gridCol w:w="1607"/>
        <w:gridCol w:w="3779"/>
      </w:tblGrid>
      <w:tr>
        <w:trPr/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32 + 23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k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(31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+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) Назвать уменьшаемое и вычитаемое: (слайд 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2526"/>
        <w:gridCol w:w="3181"/>
      </w:tblGrid>
      <w:tr>
        <w:trPr/>
        <w:tc>
          <w:tcPr>
            <w:tcW w:w="3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77 – 45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2) – 54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(56 + 54) –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</w:tr>
      <w:tr>
        <w:trPr>
          <w:trHeight w:val="315" w:hRule="atLeast"/>
        </w:trPr>
        <w:tc>
          <w:tcPr>
            <w:tcW w:w="3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V. Работа в тетрадях.</w:t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ваем тетради, записываем в них число, классная работа.Закрепим с вами навыки и умения работы с числовыми буквенными выражениями в ходе решения примеров и задач по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Запишите выражения. (Один ученик делает задание у доски, а остальные - в тетрадях) .(4 ми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) разность выра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юс 2 и выра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с 3;</w:t>
        <w:br/>
        <w:t xml:space="preserve">б) разность произведения чисел 18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частного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 xml:space="preserve">в) частное суммы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оизведение чисел 5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 xml:space="preserve">е) частное выражения 1000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числа 82; г) сумма выра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числа 9;</w:t>
        <w:br/>
        <w:t xml:space="preserve">д) разность числа 3 и ыра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Физкультминутка №1: выполнение упражнений для рук.(1 мин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слайд 1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подняли и покачали –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слайд 13-2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то деревья в лесу.</w:t>
        <w:br/>
        <w:t>Руки нагнули, кисти встряхнули –</w:t>
        <w:br/>
        <w:t>Ветер сбивает росу.</w:t>
        <w:br/>
        <w:t>В сторону руки, плавно помашем –</w:t>
        <w:br/>
        <w:t>Это к нам птицы летят.</w:t>
        <w:br/>
        <w:t>Как они сели, тоже покажем –</w:t>
        <w:br/>
        <w:t>Руки мы сложим – вот т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Гимнастика для глаз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слайд 2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нички опускаются, </w:t>
        <w:br/>
        <w:t>Глазки закрываются.</w:t>
        <w:br/>
        <w:t>Мы спокойно одыхам,</w:t>
        <w:br/>
        <w:t>Сном волшебным засып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, быстро поморгали. Посмотрели, не поворачивая головы, вправо, влево, вверх, вниз. Глазки закрыли, отдохнули. Открываем глаз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сли я буду называть числовое выражение, то поднимаем руки вверх. Если буквенное выражение – опуска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(1 ми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403"/>
        <w:gridCol w:w="1216"/>
        <w:gridCol w:w="936"/>
        <w:gridCol w:w="1216"/>
        <w:gridCol w:w="1403"/>
        <w:gridCol w:w="1590"/>
      </w:tblGrid>
      <w:tr>
        <w:trPr/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+ 3;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8;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– 10;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3;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+ 3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+ 24 * 3; </w:t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– 100;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* 3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+ 15;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сейчас ребята нужно настроиться на более серьезную работу. Здесь уже нужно вспомнить все прави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 каждого задания оценка и комментарий к 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Решите задачу.(307(а))(10 ми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му брат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т, а другой брат старше его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b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. Сколько лет другому брату? Составьте выражение и найдите его значение пр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4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5275" cy="38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40" r="-123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рат – а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рат - ? на b лет 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= 14, b =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+ 3 = 17(л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17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Найдите значение выраже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7843, ес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567; 241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5(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5275" cy="3810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840" r="-123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" cy="3429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0" t="-104" r="-69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мешок-46 к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мешок - ? на 18 кг б10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6+18) + 46 = 64 + 46 = 110(кг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110 к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2 (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 =13с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 = с с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 = d с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=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= 10, d = 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+ с + d = 13 + 10 + 8 =31(с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31 с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.(5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 вот ребята мы с вами всё вспомнили, а теперь проверим на сколько прочно вы это запомнили в ходе выполнения самостоятель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№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 каком значении a верно равен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17 = 102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245"/>
        <w:gridCol w:w="1403"/>
        <w:gridCol w:w="4023"/>
      </w:tblGrid>
      <w:tr>
        <w:trPr/>
        <w:tc>
          <w:tcPr>
            <w:tcW w:w="1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85;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1734;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6;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пишите выражение: “частное суммы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оизведения чисел 7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2619"/>
        <w:gridCol w:w="2339"/>
        <w:gridCol w:w="2432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7 *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:(7 *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;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:7 *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ставьте выражение для решения задачи: “Брат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т, а сестра на 8 лет моложе. Сколько лет брату и сестре вместе?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684"/>
        <w:gridCol w:w="2807"/>
        <w:gridCol w:w="3087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8;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8; </w:t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8) ;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№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 каком знач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о равен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143 = 328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90"/>
        <w:gridCol w:w="1607"/>
        <w:gridCol w:w="3968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571;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125;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85;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пишите выражение: “произведение частного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азность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12”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339"/>
        <w:gridCol w:w="2245"/>
        <w:gridCol w:w="2245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*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2) ;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*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2;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– 12;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ставьте выражение для решения задачи: “У А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андашей, а у Тани на 4 больше. Сколько карандашей у них вместе?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2807"/>
        <w:gridCol w:w="1684"/>
        <w:gridCol w:w="3087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4; </w:t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4) ;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4;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другой ответ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Вопросы для закрепления, изученного материала (2 мин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слайд 2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акие выражения называются числовыми, какие буквенными? Что такое значение числового выражения? Приведите приме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Домашнее задание ( с комментарием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слайд 2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5 (в,г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6(а,б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ОДВЕДЕНИЕ ИТОГОВ УРОКА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слайд 2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ак ребята,что вам понравилось на уроке? В ходе выполнения каких упражнений у вас возникали трудности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ленкин Н.Я. Математика 5.- М.: Мнемозина, 2007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охов В.И. Преподавание математики в 5-6 классах – М: Вербум-М,2000;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арева И.И., Мордкович А.Г. Математика, 5.- М.: Мнемозина, 2004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а Г.М., Миндюк Н.Г. Программы для общеобразовательных школ, гимназий, лицеев математика 5-11 классы – М: Дрофа, 2004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сноков А.С., Нешков К.И. Дидактические материалы по математике для 5 класса.- М.: Классикс Стиль, 2007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мырева Г.Г. Сборник задач с экономическим содержанием.- Владимир,1994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intergu.ru/infoteka . Коллекция картинок для уроков математики в Сетевом сообществе педагогов «Интернет – государство учителей», автор Савченко Елена Михайлов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4:00Z</dcterms:created>
  <dc:creator>Пользователь Windows</dc:creator>
  <dc:description/>
  <dc:language>en-US</dc:language>
  <cp:lastModifiedBy>Пользователь Windows</cp:lastModifiedBy>
  <dcterms:modified xsi:type="dcterms:W3CDTF">2017-11-28T12:55:00Z</dcterms:modified>
  <cp:revision>1</cp:revision>
  <dc:subject/>
  <dc:title/>
</cp:coreProperties>
</file>