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bookmark0"/>
      <w:bookmarkStart w:id="1" w:name="bookmark0"/>
    </w:p>
    <w:p>
      <w:pPr>
        <w:pStyle w:val="Normal"/>
        <w:spacing w:lineRule="auto" w:line="240"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eastAsia="ru-RU" w:bidi="ru-RU"/>
        </w:rPr>
        <w:t>КОНСПЕКТ УРОКА МАТЕМАТИКИ</w:t>
      </w:r>
      <w:r>
        <w:rPr>
          <w:b/>
          <w:sz w:val="28"/>
          <w:szCs w:val="28"/>
        </w:rPr>
        <w:t xml:space="preserve"> В 5 </w:t>
      </w:r>
      <w:r>
        <w:rPr>
          <w:b/>
          <w:color w:val="000000"/>
          <w:sz w:val="28"/>
          <w:szCs w:val="28"/>
          <w:lang w:eastAsia="ru-RU" w:bidi="ru-RU"/>
        </w:rPr>
        <w:t>КЛАСС</w:t>
      </w:r>
      <w:bookmarkEnd w:id="1"/>
      <w:r>
        <w:rPr>
          <w:b/>
          <w:color w:val="000000"/>
          <w:sz w:val="28"/>
          <w:szCs w:val="28"/>
          <w:lang w:eastAsia="ru-RU" w:bidi="ru-RU"/>
        </w:rPr>
        <w:t>Е</w:t>
      </w:r>
    </w:p>
    <w:p>
      <w:pPr>
        <w:pStyle w:val="Normal"/>
        <w:spacing w:lineRule="auto" w:line="240" w:before="0" w:after="0"/>
        <w:ind w:firstLine="567"/>
        <w:jc w:val="center"/>
        <w:rPr/>
      </w:pPr>
      <w:bookmarkStart w:id="2" w:name="bookmark1"/>
      <w:r>
        <w:rPr>
          <w:b/>
          <w:color w:val="000000"/>
          <w:sz w:val="28"/>
          <w:szCs w:val="28"/>
          <w:lang w:eastAsia="ru-RU" w:bidi="ru-RU"/>
        </w:rPr>
        <w:t>ПО ТЕМЕ</w:t>
      </w:r>
      <w:bookmarkStart w:id="3" w:name="_GoBack"/>
      <w:bookmarkEnd w:id="3"/>
      <w:r>
        <w:rPr>
          <w:b/>
          <w:color w:val="000000"/>
          <w:sz w:val="28"/>
          <w:szCs w:val="28"/>
          <w:lang w:eastAsia="ru-RU" w:bidi="ru-RU"/>
        </w:rPr>
        <w:t>: «</w:t>
      </w:r>
      <w:r>
        <w:rPr>
          <w:b/>
          <w:sz w:val="28"/>
          <w:szCs w:val="28"/>
        </w:rPr>
        <w:t>ДЕСЯТИЧНАЯ СИСТЕМА СЧИСЛЕНИЯ</w:t>
      </w:r>
      <w:r>
        <w:rPr>
          <w:b/>
          <w:color w:val="000000"/>
          <w:sz w:val="28"/>
          <w:szCs w:val="28"/>
          <w:lang w:eastAsia="ru-RU" w:bidi="ru-RU"/>
        </w:rPr>
        <w:t>»</w:t>
      </w:r>
      <w:bookmarkEnd w:id="2"/>
    </w:p>
    <w:p>
      <w:pPr>
        <w:pStyle w:val="Normal"/>
        <w:spacing w:lineRule="auto" w:line="240" w:before="0" w:after="0"/>
        <w:ind w:firstLine="567"/>
        <w:jc w:val="center"/>
        <w:rPr>
          <w:b/>
          <w:b/>
          <w:i/>
          <w:i/>
          <w:color w:val="000000"/>
          <w:sz w:val="28"/>
          <w:szCs w:val="28"/>
          <w:lang w:eastAsia="ru-RU" w:bidi="ru-RU"/>
        </w:rPr>
      </w:pPr>
      <w:r>
        <w:rPr>
          <w:b/>
          <w:i/>
          <w:color w:val="000000"/>
          <w:sz w:val="28"/>
          <w:szCs w:val="28"/>
          <w:lang w:eastAsia="ru-RU" w:bidi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 и задач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- закрепить полученные знания учащихся по теме «Десятичная система счисления».</w:t>
      </w:r>
    </w:p>
    <w:p>
      <w:pPr>
        <w:pStyle w:val="Normal"/>
        <w:spacing w:lineRule="auto" w:line="240" w:before="0" w:after="0"/>
        <w:ind w:firstLine="567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бразовательные задачи: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работать приемы письменных и устных вычислений, умение решать текстовую задач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i/>
          <w:sz w:val="28"/>
          <w:szCs w:val="28"/>
          <w:u w:val="single"/>
        </w:rPr>
        <w:t>Развивающие задачи: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внимание, память при вычислении; развивать умение комментировать свои действия, давать словесный отчет о выполнении задания.</w:t>
      </w:r>
    </w:p>
    <w:p>
      <w:pPr>
        <w:pStyle w:val="Normal"/>
        <w:spacing w:lineRule="auto" w:line="240" w:before="0" w:after="0"/>
        <w:ind w:firstLine="567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оспитательные задач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- воспитывать активность, уважение к окружающим, умение работать в паре, терпение, любовь к математике.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ип урока: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бинированный урок.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орудование: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утбук, проектор.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урока: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I. Организационный момент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II. Сообщение темы и целей урока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III. Проверка домашнего задания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IV. Основная часть урока: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Устный счет.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.: Посмотрите на экран. Что вы видите? (ответы детей) Правильно, тут у нас бусы, которые развязались. Давайте соберем все бусинки на место.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т, какие бусинки у нас есть: 750, 268, 342, 53, 426, 877, 601, 156, 369. (Рисунок 1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1). Чтобы починить бусы, нам придется расставить все числа в порядке возрастания.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то нам напомнит, что такое порядок возрастания? (ответ ученика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2). Какое число отличается от остальных? (53 - т.к. оно двузначное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3). Какое число в нашем новом ряду стоит перед числом 426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4). В каком числе количество десятков и единиц одинаковое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5). Какое число больше 250 на 18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6). В каком числе отсутствуют десятки?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. В каких числах сумма цифр равна 12? Посмотрите внимательно!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. Выберите четные числа.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). Выберите нечетные числа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607685" cy="4106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685" cy="410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i/>
          <w:sz w:val="28"/>
          <w:szCs w:val="28"/>
        </w:rPr>
        <w:t>Рисунок 1. «Рассыпанные бусы»</w:t>
      </w:r>
    </w:p>
    <w:p>
      <w:pPr>
        <w:pStyle w:val="Normal"/>
        <w:spacing w:lineRule="auto" w:line="240" w:before="0" w:after="0"/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.: Следующее задание математическая эстафета. Представьте, что вы - спортивная команда. Каждый из вас по очереди должен будет подойти к доске и решить один пример. Затем следующий решит пример, используя ответ предыдущего и так далее. Остальные подбадривают тех, кто стоит у доски!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8"/>
          <w:szCs w:val="28"/>
        </w:rPr>
      </w:pPr>
      <w:r>
        <w:rPr/>
        <w:drawing>
          <wp:inline distT="0" distB="0" distL="0" distR="0">
            <wp:extent cx="4114165" cy="3143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5" r="-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У.: Молодцы. Теперь давайте поговорим. Что вы можете рассказать про число 583? (Трехзначное, 5 сот. 8 дес. 3 ед., предыдущее - 582, последующее - 584, сумма цифр равна 16).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.: Посмотрите на экран. У нас следующее задание. Я для вас зашифровала название сказки, а вам нужно его разгадать. Каждому из вас я положила листочек с таким же заданием, чтобы было удобнее решать.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781"/>
        <w:gridCol w:w="580"/>
        <w:gridCol w:w="604"/>
        <w:gridCol w:w="781"/>
        <w:gridCol w:w="581"/>
        <w:gridCol w:w="608"/>
        <w:gridCol w:w="781"/>
        <w:gridCol w:w="581"/>
        <w:gridCol w:w="608"/>
        <w:gridCol w:w="781"/>
        <w:gridCol w:w="581"/>
        <w:gridCol w:w="608"/>
        <w:gridCol w:w="781"/>
        <w:gridCol w:w="581"/>
      </w:tblGrid>
      <w:tr>
        <w:trPr>
          <w:trHeight w:val="5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2+4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7+5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4+2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+1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1+4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Ш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7-1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Ч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0-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8-3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3-2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5-4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</w:tblGrid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Физкультминутка.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.: Пора немного отдохнуть. Встаньте рядом со своими местами. Сейчас я буду называть вам числа, среди них будут четные и нечетные. Ваша задача хлопнуть в ладоши, если названое число будет являться четным, или присесть, если число будет нечетным. Будьте внимательны!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.: 17; 158; 93; 1; 100; 306; 1005; 8; 307; 828; 19; 763; 900; 162.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сновная часть урока: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.: Отдохнули? Нам пора переходить к следующему заданию. Это задача, которую вам необходимо решить.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неделю собрали 6500 кг винограда, из которых 650 кг передали в детский сад, а остальной виноград отправили в город в ящиках. Сколько ящиков с виноградом отправили в город, если в каждом ящике было 13 кг винограда?[1, 40].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.: А теперь представьте себя учителями. Посмотрите, пожалуйста, на экран. Здесь у нас представлены решения нескольких примеров. Ваша задача найти, какие примеры решены верно, а какие - нет. Что нужно для этого сделать? (ответы учеников) Верно. Вам нужно сначала самим решить эти примеры, а потом сравнить ответы. Каждый раз вам нужно будет отмечать букву, которая соответствует верному или неверному ответу. В итоге из всех этих букв у вас получится слово.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137"/>
        <w:gridCol w:w="1137"/>
        <w:gridCol w:w="141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РИМЕР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ЛО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643-327=73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Ш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944-708=524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248+1061=42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093+1426=551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87-1548=103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.: И последнее на сегодня задание устное – перед вами четыре цепочки, которые необходимо решить? (на каждую цепочку по 1 ученику) </w:t>
      </w:r>
      <w:r>
        <w:rPr>
          <w:sz w:val="28"/>
          <w:szCs w:val="28"/>
          <w:lang w:val="en-US"/>
        </w:rPr>
        <w:t>[2, 28]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30900" cy="291909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291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i/>
          <w:sz w:val="28"/>
          <w:szCs w:val="28"/>
        </w:rPr>
        <w:t>Рисунок 2. «Цепочки вычислений»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Домашнее задание (по учебнику, по заданию учителя)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Подведение итогов.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.: Итак, вы все сегодня хорошо поработали. Скоро прозвенит звонок на перемену, поэтому пришла пора подвести итоги нашего урок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-</w:t>
        <w:tab/>
        <w:t xml:space="preserve"> сегодня мы еще раз повторили применение арифметических действий при решении примеров и задач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- оценки за работу на уроке получают ______________________________.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ная литература: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иленкин, Н.Я. Математика. 5 класс: учеб.для учащихся общеобразоват. учреждений / Н.Я. Виленкин, В.И. Жохов, А.С. Чеснаков, С.И. Шварцбурд. – 30-е изд., испр. – М.: Мнемозина, 2012. – 280 с.: ил.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Зубарева, И.И. Математика. 5 класс: учеб.для учащихся общеобразоват. учреждений / И.И. Зубарева, А.Г. Мордкович. – 14-е изд., испр. и доп. – М.: Мнемозина, 2013. – 270 с.: ил.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ing2">
    <w:name w:val="Heading #2_"/>
    <w:basedOn w:val="Style14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1">
    <w:name w:val="Heading #2"/>
    <w:basedOn w:val="Normal"/>
    <w:qFormat/>
    <w:pPr>
      <w:widowControl w:val="false"/>
      <w:shd w:fill="FFFFFF" w:val="clear"/>
      <w:spacing w:lineRule="exact" w:line="348" w:before="0" w:after="0"/>
      <w:ind w:hanging="0"/>
      <w:jc w:val="center"/>
      <w:outlineLvl w:val="1"/>
    </w:pPr>
    <w:rPr>
      <w:rFonts w:eastAsia="Times New Roman" w:cs="Times New Roman"/>
      <w:b/>
      <w:bCs/>
      <w:sz w:val="22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2:48:00Z</dcterms:created>
  <dc:creator>Михаил</dc:creator>
  <dc:description/>
  <dc:language>en-US</dc:language>
  <cp:lastModifiedBy>Пользователь Windows</cp:lastModifiedBy>
  <dcterms:modified xsi:type="dcterms:W3CDTF">2017-11-28T12:48:00Z</dcterms:modified>
  <cp:revision>2</cp:revision>
  <dc:subject/>
  <dc:title/>
</cp:coreProperties>
</file>