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ая работа                   4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</w:rPr>
        <w:t>Выбер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авильны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формы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лагол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Today (am/is/are) my birthday and  I (am/is/are) very happy.2) I (have/has) very good presents. 3)They (am/is/are) in my bedroom. 4) My parents, friends and I (am/is/are) at the table.5) I (see/sees) nine candles on the table. 6)My parents and friends (sing/sings).7) I (like/likes) my birthday. 8)We (am/is/are) finishing (my/his/our) lessons.(Close/Open)your books, please. 9)There are not (any/some) pens on the table.10) Can you (give/take) me your pen, please?12) Our classes begin at eight in the morning. We come to school (before/after) classes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Законч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опросы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мощью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спомогательных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лаголов</w:t>
      </w:r>
      <w:r>
        <w:rPr>
          <w:b/>
          <w:sz w:val="28"/>
          <w:szCs w:val="28"/>
          <w:lang w:val="en-US"/>
        </w:rPr>
        <w:t xml:space="preserve"> Do </w:t>
      </w:r>
      <w:r>
        <w:rPr>
          <w:b/>
          <w:sz w:val="28"/>
          <w:szCs w:val="28"/>
        </w:rPr>
        <w:t>или</w:t>
      </w:r>
      <w:r>
        <w:rPr>
          <w:b/>
          <w:sz w:val="28"/>
          <w:szCs w:val="28"/>
          <w:lang w:val="en-US"/>
        </w:rPr>
        <w:t xml:space="preserve"> Does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  you ride your bike in the street or in the park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____  Rose speak French or English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your  parents like sport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____  this boy  play computer games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  the cat sleep in the hall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  Jane  and  Mary swim well?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28"/>
        </w:rPr>
        <w:t>3.Составь предложения  из данных слов и напиши их</w:t>
      </w:r>
    </w:p>
    <w:p>
      <w:pPr>
        <w:pStyle w:val="Normal"/>
        <w:ind w:left="360" w:hanging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numPr>
          <w:ilvl w:val="0"/>
          <w:numId w:val="3"/>
        </w:numPr>
        <w:rPr>
          <w:sz w:val="40"/>
          <w:szCs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/ interesting  games / he / does / know / how man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/ pens/desk / your/ pencils/ on / how many/ and/ you/ see/ ca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/ a /  is/ your / piano/ living room/ in?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room/ blackboard/ green / is/ there/ a / our/ in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re / any/ are/ on / apples/ table/ the? 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Прочитай вопросы и ответь на ни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.How many days are there in a week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.How many days are there in December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.How many copecks are there in a rouble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4.How many colours are there in the rainbow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5. What is your favourite seaso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Напиши слова с противоположным знач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 xml:space="preserve">morning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7) here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lose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8) winter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sk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9) dirty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dy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ppy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for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7:59:00Z</dcterms:created>
  <dc:creator>1</dc:creator>
  <dc:description/>
  <cp:keywords/>
  <dc:language>en-US</dc:language>
  <cp:lastModifiedBy>Users1</cp:lastModifiedBy>
  <cp:lastPrinted>2016-02-03T11:30:00Z</cp:lastPrinted>
  <dcterms:modified xsi:type="dcterms:W3CDTF">2019-02-26T13:31:00Z</dcterms:modified>
  <cp:revision>10</cp:revision>
  <dc:subject/>
  <dc:title/>
</cp:coreProperties>
</file>