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ямая. Луч. Отрез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едставлений о понятиях «прямая», «луч», «отрез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разов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обучающихся различать прямую, луч, отрезок. Познакомить с общепринятыми обозначениями фигу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ррекционно – развиваю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, математические способности, логическое мыш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спит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сть, дружелюбие, умение работа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лан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я начала урока.                               1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ктивизация знаний обучающихся.                 6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общение темы и цели урока.                        2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Изучение нового материала.                             15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Физкультминутка.                                              2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Закрепление изученного материала.                10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Домашнее задание.                                             2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одведение итогов урока.                                 2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Ход урок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рганизация начала уро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настроить обучающихся на работу на урок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проверь, дружок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 ли ты начать урок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ль на месте? Всё ль в порядк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ка, ручка и тетрадка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и? Вот здорово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року всё готово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Активизация знаний обучающих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активизировать знания обучающихся на урок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ым помощником на уроке у нас будет самая маленькая геометрическая фигура Весёлая точ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913680" cy="912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1439;top:0;width:1438;height:1437;mso-wrap-style:none;v-text-anchor:middle;mso-position-horizontal-relative:char" type="_x0000_t96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Вычислите данные операции, результат запиши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1110</wp:posOffset>
                </wp:positionH>
                <wp:positionV relativeFrom="paragraph">
                  <wp:posOffset>180975</wp:posOffset>
                </wp:positionV>
                <wp:extent cx="453390" cy="3740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pt;margin-top:14.25pt;width:35.65pt;height:2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+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------------------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180975</wp:posOffset>
                </wp:positionV>
                <wp:extent cx="453390" cy="4197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pt;margin-top:14.25pt;width:35.6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------------------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3760"/>
                          <a:chOff x="0" y="0"/>
                          <a:chExt cx="5828760" cy="11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.95pt" coordorigin="0,0" coordsize="9179,179">
                <v:rect id="shape_0" stroked="f" o:allowincell="f" style="position:absolute;left:0;top:0;width:9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110</wp:posOffset>
                </wp:positionH>
                <wp:positionV relativeFrom="paragraph">
                  <wp:posOffset>180975</wp:posOffset>
                </wp:positionV>
                <wp:extent cx="453390" cy="377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pt;margin-top:14.25pt;width:35.6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+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-----------------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456565" cy="3365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2pt;width:35.9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-----------------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Анаграмм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сшифруйте сло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ЯПР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ООТ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НИ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ОЧ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У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Это слова </w:t>
      </w:r>
      <w:r>
        <w:rPr>
          <w:b/>
          <w:color w:val="000000"/>
          <w:sz w:val="28"/>
          <w:szCs w:val="28"/>
        </w:rPr>
        <w:t>«прямая», «отрезок», «луч», «нитки», «точк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ли расшифрованные слова вам знаком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где вы с ними встречалис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уроке математики, а нитки на уроке труд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слово лишне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итки. Они не относятся к уроку математики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о все эти слова сегодня помогут нам сделать </w:t>
      </w:r>
      <w:r>
        <w:rPr>
          <w:b/>
          <w:color w:val="000000"/>
          <w:sz w:val="28"/>
          <w:szCs w:val="28"/>
        </w:rPr>
        <w:t>открыти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ообщение темы и цели уро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активизировать деятельность обучающихся на урок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мотрите фигуры на дос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1028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564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4164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82808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941840"/>
                            <a:ext cx="1257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171160"/>
                            <a:ext cx="1028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900" to="233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900" to="23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0" to="72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0" to="7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619" to="89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19" to="2517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19" to="467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38" to="7018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079" to="593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879" to="2338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239" to="72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699" to="23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058" to="467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419" to="7198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960" to="557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239" to="719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акие группу их можно разбить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(В ходе рассуждения можно разбить на 2 группы- </w:t>
      </w:r>
      <w:r>
        <w:rPr>
          <w:b/>
          <w:color w:val="000000"/>
          <w:sz w:val="28"/>
          <w:szCs w:val="28"/>
        </w:rPr>
        <w:t>«отрезки» и «прямые»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9610</wp:posOffset>
                </wp:positionH>
                <wp:positionV relativeFrom="paragraph">
                  <wp:posOffset>1169670</wp:posOffset>
                </wp:positionV>
                <wp:extent cx="16002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92.1pt" to="180.25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-Но возникает </w:t>
      </w:r>
      <w:r>
        <w:rPr>
          <w:b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>: куда можно отнести фигур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54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Изучение нового материал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организовать познавательную деятельность обучающихся, познакомить их с прямой, отрезком, луч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авните фигуру с уже известными н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102806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89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17780</wp:posOffset>
                </wp:positionV>
                <wp:extent cx="635" cy="22796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.4pt" to="9.3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2579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2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2610</wp:posOffset>
                </wp:positionH>
                <wp:positionV relativeFrom="paragraph">
                  <wp:posOffset>156210</wp:posOffset>
                </wp:positionV>
                <wp:extent cx="1905" cy="2305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2.3pt" to="144.4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10</wp:posOffset>
                </wp:positionH>
                <wp:positionV relativeFrom="paragraph">
                  <wp:posOffset>66040</wp:posOffset>
                </wp:positionV>
                <wp:extent cx="102743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5.2pt" to="90.1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125793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55pt" to="24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можно сказа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но ли эту фигуру назвать отрезком? Почем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ет её включим в группу прямых? Почем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огда давайте выполним одну опер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уках у меня 2 катушки тесьмы. Мы раздвигаем их в разные сторо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заметил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то прямая линия, только в воздух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но ли её продолжить в обоих направлениях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эту прямую можно изобразить на доск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ертим на доске, а дети в тетрад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110</wp:posOffset>
                </wp:positionH>
                <wp:positionV relativeFrom="paragraph">
                  <wp:posOffset>117475</wp:posOffset>
                </wp:positionV>
                <wp:extent cx="1485900" cy="6858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9.25pt" to="126.25pt,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1600200" cy="9144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5pt" to="296.95pt,8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 начала и без края линия прямая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ть 100 лет по ней идти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найдёшь конца пу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людей есть имена, у животных кли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прямую линию можно обозначить одной или двумя букв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ите имя прямой лин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У прямой линии нет ни начала, ни конц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ы можем изобразить только маленькую часть прямой линии. Её можно продолжи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ша Весёлая Точка поможет нам ещё поработать с прямой лин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авьте точку, проведите через неё прямую ли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но ещё провести линию через эту точк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лько прямых линий можно провести через одну точк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57168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440" to="323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39" to="19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900" to="269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900" to="2516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авьте 2 точки. Через эти точки проведите прямую линию. Можно ли ещё прове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А                                      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565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6480"/>
                          <a:chOff x="0" y="0"/>
                          <a:chExt cx="5828760" cy="456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3760"/>
                            <a:ext cx="226080" cy="22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7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.95pt" coordorigin="0,0" coordsize="9179,719">
                <v:rect id="shape_0" stroked="f" o:allowincell="f" style="position:absolute;left:0;top:0;width:91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0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179;width:355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359" to="197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" to="467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59" to="647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Через одну точку можно провести сколько угодно линий, а через 2 точки – только одн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перь нашу прямую линию я разреж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 месту разреза прикреплю Солнышк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получилос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 что похоже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уч солнц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О новой фигуре разносится вест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Конца пусть в ней нет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Начало-то есть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И солнце, тихонько взойдя из-за туч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Сказало: «Друзья, назовём его луч!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Можно ли продолжить луч со стороны разрез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ет, мешает круг и нечего продолжа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 другой сторон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ожно продолжить до бесконечности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: Луч и прямую ли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ямую линию можно продолжить в обе стороны, а луч только в одну. Луч имеет начал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0010</wp:posOffset>
                </wp:positionH>
                <wp:positionV relativeFrom="paragraph">
                  <wp:posOffset>146050</wp:posOffset>
                </wp:positionV>
                <wp:extent cx="1143000" cy="3429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.5pt" to="396.25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-Начертите луч на доске и в тетради.                                                   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310</wp:posOffset>
                </wp:positionH>
                <wp:positionV relativeFrom="paragraph">
                  <wp:posOffset>627380</wp:posOffset>
                </wp:positionV>
                <wp:extent cx="11423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49.4pt" to="135.2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51308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.4pt" to="4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4875</wp:posOffset>
                </wp:positionH>
                <wp:positionV relativeFrom="paragraph">
                  <wp:posOffset>55880</wp:posOffset>
                </wp:positionV>
                <wp:extent cx="572135" cy="5715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4.4pt" to="216.25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513080</wp:posOffset>
                </wp:positionV>
                <wp:extent cx="914400" cy="11430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4pt" to="242.95pt,4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84480</wp:posOffset>
                </wp:positionV>
                <wp:extent cx="1029335" cy="3429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4pt" to="387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                           К                                                                      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уч обозначается двумя прописными букв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месте всегда указывается начало луч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авьте точку, проведите луч, а ещё можно провести из этой точки, ещё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лучи бываю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лнечные лучи, лампа, фонарик и т.д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Луч – это прямая линия, ограниченная с одной стороны. Из одной точки можно провести бесконечное множество луч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-У луча я отрезаю</w:t>
      </w:r>
      <w:r>
        <w:rPr>
          <w:color w:val="000000"/>
          <w:sz w:val="28"/>
          <w:szCs w:val="28"/>
        </w:rPr>
        <w:t xml:space="preserve"> ту часть, которую можно продолжить…и прикреплю ещё одну точ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799560" cy="685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799560" cy="685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fuchsia" stroked="t" o:allowincell="f" style="position:absolute;left:540;top:1259;width:1258;height:1079;mso-wrap-style:none;v-text-anchor:middle;mso-position-horizontal-relative:char" type="_x0000_t96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4319;top:1259;width:1258;height:1079;mso-wrap-style:none;v-text-anchor:middle;mso-position-horizontal-relative:char" type="_x0000_t96">
                  <v:fill o:detectmouseclick="t" type="solid" color2="lime"/>
                  <v:stroke color="black" weight="9360" joinstyle="miter" endcap="flat"/>
                  <w10:wrap type="none"/>
                </v:shape>
                <v:line id="shape_0" from="1800,1800" to="431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получилос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резо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иния, ограниченная с двух стор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: Луч и отрез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луча есть только начало, а отрезок имеет и начало и коне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но отрезок изобразить на доске и в тетрад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очки две поставь в тетради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Чтоб потом нарисовать между ним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Под линеечку – прямую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И окажется, мой друг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Что отрезок вышел вдруг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олько точкам имена дать 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Не забудь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резок обозначается двумя буквами, но порядок при чтении и записи не имеет зна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Отрезок – это прямая, ограниченная с двух стор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ового узнали об этих фигурах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Луч, прямая и отрезок – это геометрические фигур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Физкультминут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соблюдать охранительный реж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меем мы счита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ть умеем тож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за спину заложи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поднимем выш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гко – легко подыши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подняться,  потянутьс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– согнуться, разогнутьс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– в ладоши три хлоп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ыре – руки шир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– руками помаха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 – за парту тихо се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акрепление изученного материал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закрепить знания обучающихся по новой тем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доске изображены геометрические фигур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4557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914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027440"/>
                            <a:ext cx="1141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432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18" to="1978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9" to="50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05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39" to="50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19" to="413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40" to="2698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900" to="737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900" to="755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520" to="755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8" to="6477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320" to="80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139" to="594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139" to="809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420" to="341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йдите отрезок, луч, пряму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снуйте свой отв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но ли сказать, что они пересекающиес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могут ли они пересечьс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бучающая самостоятельная рабо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проверить знания обучающихся по новой тем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ч.  Прямая. Отрезок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очка О разбивает прямую АВ на две части. Что напоминает каждая из частей? Чем каждая часть отличается от прямой и отрезка?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010</wp:posOffset>
                </wp:positionH>
                <wp:positionV relativeFrom="paragraph">
                  <wp:posOffset>184150</wp:posOffset>
                </wp:positionV>
                <wp:extent cx="445643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4.5pt" to="387.1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2279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                                            О                                                  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метить цветным карандашом начало каждого луча. Как обозначен первый луч? Можно ли поменять местами буквы? Почем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4110</wp:posOffset>
                </wp:positionH>
                <wp:positionV relativeFrom="paragraph">
                  <wp:posOffset>19939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5.7pt" to="207.2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2810</wp:posOffset>
                </wp:positionH>
                <wp:positionV relativeFrom="paragraph">
                  <wp:posOffset>200660</wp:posOffset>
                </wp:positionV>
                <wp:extent cx="1257300" cy="3429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5.8pt" to="369.2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</wp:posOffset>
                </wp:positionH>
                <wp:positionV relativeFrom="paragraph">
                  <wp:posOffset>114935</wp:posOffset>
                </wp:positionV>
                <wp:extent cx="8007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9.05pt" to="9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0" cy="22796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27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572135" cy="3429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98pt,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                    К                             М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1365</wp:posOffset>
                </wp:positionH>
                <wp:positionV relativeFrom="paragraph">
                  <wp:posOffset>20955</wp:posOffset>
                </wp:positionV>
                <wp:extent cx="227965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.65pt" to="377.85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3429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3815</wp:posOffset>
                </wp:positionV>
                <wp:extent cx="342265" cy="2286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45pt;width:26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8710</wp:posOffset>
                </wp:positionH>
                <wp:positionV relativeFrom="paragraph">
                  <wp:posOffset>45720</wp:posOffset>
                </wp:positionV>
                <wp:extent cx="343535" cy="2286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3pt;margin-top:3.6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А                                                            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бота в групп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столах карточки разного цв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800100" cy="228600"/>
                <wp:effectExtent l="1905" t="5080" r="63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134.9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7575</wp:posOffset>
                </wp:positionH>
                <wp:positionV relativeFrom="paragraph">
                  <wp:posOffset>243840</wp:posOffset>
                </wp:positionV>
                <wp:extent cx="685165" cy="227965"/>
                <wp:effectExtent l="0" t="5080" r="190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0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9.2pt" to="126.15pt,3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).</w:t>
      </w:r>
      <w:r>
        <w:rPr>
          <w:b/>
          <w:color w:val="000000"/>
          <w:sz w:val="40"/>
          <w:szCs w:val="40"/>
        </w:rPr>
        <w:t xml:space="preserve">  </w:t>
      </w:r>
      <w:r>
        <w:rPr>
          <w:b/>
          <w:color w:val="0000FF"/>
          <w:sz w:val="40"/>
          <w:szCs w:val="40"/>
        </w:rPr>
        <w:t xml:space="preserve">КОТ             </w:t>
      </w:r>
      <w:r>
        <w:rPr>
          <w:b/>
          <w:color w:val="FF0000"/>
          <w:sz w:val="40"/>
          <w:szCs w:val="40"/>
        </w:rPr>
        <w:t>КИ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ую операцию провел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9370</wp:posOffset>
                </wp:positionV>
                <wp:extent cx="799465" cy="228600"/>
                <wp:effectExtent l="1905" t="5080" r="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1pt" to="161.9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.</w:t>
      </w:r>
      <w:r>
        <w:rPr>
          <w:color w:val="008000"/>
          <w:sz w:val="40"/>
          <w:szCs w:val="40"/>
        </w:rPr>
        <w:t xml:space="preserve">   </w:t>
      </w:r>
      <w:r>
        <w:rPr>
          <w:b/>
          <w:color w:val="008000"/>
          <w:sz w:val="40"/>
          <w:szCs w:val="40"/>
        </w:rPr>
        <w:t xml:space="preserve">1м 5см                </w:t>
      </w:r>
      <w:r>
        <w:rPr>
          <w:b/>
          <w:color w:val="800080"/>
          <w:sz w:val="40"/>
          <w:szCs w:val="40"/>
        </w:rPr>
        <w:t>105см</w:t>
      </w:r>
    </w:p>
    <w:p>
      <w:pPr>
        <w:pStyle w:val="Normal"/>
        <w:jc w:val="both"/>
        <w:rPr>
          <w:b/>
          <w:b/>
          <w:color w:val="800080"/>
          <w:sz w:val="40"/>
          <w:szCs w:val="40"/>
          <w:lang w:val="en-US" w:eastAsia="en-US"/>
        </w:rPr>
      </w:pPr>
      <w:r>
        <w:rPr>
          <w:b/>
          <w:color w:val="8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1110</wp:posOffset>
                </wp:positionH>
                <wp:positionV relativeFrom="paragraph">
                  <wp:posOffset>19685</wp:posOffset>
                </wp:positionV>
                <wp:extent cx="800100" cy="229870"/>
                <wp:effectExtent l="0" t="5080" r="1905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55pt" to="162.2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Домашнее задани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закрепить знания обучающихся по новой те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м вам будет дано следующее задание: В тетради начертить прямую, отрезок, луч.</w:t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дведение итогов уро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прививать обучающимся навыки самоконтрол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едините названия фигуры с фигур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правильное наз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ЕЗОК                 ЛУЧ                         ПРЯМАЯ ли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3709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8pt" to="98.9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2610</wp:posOffset>
                </wp:positionH>
                <wp:positionV relativeFrom="paragraph">
                  <wp:posOffset>-228600</wp:posOffset>
                </wp:positionV>
                <wp:extent cx="1485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-18pt" to="261.2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0" cy="22796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7pt" to="144pt,-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0010</wp:posOffset>
                </wp:positionH>
                <wp:positionV relativeFrom="paragraph">
                  <wp:posOffset>-228600</wp:posOffset>
                </wp:positionV>
                <wp:extent cx="1485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-18pt" to="423.2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0" cy="22796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7pt" to="306pt,-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5910</wp:posOffset>
                </wp:positionH>
                <wp:positionV relativeFrom="paragraph">
                  <wp:posOffset>-342900</wp:posOffset>
                </wp:positionV>
                <wp:extent cx="0" cy="22796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-27pt" to="423.3pt,-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ЯМАЯ линия</w:t>
      </w:r>
      <w:r>
        <w:rPr>
          <w:color w:val="000000"/>
          <w:sz w:val="28"/>
          <w:szCs w:val="28"/>
        </w:rPr>
        <w:t xml:space="preserve"> – не имеет начала и конца; можно обозначать одной или двумя буквами; через одну точку можно провести сколько угодно линий, через две – только од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ЛУЧ</w:t>
      </w:r>
      <w:r>
        <w:rPr>
          <w:color w:val="000000"/>
          <w:sz w:val="28"/>
          <w:szCs w:val="28"/>
        </w:rPr>
        <w:t>- прямая, ограниченная с одной стороны; продолжать можно только в одну сторону; из одной точки можно провести сколько угодно лучей; лучи бывают разны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ТРЕЗОК</w:t>
      </w:r>
      <w:r>
        <w:rPr>
          <w:color w:val="000000"/>
          <w:sz w:val="28"/>
          <w:szCs w:val="28"/>
        </w:rPr>
        <w:t xml:space="preserve"> – прямая линия, ограниченная с двух сторон; на одной прямой может быть несколько отрезков; любую прямую можно превратить в отрез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 сегодня дружно и творчески работали (Оценивается работа обучающих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асибо всем! Уро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7:00Z</dcterms:created>
  <dc:creator>User</dc:creator>
  <dc:description/>
  <dc:language>en-US</dc:language>
  <cp:lastModifiedBy>Пользователь Windows</cp:lastModifiedBy>
  <dcterms:modified xsi:type="dcterms:W3CDTF">2017-11-28T13:07:00Z</dcterms:modified>
  <cp:revision>2</cp:revision>
  <dc:subject/>
  <dc:title>Муниципальное бюджетное специальное (коррекционное) образовательное учреждение</dc:title>
</cp:coreProperties>
</file>