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бюджетное вечернее (сменное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Излучинский центр образован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ая ул., д. 5, пгт. Излучинск, Нижневартовский район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ы-Мансийский автономный округ-Югра, Тюменская область, 62863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/ Факс: (3466) 28-25-85; 28-24-09;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Portalmenuuseremail"/>
          <w:color w:val="548DD4"/>
          <w:lang w:val="de-DE"/>
        </w:rPr>
        <w:t>mbvsouiczo</w:t>
      </w:r>
      <w:r>
        <w:rPr>
          <w:rStyle w:val="Portalmenuuseremail"/>
          <w:color w:val="548DD4"/>
        </w:rPr>
        <w:t>@</w:t>
      </w:r>
      <w:r>
        <w:rPr>
          <w:rStyle w:val="Portalmenuuseremail"/>
          <w:color w:val="548DD4"/>
          <w:lang w:val="de-DE"/>
        </w:rPr>
        <w:t>bk</w:t>
      </w:r>
      <w:r>
        <w:rPr>
          <w:rStyle w:val="Portalmenuuseremail"/>
          <w:color w:val="548DD4"/>
        </w:rPr>
        <w:t>.</w:t>
      </w:r>
      <w:r>
        <w:rPr>
          <w:rStyle w:val="Portalmenuuseremail"/>
          <w:color w:val="548DD4"/>
          <w:lang w:val="de-DE"/>
        </w:rPr>
        <w:t>ru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39350975, ОГРН 1028601868030, ИНН/КПП 8620007890/86200100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исх №  93 /02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т « 18 » февраля 2016 г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 № 33  от 25.01.2016 г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150</wp:posOffset>
                </wp:positionV>
                <wp:extent cx="286321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9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09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чальнику управления образования  и молодёжной политики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.В. Любомирск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д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Ю.В. Посадовой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80.5pt;mso-wrap-distance-left:9pt;mso-wrap-distance-right:0pt;mso-wrap-distance-top:0pt;mso-wrap-distance-bottom:0pt;margin-top:-4.5pt;mso-position-vertical-relative:text;margin-left:24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9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4509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у управления образования  и молодёжной политики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.В. Любомирск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дл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Ю.В. Посадовой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/>
        <w:t>о результатах социологического опроса по изучению уровня удовлетворенности потребителей качеством образовательных услуг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2"/>
        <w:gridCol w:w="2268"/>
        <w:gridCol w:w="2278"/>
      </w:tblGrid>
      <w:tr>
        <w:trPr>
          <w:trHeight w:val="441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  </w:t>
            </w:r>
          </w:p>
        </w:tc>
      </w:tr>
      <w:tr>
        <w:trPr>
          <w:trHeight w:val="144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-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11" w:right="0" w:firstLine="3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-</w:t>
            </w:r>
          </w:p>
          <w:p>
            <w:pPr>
              <w:pStyle w:val="31"/>
              <w:spacing w:before="0" w:after="0"/>
              <w:ind w:left="-311" w:right="0" w:firstLine="3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ельно</w:t>
            </w:r>
          </w:p>
        </w:tc>
      </w:tr>
      <w:tr>
        <w:trPr>
          <w:trHeight w:val="742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участников образовательного процесса (вопросы 1- 4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2,0%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7,4%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%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1-5.8) (6.1-6.4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8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6,8%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9,3%</w:t>
            </w:r>
          </w:p>
        </w:tc>
      </w:tr>
      <w:tr>
        <w:trPr>
          <w:trHeight w:val="27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ая оснащённость учреждения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7.1-7.4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87,0%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сутствие спортза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,3%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2,7%</w:t>
            </w:r>
          </w:p>
        </w:tc>
      </w:tr>
      <w:tr>
        <w:trPr>
          <w:trHeight w:val="55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едагогического коллектива (8.1 - 8.5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95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1,5%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2,9%</w:t>
            </w:r>
          </w:p>
        </w:tc>
      </w:tr>
      <w:tr>
        <w:trPr>
          <w:trHeight w:val="55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аботы школы с родителями  (9.1-9.4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88,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,5%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,5%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родителей к оплате образовательных услуг (10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96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3,7%</w:t>
            </w:r>
          </w:p>
        </w:tc>
      </w:tr>
      <w:tr>
        <w:trPr>
          <w:trHeight w:val="57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показатели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того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91,2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6,5%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4,2% </w:t>
            </w:r>
          </w:p>
        </w:tc>
      </w:tr>
    </w:tbl>
    <w:p>
      <w:pPr>
        <w:pStyle w:val="Normal"/>
        <w:ind w:right="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2"/>
        <w:gridCol w:w="2268"/>
        <w:gridCol w:w="2278"/>
      </w:tblGrid>
      <w:tr>
        <w:trPr>
          <w:trHeight w:val="441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  </w:t>
            </w:r>
          </w:p>
        </w:tc>
      </w:tr>
      <w:tr>
        <w:trPr>
          <w:trHeight w:val="144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-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311" w:right="0" w:firstLine="3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-</w:t>
            </w:r>
          </w:p>
          <w:p>
            <w:pPr>
              <w:pStyle w:val="31"/>
              <w:spacing w:before="0" w:after="0"/>
              <w:ind w:left="-311" w:right="0" w:firstLine="3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ельно</w:t>
            </w:r>
          </w:p>
        </w:tc>
      </w:tr>
      <w:tr>
        <w:trPr>
          <w:trHeight w:val="742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участников образовательного процесса (вопросы 1- 4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2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6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0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3</w:t>
            </w:r>
          </w:p>
        </w:tc>
      </w:tr>
      <w:tr>
        <w:trPr>
          <w:trHeight w:val="53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1-5.8) (6.1-6.4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-33 балла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17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– 0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</w:tr>
      <w:tr>
        <w:trPr>
          <w:trHeight w:val="27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ая оснащённость учреждения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7.1-7.4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2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9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сутствие спортза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6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1,3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0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</w:tr>
      <w:tr>
        <w:trPr>
          <w:trHeight w:val="55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едагогического коллектива (8.1 - 8.5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- 14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- 8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0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</w:tr>
      <w:tr>
        <w:trPr>
          <w:trHeight w:val="55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аботы школы с родителями  (9.1-9.4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2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6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0,7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0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</w:tr>
      <w:tr>
        <w:trPr>
          <w:trHeight w:val="55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родителей к оплате образовательных услуг (10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3 балла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0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</w:t>
            </w:r>
          </w:p>
        </w:tc>
      </w:tr>
      <w:tr>
        <w:trPr>
          <w:trHeight w:val="57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показатели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того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- 81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- 43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- 0 баллов</w:t>
            </w:r>
          </w:p>
          <w:p>
            <w:pPr>
              <w:pStyle w:val="3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опросе приняли участие 27 родителя из 28, это 96% от общего числа роди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                                             И.И. Туровская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Смольникова В.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74"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Portalmenuuseremail">
    <w:name w:val="portal-menu__user-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7:26:00Z</dcterms:created>
  <dc:creator>Admin</dc:creator>
  <dc:description/>
  <cp:keywords/>
  <dc:language>en-US</dc:language>
  <cp:lastModifiedBy>Артур</cp:lastModifiedBy>
  <cp:lastPrinted>2015-02-23T13:54:00Z</cp:lastPrinted>
  <dcterms:modified xsi:type="dcterms:W3CDTF">2019-03-10T17:26:00Z</dcterms:modified>
  <cp:revision>2</cp:revision>
  <dc:subject/>
  <dc:title/>
</cp:coreProperties>
</file>