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ктическая работа № 1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тирование простейших документов Word. Вставка Фигур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брать текст и выполнить формат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ворцы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всех певчих самая близкая к человеку птица – скворец. Кто не видал, не знает скворцов, не слушал их весеннего пения! С давних пор русские люди устраивали для скворцов деревянные домики – скворечники. Они украшали их затейливой резьбой, укрепляли под крышами своих домов, подвешивали на шестах и стволах деревье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тают скворцы ранней весной. Ещё в полях лежит снег. После прилёта скворцы торопливо начинают устраивать свои гнёзда. Они носят в клювах былинки и мягкую подстилку. Каких только звуков не услышишь в скворцовой песне!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ужейная палат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шлом веке в Кремле выстроили здание Оружейной палаты. Там разместили древние сокровища. Она стала музеем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х только чудес здесь нет! Увидишь тут золотую карету, богатырский шлем. Вот чаша. Её держал в руках основатель Москвы Юрий Долгорукий. На этот посох опирался Иван Грозный. Есть в Оружейной палате ковёр. Он солнечного цвета, лёгок и пушист. Ковёр составлен из миллионов перьев. В Москву его привезли из Персии. А вот изделия тульских мастеров. Как красивы сарафаны из разных городов и сёл!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екст 1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ru-RU"/>
        </w:rPr>
        <w:t>Заголовок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– Шрифт:16пт, Начертание: Жирный, Выравнивание: по Центру, Абзац: добавить нижний отступ, Цвет: красны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ru-RU"/>
        </w:rPr>
        <w:t>Текст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– Шрифт:14пт, Выравнивание: по Ширине, Абзац: 1.5пт, Добавить красную строку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екст 2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ru-RU"/>
        </w:rPr>
        <w:t>Заголовок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– Шрифт:16пт, Начертание: Жирный, Выравнивание: по Центру, Абзац: добавить нижний отступ, Цвет: Сини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ru-RU"/>
        </w:rPr>
        <w:t>Текст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– Шрифт:14пт, Начертание: Подчеркнутый, Выравнивание: по Ширине, Абзац: 1.5пт, Добавить красную строк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актическая работа №2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тавка в документ таблицы, ее форматирование и заполнение данным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Задание 1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Форматирование таблиц</w:t>
      </w:r>
    </w:p>
    <w:p>
      <w:pPr>
        <w:pStyle w:val="Normal"/>
        <w:numPr>
          <w:ilvl w:val="1"/>
          <w:numId w:val="2"/>
        </w:numPr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ьте таблицу «Расписание» по образцу.</w:t>
      </w:r>
    </w:p>
    <w:p>
      <w:pPr>
        <w:pStyle w:val="Normal"/>
        <w:numPr>
          <w:ilvl w:val="1"/>
          <w:numId w:val="2"/>
        </w:numPr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бавьте в таблицу еще один столбец справа для субботы.</w:t>
      </w:r>
    </w:p>
    <w:p>
      <w:pPr>
        <w:pStyle w:val="Normal"/>
        <w:numPr>
          <w:ilvl w:val="1"/>
          <w:numId w:val="2"/>
        </w:numPr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бавьте в таблицу еще одну строку для 7-го уро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форматируйте 1-ую таблицу вручную: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аблица/Свойства таблиц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щелкнуть на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раниц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 залив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выбрать границы и заливку для выделенных ячеек на соответствующих вкладк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"/>
        <w:jc w:val="center"/>
        <w:outlineLvl w:val="0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0"/>
          <w:szCs w:val="20"/>
          <w:lang w:eastAsia="ru-RU"/>
        </w:rPr>
        <w:t>Задание 2: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Расчеты в таблиц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ьте таблицу «Расходы по оплате жилья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вартплат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0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4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50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60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сьерж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лефон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лектроэнергия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5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0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80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его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форматируйте таблицу по образцу.</w:t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15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делайте расчеты средних показателей (функция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AVERAG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-среднее значение).</w:t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15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делайте расчеты в строке Итого: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аблица/Формула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/выбрать функцию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SUM(ABOVE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3:43:00Z</dcterms:created>
  <dc:creator>Пользователь Windows</dc:creator>
  <dc:description/>
  <dc:language>en-US</dc:language>
  <cp:lastModifiedBy>Пользователь Windows</cp:lastModifiedBy>
  <cp:lastPrinted>2018-02-09T06:53:00Z</cp:lastPrinted>
  <dcterms:modified xsi:type="dcterms:W3CDTF">2018-02-09T04:39:00Z</dcterms:modified>
  <cp:revision>1</cp:revision>
  <dc:subject/>
  <dc:title/>
</cp:coreProperties>
</file>