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drawing>
          <wp:inline distT="0" distB="0" distL="0" distR="0">
            <wp:extent cx="5911850" cy="891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ab/>
      </w:r>
    </w:p>
    <w:p>
      <w:pPr>
        <w:pStyle w:val="Normal"/>
        <w:tabs>
          <w:tab w:val="clear" w:pos="708"/>
          <w:tab w:val="left" w:pos="6825" w:leader="none"/>
          <w:tab w:val="left" w:pos="7133" w:leader="none"/>
          <w:tab w:val="center" w:pos="7285" w:leader="none"/>
          <w:tab w:val="center" w:pos="7639" w:leader="none"/>
        </w:tabs>
        <w:ind w:right="-1" w:hanging="0"/>
        <w:rPr>
          <w:rFonts w:ascii="Times New Roman" w:hAnsi="Times New Roman" w:cs="Times New Roman"/>
          <w:b/>
          <w:b/>
          <w:sz w:val="36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Актуальность пробле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блема работы с одаренными учащимися чрезвычайно актуальна для современного российского общества. К школе предъявляются сегодня высокие требования. А что значит для родителей и общества “хорошая школа”?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школа, где хорошо учат по всем предметам, а по окончании дети легко поступают в вузы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й школе должны преподавать высококвалифицированные и интеллигентные педагоги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оле должны быть свои традиции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а должна давать современное образование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рошей школе уважают личность ребенка, с ним занимаются не только на уроках, но и в системе дополнительно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но поэтому так важно определить основные задачи и направления работы с одаренными детьми в системе дополнительно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, прежде, чем говорить о работе с одаренными детьми, необходимо определиться о чем, собственно, мы будем вести речь. Терминология, используемая при характеристике познавательных возможностей учащихся, включает такие понятия как способности, талант, одаренность, гениальн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пособност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зывают индивидуальные особенности личности, помогающие ей успешно заниматься определенной деятельность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Талан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ют выдающиеся способности, высокую степень одаренности в какой-либо деятельности. Чаще всего талант проявляется в какой-то определенной сфер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Гениа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ысшая степень развития таланта, связана она с созданием качественно новых, уникальных творений, открытием ранее неизведанных путей творче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ые сегодня единодушны в том, что каждый человек владеет огромным множеством возможностей, хранящихся в нем в виде задатков. Известна мысль ученого Н.Дубинина о том, “что любой человек, сколько бы гениальным он ни был, в течение жизни использует не более одной миллиардной доли тех возможностей, которые представляет ему мозг”. Так, память человека способна вместить в себе 20 единиц информации, то есть примерно столько же информации, сколько содержится в миллионах томов Российской государственной библиотеки. Утверждают, что Александр Македонский знал в лицо всех солдат своего тридцатитысячного войска. Знаменитый шахматист А.А.Алехин мог играть вслепую одновременно на 40 доск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но, что подобные примеры исключительны в своем роде, но они дают наглядный пример того, какие возможности открываются перед человеком в случае максимального использования заложенных в нем природных данны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ланты рождаются не часто, а гениев вообще за всю историю человечества насчитывается не более 400. Массовая школа обычно сталкивается с проблемой раннего выявления и развит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пособ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ни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этому, рассуждая о системе работы с одаренными детьми, хотелось бы подчеркнуть мысль о работе с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се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ьми, то есть о максимальном развитии умений, навыков, познавательных способнос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ь требует от школы подготовки выпускника, способного адаптироваться к меняющимся условиям, коммуникабельного и конкурентоспособного. Именно это имел в виду психолог и писатель Г.Томпсон, говоря: “Способности – объяснение вашего успеха”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Цель 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возможности творческой самореализации личности в различных видах деятельно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системы внеурочной работы, дополнительного образования учащихс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ассовых, групповых и индивидуальных форм внеурочной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системы исследовательской работы учащих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Ожидаемые результаты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истемы работы с одаренными учащимися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ая самореализация выпускника школы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реемственности в работе начальной, средней и старшей школы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оложений Концепции школы: “Школа гражданского воспитания”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квалификации педагогов в связи с переходом школы к профильному обучени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Этапы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5-2016 учебный год – проектировоч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ть условия для формирования системы работы с одаренными учащимися в шко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2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нормативной базы, подзаконных актов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программы работы с одаренными учащимися.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структуры управления программой, должностных инструкций, распределение обязанностей.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материально-технических, педагогических условий реализации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6-2017 учебный год – экспериментальны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робация системы работы с одаренными учащими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а склонностей учащихся.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методических рекомендаций по работе с одаренными детьми, основам научного исследования, материалов для проведения классных часов, викторин, праздников.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тдела методической библиотеки школы по работе с талантливыми учащимися.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аптация учебных программ спецкурсов, факультативов, элективных курсов.</w:t>
      </w:r>
    </w:p>
    <w:p>
      <w:pPr>
        <w:pStyle w:val="Normal"/>
        <w:numPr>
          <w:ilvl w:val="0"/>
          <w:numId w:val="20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квалификации педагог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7-2018, 2018-2019 учебные годы – переход в режим функционирова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 системы работы с одаренными учащимися в режим функционир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 к системе профильного обучения (10-11 классы)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тогов реализации программы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преемственности в воспитании и развитии детей на всех этапах обучения в школе.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я затруднений педагогов в реализации программы.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бщение результатов работы школы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6. Кадровое обеспечение программы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45"/>
        <w:gridCol w:w="3246"/>
        <w:gridCol w:w="3532"/>
      </w:tblGrid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</w:t>
            </w:r>
          </w:p>
        </w:tc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-координационная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бщего контроля и руководств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деятельностью коллект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итуации и внесение корректив.</w:t>
            </w:r>
          </w:p>
        </w:tc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.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тивная, Научно-методическая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реализации программ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еминаров, консультац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издание методических рекоменд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деятельность.</w:t>
            </w:r>
          </w:p>
        </w:tc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ВР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НМ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.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школы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рограммы в системе внеклассной работ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новых педагогических 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сследовательской работы учащихся</w:t>
            </w:r>
          </w:p>
        </w:tc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-организатор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дополнительного образования.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ы, сотрудничающие со школой 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фессиональной помощи педагога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тренингов, круглых столов, встреч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гно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мероприятиях школы и города.</w:t>
            </w:r>
          </w:p>
        </w:tc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МУО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подаватели учебных заведений дополнительного образования город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7. Методическое обеспечение системы работы с одаренными учащимися в школе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44"/>
        <w:gridCol w:w="6579"/>
      </w:tblGrid>
      <w:tr>
        <w:trPr/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деятельности</w:t>
            </w:r>
          </w:p>
        </w:tc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обеспечение</w:t>
            </w:r>
          </w:p>
        </w:tc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ормативно-правоове обеспечени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ожение о НОУ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роведении школьного тура предметных олимпиа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роведении предметной недели (декады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НПК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конкурсах, викторинах и т.п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ограммное обеспечение (типовые авторские программы спецкурсов, факультативов и т.п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Наличие комплекта информационно-методических материалов (рекомендации, публикации, списки литературы по направления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здание материалов, оформление сайта, иллюстрированных отчетов.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-методическое обеспечение</w:t>
            </w:r>
          </w:p>
        </w:tc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оздание целевого методического объединения по проблеме работы с одаренными деть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вышение квалификации педагогов через систему школьных тематических семинар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работка программ и проектов развития сферы дополнительного образования в школ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зучение обобщения опыта работы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Мониторинг работы системы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  </w:t>
      </w:r>
      <w:r>
        <w:rPr/>
        <w:t>8. Основные формы внеурочной образовательной деятельности учащихся школы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10"/>
        <w:gridCol w:w="7313"/>
      </w:tblGrid>
      <w:tr>
        <w:trPr/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</w:t>
            </w:r>
          </w:p>
        </w:tc>
        <w:tc>
          <w:tcPr>
            <w:tcW w:w="7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</w:tc>
      </w:tr>
      <w:tr>
        <w:trPr/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ультатив</w:t>
            </w:r>
          </w:p>
        </w:tc>
        <w:tc>
          <w:tcPr>
            <w:tcW w:w="7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индивидуальных возможностей учащихся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степени самостоятельности учащихся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познавательных возможностей учащихся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исследовательской, творческой и проектной деятельности.</w:t>
            </w:r>
          </w:p>
        </w:tc>
      </w:tr>
      <w:tr>
        <w:trPr/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ческая конференция</w:t>
            </w:r>
          </w:p>
        </w:tc>
        <w:tc>
          <w:tcPr>
            <w:tcW w:w="7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й и навыков самостоятельного приобретения знаний на основе работы с научно-популярной, учебной и справочной литературо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учебным предмета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нформационной культуры учащихся.</w:t>
            </w:r>
          </w:p>
        </w:tc>
      </w:tr>
      <w:tr>
        <w:trPr/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ая неделя (декада)</w:t>
            </w:r>
          </w:p>
        </w:tc>
        <w:tc>
          <w:tcPr>
            <w:tcW w:w="7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широкого спектра форм внеурочной деятельност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мотивации учеников к изучению образовательной област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ворческих способностей учащихся.</w:t>
            </w:r>
          </w:p>
        </w:tc>
      </w:tr>
      <w:tr>
        <w:trPr/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учное общество учащихся</w:t>
            </w:r>
          </w:p>
        </w:tc>
        <w:tc>
          <w:tcPr>
            <w:tcW w:w="7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учащихся к исследовательской, творческой и проектн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аналитического и критического мышления учащихся в процессе творческого поиска и выполнения исследований.</w:t>
            </w:r>
          </w:p>
        </w:tc>
      </w:tr>
      <w:tr>
        <w:trPr/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ужки, студии, объединения</w:t>
            </w:r>
          </w:p>
        </w:tc>
        <w:tc>
          <w:tcPr>
            <w:tcW w:w="7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ворческих способностей учащихся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профессиональной ориентации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реализация учащихся во внеклассной работе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9. Организация исследовательской работы учащихся в школе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75"/>
        <w:gridCol w:w="4369"/>
        <w:gridCol w:w="4079"/>
      </w:tblGrid>
      <w:tr>
        <w:trPr/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– 4 классы</w:t>
            </w:r>
          </w:p>
        </w:tc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ельный этап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научной организации труда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влечение в активные формы познавательной деятельности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знавательного интереса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способных учащихся</w:t>
            </w:r>
          </w:p>
        </w:tc>
        <w:tc>
          <w:tcPr>
            <w:tcW w:w="4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классная работ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жки эстетического цик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ции.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-7 классы </w:t>
            </w:r>
          </w:p>
        </w:tc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й этап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навыков научной организации труд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знавательного интерес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развитие учащихс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о способными школьниками.</w:t>
            </w:r>
          </w:p>
        </w:tc>
        <w:tc>
          <w:tcPr>
            <w:tcW w:w="4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классная работ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 недел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е олимпиад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ультатив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едческая конференц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ции.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-9 классы</w:t>
            </w:r>
          </w:p>
        </w:tc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ющий этап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навыков научной организации труд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расширение познавательных интересов учащихс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сследовательских навык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й культуры учащихся.</w:t>
            </w:r>
          </w:p>
        </w:tc>
        <w:tc>
          <w:tcPr>
            <w:tcW w:w="4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классная работ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 недел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ад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ультатив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едческая конференц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по разработке программ, проектов и выполнению реферат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ивные курсы (9 класс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курс “Основы информационной культуры”.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-11 классы</w:t>
            </w:r>
          </w:p>
        </w:tc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ий этап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исследовательских навыков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информационной культуры учащихс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применение учащимися знаний умений и навыков.</w:t>
            </w:r>
          </w:p>
        </w:tc>
        <w:tc>
          <w:tcPr>
            <w:tcW w:w="4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классная работ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 недел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ад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ультатив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ьные спецкурс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по разработке программ, проектов и выполнению рефератов и исследователь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курс “Основы информационной культуры” (10 классы)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10. План реализации программы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25"/>
        <w:gridCol w:w="7798"/>
      </w:tblGrid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тап </w:t>
            </w:r>
          </w:p>
        </w:tc>
        <w:tc>
          <w:tcPr>
            <w:tcW w:w="7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программы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15-2016 учебный год - </w:t>
            </w:r>
          </w:p>
        </w:tc>
        <w:tc>
          <w:tcPr>
            <w:tcW w:w="7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рмативно-правовой базы, подзаконных акт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тогов деятельности педагогического коллектива, материально-технических условий по работе с одаренными учащимися за 2008-2013 гг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муниципальном  и региональном туре предметных олимпиад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системы работы с одаренными учащимис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краеведческой работы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муниципальной краеведческой конференци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ово-краеведческая работ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граммы "Одаренные дети"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ах, соревнованиях, проектных мероприятиях.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16-2017 учебный год </w:t>
            </w:r>
          </w:p>
        </w:tc>
        <w:tc>
          <w:tcPr>
            <w:tcW w:w="7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а склонностей учащихся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аспорта учреждения, работающего с одаренными детьми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-методический семинар для педагогов школы "Исследовательская деятельность учащихся" (по плану семинара)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краеведческой работы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 муниципальной и региональной  краеведческой конференцииях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ово-краеведческая работа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ах, соревнованиях, проектных мероприятиях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лнение методической библиотеки изданиями по работе с одаренными учащимися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аботы  по предпрофильной подготовке учащихся 9 классов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граммы "Профессиональное самоопределение"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рограмм спецкурсов, элективных курсов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етодических рекомендаций по основам научного исследования школьников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муниципальной и региональной   научно-практической конференции школьников "Шаг в будущее".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-2018 учебный год</w:t>
            </w:r>
          </w:p>
        </w:tc>
        <w:tc>
          <w:tcPr>
            <w:tcW w:w="7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а склонностей учащихся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краеведческой работы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муниципальной и региональной краевед ческой конференци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ово-краеведческая работ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ах, соревнованиях, проектных мероприятиях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лнение методической библиотеки изданиями по работе с одаренными учащимися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аботы по предпрофильной подготовке учащихся 9 класса и профильному обучению в 10 классе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рограмм спецкурсов, элективных курсов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етодических рекомендаций.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-2019 учебный год</w:t>
            </w:r>
          </w:p>
        </w:tc>
        <w:tc>
          <w:tcPr>
            <w:tcW w:w="7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а склонностей учащихся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краеведческой работы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муниципальной и региональной  краеведческой конференции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ах, соревнованиях, проектных мероприятиях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лнение методической библиотеки изданиями по работе с одаренными учащимися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ьное обучение в 10-11 классах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рограмм спецкурсов, элективных курсов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етодических рекомендаций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тогов реализации программы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результатов работы школы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06:00Z</dcterms:created>
  <dc:creator>ученик</dc:creator>
  <dc:description/>
  <cp:keywords/>
  <dc:language>en-US</dc:language>
  <cp:lastModifiedBy>User</cp:lastModifiedBy>
  <cp:lastPrinted>2014-04-04T09:15:00Z</cp:lastPrinted>
  <dcterms:modified xsi:type="dcterms:W3CDTF">2019-03-11T13:21:00Z</dcterms:modified>
  <cp:revision>10</cp:revision>
  <dc:subject/>
  <dc:title/>
</cp:coreProperties>
</file>