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25" w:leader="none"/>
          <w:tab w:val="left" w:pos="7133" w:leader="none"/>
          <w:tab w:val="center" w:pos="7285" w:leader="none"/>
          <w:tab w:val="center" w:pos="7639" w:leader="none"/>
        </w:tabs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drawing>
          <wp:inline distT="0" distB="0" distL="0" distR="0">
            <wp:extent cx="5771515" cy="9596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959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ктуальность проблемы обусловлена тем, что с 2009 года сдача ОГЭ и ЕГЭ в форме тестирования является обязательной процедурой для всех выпускников школ России, она обеспечивает объективную оценку качества результата обучения по учебным дисциплинам в соответствии с государственными образовательными стандартам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связи с изменением формы итоговой аттестации актуальной стала  подготовка участников образовательного процесса к прохождению аттестации. Подготовка к итоговой аттестации включает в себя формирование и развитие психологической, педагогической и личностной готовности  у всех субъектов образовательного процесса – обучающихся, учителей, родителей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облемы психологической готовности к экзаменационным испытаниям рассматриваются прежде всего через трактовку понятия «готовность» в психологии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) согласие  сделать   что-нибудь,   желание  и стремление содействовать чему-нибудь;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) определенное состояние психофизиологических систем перед предстоящей деятельностью;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момент времени в жизни индивидуума, когда достигнутый им уровень   зрелости   позволяет    ему   извлечь   пользу   из   конкретного опыт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д психологической готовностью к итоговой аттестации подразумевается определенный эмоциональный «настрой», внутренняя психологическая настроенность на определенное поведение, ориентированность на целесообразные действия, актуализация и приспособление возможностей личности для успешных действий в ситуации сдачи экзамена. Педагогическая готовность – это наличие знаний, умений и навыков по предмету. Личностная готовность – это опыт, особенности личности, необходимые для прохождения процедуры итоговой аттестаци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 МОУ СОШ № 2 г.Турана психологическая готовность обучающихся к ГИА-9 и ЕГЭ организуется на уровне всех субъектов образовательного процесса: учащихся 9- 11 классов, учителей-предметников, классных руководителей, родителей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сихологическая подготовка субъектов образовательного процесса включает  формирование положительного отношения к ГИА и ЕГЭ, разрешение прогнозируемых психологических трудностей, формирование и развитие определенных психологических знаний, умений и навыков, необходимых для успешного прохождения ГИА и ЕГЭ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психологической подготовки – выработка психологических качеств, умений и навыков выпускников, которые повысят эффективность подготовки к прохождению ГИА и сдаче ЕГЭ и позволят каждому ученику более успешно вести себя во время экзамена, т.е. будут способствовать развитию памяти и навыков мыслительной работы, концентрации внимания, умению мобилизовать себя в решающей ситуации, владеть своими эмоциям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ля этого была разработана Программа психологической подготовки субъектов образовательного процесса к прохождению ГИА и сдаче ЕГЭ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Цель Программы</w:t>
      </w:r>
      <w:r>
        <w:rPr>
          <w:rFonts w:cs="Times New Roman" w:ascii="Times New Roman" w:hAnsi="Times New Roman"/>
          <w:sz w:val="24"/>
          <w:szCs w:val="24"/>
        </w:rPr>
        <w:t>: оказание психологической помощи учителям, выпускникам 9, 11-ых классов и их родителям в подготовке к ГИА и ЕГЭ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Задачи программы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. Развитие познавательного компонента психологической готовности к ГИА и ЕГЭ: отработка навыков самоорганизации и самоконтроля, волевой саморегуляции, развитие внимания, памяти, мышления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Уменьшение уровня тревожности с помощью овладения навыками психофизической саморегуляци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Содействие  адаптации учащихся к процессу проведения ГИА и ЕГЭ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Создание  необходимого психологического настроя у педагогов, классных руководителей,  учащихся    и     их   родителей  во время  подготовки и проведения  экзаменационных испыта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убъекты программы:</w:t>
      </w:r>
      <w:r>
        <w:rPr>
          <w:rFonts w:cs="Times New Roman" w:ascii="Times New Roman" w:hAnsi="Times New Roman"/>
          <w:sz w:val="24"/>
          <w:szCs w:val="24"/>
        </w:rPr>
        <w:t xml:space="preserve"> выпускники 9 и 11-х классов, их родители, учител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включает 5 направлений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Диагностическое направлени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сихокоррекционная  и  развивающая  работа  со  школьникам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сультирование  учащихся, родителей, педагогов по вопросам психологической готовности к экзаменационным испытания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филактическая  рабо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Организационно-методическая  рабо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психологической подготовки субъектов образовательного процесса учащихся к ГИА и сдаче ЕГЭ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111"/>
        <w:gridCol w:w="180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еятель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й результа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.     Диагностическое направл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информационное  обеспечение  процесса  психологического сопровождения готовности к ГИА и ЕГЭ</w:t>
            </w:r>
          </w:p>
        </w:tc>
      </w:tr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 Подбор методик для диагностики психологической готовности учащихся к ГИА и ЕГЭ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   Отбор критериев и показателей по трем компонентам психологической готовности к ГИА и ЕГЭ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   Проведение  диагнос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   Анализ полученных результа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Создание  банка  методик, приёмов   работы  по адаптации  к  ГИА и ЕГЭ.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 уровня  психологической готовности выпускников к экзаменационным испытаниям по трем компонентам психологической готовности к ГИА и ЕГЭ (самоорганизация и самоконтроль, познавательные процессы  – познавательный компонент, тревожность – личностный компонент, знакомство с процедурой ГИА и ЕГЭ – процессуальный компонент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 групп  учащихся, имеющих  проблемы  в обучении и  психологической готовности к ГИА и ЕГЭ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- 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.     Психокоррекционная  и  развивающая  работа  со  школьник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оздание  условий  для психологической готовности к ГИА и ЕГЭ и  решения психологических проблем конкретных учащихся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 Формирование  групп  учащихся  с  низким  уровнем  психологической готовности к ГИА и ЕГЭ, планирование  занятий  с  ни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   Проведение  цикла занятий в форме психологических тренингов  для  учащихся 9-11-х  классов по развитию у них внимания, памяти, самоорганизации и самоконтроля, снятия тревож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   Проведение занятий по релаксации на основе изучения методов и приемов  психофизической саморегуля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   Групповые  и  индивидуальные     беседы по проблемам психологической готовности к ГИА и ЕГЭ.</w:t>
              <w:tab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звитие познавательных процессов (памяти, внимания учащихс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владение  учащимися приёмами  и навыками психофизической саморегуляции, выработка умений  самостоятельно противостоять  стрессу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– 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.Консультирование  учащихся, родителей, педагогов по вопросам психологической готовности к экзаменационным испыт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казание  психологической  помощи  и  поддержки субъектам ГИА и ЕГЭ, обучение  их навыкам  саморегуляции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еминар – практикум  для  педагогов «Психологическое  сопровождение ГИА и  ЕГЭ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ступление  на  педсовете по теме «Формирование  мотивационных  установок  субъектов  ОП  к  организации  и  проведению  ГИА и ЕГЭ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ступление  на  родительском  собрании «Психологический комфорт в семье во время экзаменов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ступление  на  ученических  собраниях и тематических классных часах по теме «Пути достижения успеха  на  экзамен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ндивидуальные  консультации  для  выпуск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Психологические тренинги  для  учащихся – обучение  методам и приёмам  эмоционально-волевой  регуля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Работа по запросу  родителей и педагог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Организация имитации ситуации сдачи ГИА и ЕГЭ (проведение репетиционного экзамена в форме ЕГЭ).</w:t>
              <w:tab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нимание необходимости психологического сопровождения ГИА и ЕГЭ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ормирование представлений о мотивацио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х к организации и проведению ГИА и ЕГЭ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владение методами и приемами создания комфортной ситуации в семье выпускника школы во время сдачи ГИА и ЕГЭ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Готовность и способность субъектов ГИА и ЕГЭ к эмоционально – волевой  регуляции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- 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4.     Профилактическая 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оведение  мероприятий, направленных  на  создание  благоприятных  условий  ГИА и ЕГЭ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зработка и проведение тематического классного часа  «Пути достижения успеха  на  экзамен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ведение психологических  игр на снятие тревожности у учащихся и их род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бота  в  микрогруппах  с  учащимися   с  одинаковыми  психологическими проблемами по подготовке к ГИА и ЕГЭ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 благоприятных  условий  для  проведения  экзаменационных испытаний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– 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5.      Организационно-методическая  рабо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разработка  программ  диагностики, коррекционных и развивающих занятий, рекомендаци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зработка  цикла  занятий  в форме психологического тренинга  для  учащихся  9 и 11-ых  классов с проблемами психологической готовности к ГИА и ЕГЭ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работка  рекомендаций, памяток  для  учащихся, педагогов, род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оставление программы  занятий   по релакс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формление  информационного  стенда, наглядных  материалов для учащихся и род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Составление  расписания  занятий (психологических тренингов) групповых  и  индивидуальных по психологическому сопровождению готовности к ГИА и ЕГЭ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Составление  программы  мониторинга  подготовки  и  проведения ГИА и ЕГЭ. </w:t>
              <w:tab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Формирование психологической готовности к ГИА и ЕГЭ по ее трем компонентам (познавательному, личностному и процессуальному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здание банка методических разработок и наглядности по психологическому сопровождению готовности к ГИА и ЕГЭ.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- 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сновными направлениями психологической подготовки субъектов образовательного процесса к сдаче ГИА и ЕГЭ являются: диагностическое – определение уровня психологической готовности у выпускников и ее коррекция; информационное – психологическое просвещение всех субъектов образовательного процесса в плане трудностей ГИА и ЕГЭ и необходимости вести психологическую подготовку.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иагностическое направлени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Методику изучения уровня психологической готовности у выпускников училища составляют две группы методов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ервая группа </w:t>
      </w:r>
      <w:r>
        <w:rPr>
          <w:rFonts w:cs="Times New Roman" w:ascii="Times New Roman" w:hAnsi="Times New Roman"/>
          <w:sz w:val="24"/>
          <w:szCs w:val="24"/>
        </w:rPr>
        <w:t xml:space="preserve">методов направлена на оценку психологической готовности к ЕГЭ с позиций самих выпускников и их родителей.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Метод анкетирования:  1) анкета «Готовность к ЕГЭ»;  2) анкета «Определение выпускников группы риска»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торая группа</w:t>
      </w:r>
      <w:r>
        <w:rPr>
          <w:rFonts w:cs="Times New Roman" w:ascii="Times New Roman" w:hAnsi="Times New Roman"/>
          <w:sz w:val="24"/>
          <w:szCs w:val="24"/>
        </w:rPr>
        <w:t xml:space="preserve"> методов направлена на изучение развития внимания, памяти, мышления и волевой саморегуляции выпускников. Рекомендуем использовать следующие метод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Тесты на развитие внимания «Определение объема внимания», «Выявление уровня устойчивости и переключения внимания»,  «Корректурные пробы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Тест  для диагностики объема оперативной памят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ест-опросник  «Определение уровня развития волевой саморегуляции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грамма психологической подготовки субъектов образовательного процесса МБОУ СОШ № 2 г.Турана  прохождению ГИА предполагает следующие формы работы психолога с выпускниками школ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рупповые занятия – тренинг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гры – драматизации (овладение процедурой ГИА на симулированном материале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ивидуальные консультац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улировка рекомендаций (по группе учащихся и индивидуально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озможное содержание групповых занятий с выпускниками включае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знакомление с сущностью, процедурой и спецификой ГИА в аспекте психологической подготовленности учащихс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ение простейших релаксационных техник (аутотренинг  и т.д.) для снятия эмоционального напряжения во время ГИ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ормы работы с родителям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ронтальные: тематические родительские собр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дивидуальные: консультации (в том числе совместные с выпускником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правления работы с педагогам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и коррекция нереалистических установок на тестовую форму ГИ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заимодействие в разработке индивидуальной стратегии по психологической подготовке выпускников (учитель - эксперт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знакомление педагогов с психологической спецификой ГИА в целом и трудностями отдельных групп выпускник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накомство с психологическими характеристиками выпускников (по результатам диагностических исследований)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заимодействие в поиске эффективных методов формирования психологических процессов у отдельных учащихся, необходимых для успешного прохождения экзаменационных испытаний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жидаемые от реализации данной программы результат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нижение уровня тревожности у всех субъектов ГИА 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витие памяти и концентрации внимания, четкости и структурированности мышления у выпускников училищ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вышение сопротивляемости стресс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звитие навыков саморегуляциии и самоконтроля с опорой на внутренние резерв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странение психологических факторов, негативно влияющих на результаты экзамен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ритериями оценки эффективности программы выступает то, что анализ проведенной работы будет производиться на основе сопоставления результатов проведенных диагностик до начала реализации программы и по ее завершению. Будет видно, насколько снизился уровень тревожности, как развились те или иные психические функции. Косвенной оценкой будет являться улучшение результатов ГИА и ЕГЭ у выпускнико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так, важно отметить, что психологическая подготовка дает важное преимущество при прохождении ГИА и сдаче ЕГЭ. Кроме развития познавательных процессов (восприятия, памяти, внимания, мышления и др.), она формирует психологическую устойчивость к стрессам. При этом полученные выпускниками психологические знания и умения в дальнейшем могут применяться и в их дальнейшей службе и личной жизн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Рекомендации  выпускника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уйте уже накопленный опыт подготовки и сдачи экзамен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ставляйте план своей работы, распределяя имеющееся время по вопросам, которые нужно подготови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ставайте пораньше и используйте утреннее время для подготовки самых сложных вопрос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торяйте прочитанный материал не менее четырёх раз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язательно учите все вопросы, а не отбирайте «на счастье» только часть и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делайте себе установку на запоминание материала, что существенно сократит время на запомина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ьте продолжительность своего сна на 1 час по сравнению с обычн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тром и в середине дня бывайте по 30 – 40 минут на свежем воздухе, регулярно в перерывах между занятиям устраивайте физкультурные минут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рамотно питайтесь, почаще, но понемногу, ешьте овощи, фрукты, хлеб грубого помола, орехи, мясо, рыбу, от сладкого и мучного лучше отказать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уйте «активное», а не пассивное повторение материала, т.е. пересказ его по памя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уйте приемы логического, осмысленного запоминания, составляйте для этого план отве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ясните свой ведущий тип памяти (зрительная, слуховая или моторна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хорошей зрительной памяти выделяйте специальными знаками отдельные места запис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хорошей звуковой памяти читайте запоминаемый материал вслу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выраженной памяти на движения используйте повторную сокращённую запись материал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вайте и отстающие типы памя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ле изучения раздела сделайте паузу в работе и только после этого приступайте к новому раздел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ите, как вам лучше заниматься – в компании или в одиноч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крепкой моторной памяти и привычке к самостоятельной работе составляйте для себя тезисы, конспекты и миниатюрные шпаргалки, но ни в коем случае не берите их на экзаме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 пытайтесь выучить всё наизусть, лучше уясните смысл каждого вопроса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консультацию приходите с собственными конкретными вопросами.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51:00Z</dcterms:created>
  <dc:creator>Директор</dc:creator>
  <dc:description/>
  <cp:keywords/>
  <dc:language>en-US</dc:language>
  <cp:lastModifiedBy>User</cp:lastModifiedBy>
  <cp:lastPrinted>2019-03-11T08:25:00Z</cp:lastPrinted>
  <dcterms:modified xsi:type="dcterms:W3CDTF">2019-03-11T13:16:00Z</dcterms:modified>
  <cp:revision>13</cp:revision>
  <dc:subject/>
  <dc:title/>
</cp:coreProperties>
</file>