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  <w:tab w:val="left" w:pos="7133" w:leader="none"/>
          <w:tab w:val="center" w:pos="7285" w:leader="none"/>
          <w:tab w:val="center" w:pos="7639" w:leader="none"/>
        </w:tabs>
        <w:ind w:right="-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16905" cy="905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905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  <w:tab w:val="left" w:pos="7133" w:leader="none"/>
          <w:tab w:val="center" w:pos="7285" w:leader="none"/>
          <w:tab w:val="center" w:pos="7639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5" w:leader="none"/>
          <w:tab w:val="left" w:pos="7133" w:leader="none"/>
          <w:tab w:val="center" w:pos="7285" w:leader="none"/>
          <w:tab w:val="center" w:pos="7639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5" w:leader="none"/>
          <w:tab w:val="left" w:pos="7133" w:leader="none"/>
          <w:tab w:val="center" w:pos="7285" w:leader="none"/>
          <w:tab w:val="center" w:pos="7639" w:leader="none"/>
        </w:tabs>
        <w:ind w:right="-1" w:hanging="0"/>
        <w:jc w:val="center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Инвалидность у детей определяет, как существенное ограничение жизнедеятельности, способствующее социальной дезадаптации. Инвалидность обусловлена нарушениями в развитии, затруднениями в самообслуживании, общении, обучении, овладением в будущем профессиональными навыками, что не позволяет ребенку быть интегрированным в общество. В настоящее время все чаще стало использоваться понятие "человек с ограниченными возможностями". Инвалиды, как социальная категория людей, нуждается в социально – психологической защите, помощи, поддержке. Но важнее, когда инвалиды умеют самостоятельно решать свои проблемы. По существу, речь идет о социальной интеграции инвалидов, которая является конечной целью сопровождения. Ребенок с ограниченными возможностями должен рассматриваться, независимо от своей дееспособности и полезности для общества, как объект социальной помощи и защиты, ориентированных на создание ему условий для максимально возможной его самореализации, реализации всех имеющихся возможностей его интеграции в общество. Помочь ребенку-инвалиду – это, прежде всего, воспринять и понять его мир. В данный момент образование лиц с ограниченными возможностями здоровья рассматривается как приоритетное направление современной политики. В связи с этим возникает необходимость анализа проблемной ситуации, связанной с образованием, социальной адаптацией лиц с ограниченными возможностями здоровья, определение современных принципов и организационных подходов к ее решению. Цель: Помочь учащимся адаптироваться к условиям и требования современного общества, содействовать саморазвитию личности, способной к самопознанию и максимальной самореализации интеллектуальных, физических и творческих способностей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- формирование у ребенка знаний и умений, способствующий социальной и психологической адаптаци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- помощь учащимся в овладении навыков конструктивного общения среди сверстников и в обществе в целом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- формировать навыки психологической подготовки учащихся с самостоятельной жизн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- помощь учащимся в овладении нормами правильного поведения в обществ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- обучение учащихся пониманию себя, умению «быть в мире собой»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едлагаемая программа создана с </w:t>
      </w:r>
      <w:r>
        <w:rPr>
          <w:b/>
        </w:rPr>
        <w:t xml:space="preserve">целью </w:t>
      </w:r>
      <w:r>
        <w:rPr/>
        <w:t>помочь учащимся сформировать в себе качества, необходимые для адекватной социализации и реализации потенциальных возможностей. Целью сопровождения является всестороннее развитие личности ребенка, в первую очередь социально значимых умений и навыков. Оптимальное развитие интеллектуальной сферы, эмоционально- волевых качеств и свойств личности ребенка с ограниченными возможностями, улучшающих его социальную адаптац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Коррекционно-развивающая программа сопровождения предназначена для детей-инвалидов и детей с ограниченными возможностями здоровья для учащихся </w:t>
      </w:r>
      <w:r>
        <w:rPr>
          <w:b/>
        </w:rPr>
        <w:t>1-4классов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Проблема оказания помощи детям-инвалидам и детям с ограниченными возможностями помощи актуальна во всем мире, и у нас в стране считается значимой, о чем говорят следующие статистические данные. За последние десятилетия в мире отмечается нарастание частоты рождения детей с врожденными физическими аномалиями, дефектами интеллекта и хроническими инвалидолизирующими заболеваниям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роблема инвалидности не ограничиваются медицинским аспектом, она в гораздо большей степени является социальной проблемой неравных стартовых возможностей здоровья. </w:t>
      </w:r>
    </w:p>
    <w:p>
      <w:pPr>
        <w:pStyle w:val="Normal"/>
        <w:spacing w:lineRule="auto" w:line="276"/>
        <w:ind w:firstLine="15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Именно социальная адаптация и должна быть основой системы психолого-педагогической помощи детям с ограниченными возможностями здоровья. Данный подход позволяет рассматривать коррекцию и компенсацию нарушений развития не как конечную цель, а как одно из важнейших условий наиболее адекватного и эффективного вхождения ребенка или подростка в социум. Главная проблема ребенка с ограниченными возможностями заключается в нарушении его связи с миром, в ограниченной мобильности, бедности контактов со сверстниками, в ограниченном общении с природой, недоступности ряда культурных ценностей, а иногда и элементарного образования. Отсутствие достаточного круга общения приводит к изоляции и соответственно к недостаткам развития.  </w:t>
      </w:r>
    </w:p>
    <w:p>
      <w:pPr>
        <w:pStyle w:val="Normal"/>
        <w:spacing w:lineRule="auto" w:line="276"/>
        <w:ind w:firstLine="15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Эта проблема является следствием не только субъективного фактора, каковым является состояние физического и психологического здоровья ребенка. Но и результатом социальной политики и сложившегося общественного сознания, которые санкционируют существование недоступной для инвалида архитектурной среды, бытового обслуживания, общественного транспорта, социальных служб. У детей – инвалидов часто возникают сложности в процессе овладения той или иной социальной ролью. Чаще всего причина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. В результате этого они выпадают из нормальных социальных отношений и поэтому нуждаются в социальной помощи. Освоение детьми – инвалидами социального опыта, включение их в существующую систему общественных отношений требует от общества определенных дополнительных мер, средств и усилий. Успешность адаптации, социализации, интеграции детей с нарушением развития зависит не только от характера и степени имеющихся у них физических и психических нарушений, но и от системы отношений к таким детям со стороны социального окружения (прежде всего в той образовательной среде, в которой он обучается). Учителя обычных школ проявляют зачастую негативное отношение к детям с ограниченными возможностями, это свидетельствует о необходимости, медико-психологического, социально-психологического и психолого-педагогического просвещения, направленного на изменение участников учебно-воспитательного процесса массовых школ отрицательных социальных установок и стереотипов по отношению детям с проблемам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оложительное отношение, понимание и принятие ребенка с отклонениями в развитии оказывает прямое влияние на его умственное, эмоциональное и социальное развитие. В связи с этим можно заключить, что знание системы отношений учителей, сверстников к имеющим ограниченные возможности в обучении детям является чрезвычайно важным с точки зрения их успешной социализаци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казания и противопоказания к применен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>Показания</w:t>
      </w:r>
      <w:r>
        <w:rPr>
          <w:b/>
        </w:rPr>
        <w:t xml:space="preserve"> </w:t>
      </w:r>
      <w:r>
        <w:rPr/>
        <w:t>к применению (дети-инвалиды, имеющие легкие физические отклонения, незрелость эмоциональной – волевой сферы по типу психофизического инфантилизма, учащиеся с диагнозом ЗПР, соматическая ослабленность, а также педагогическая запущенность вследствие неблагоприятных социальных условий предшествующего развития ребенка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Противопоказания:</w:t>
      </w:r>
      <w:r>
        <w:rPr/>
        <w:t xml:space="preserve"> не подлежат к приему в группу дети, имеющие ограничения в развитии (умственная отсталость, эпилептическая или шизофреническая деменция, грубые нарушения речи, зрения, слуха, двигательной сферы, выраженные нарушения общения в форме раннего детского аутизма). Нежелательно направления в данные группы детей с выраженными психопатоподобными расстройствами (стойко выраженной аффективной возбудимостью, значительной расторможенностью и агрессивностью,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пособы взаимодействия специалистов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рганизация коррекционно-развивающей работы предполагает обязательную комплексную помощь и сопровождение детей-инвалидов специалистами различного профиля (логопед, соц. педагог, медработник). Для более успешной адаптации ребенка-инвалида к обществу необходима социальное сопровождение - комплекс специальных мер, направленных на восстановление утраченных связей ребенка с социумо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Для каждой категории детей в зависимости от их особенностей необходимо разрабатывать методики и технологии воспитания и обучения, позволяющие активизировать позитивные стороны их лично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рограмма предназначена для учащихся </w:t>
      </w:r>
      <w:r>
        <w:rPr>
          <w:b/>
        </w:rPr>
        <w:t>1-4 классов</w:t>
      </w:r>
      <w:r>
        <w:rPr/>
        <w:t xml:space="preserve"> и составлена с учетом возрастных и психологических особенностей развития учащихся, уровня их знаний и умени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 xml:space="preserve">Продолжительность программы – учебный год. Приемлемы как индивидуальная, так и групповая формы работы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групповых психологических тренингах принимают участие от </w:t>
      </w:r>
      <w:r>
        <w:rPr>
          <w:b/>
        </w:rPr>
        <w:t xml:space="preserve">5-8 челове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Занятия программы сопровождения для детей-инвалидов, направленно на развитие навыков самопознания, развитие рефлексии, приобретение опыта конструктивного общения и взаимодействия с окружающим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редлагаемый ряд мероприятий, направлен, прежде всего, на развитие умений и навыков, которые помогают ребенку учиться управлять своей микросредой, ведут к выбору конструктивных жизненных целей и конструктивного взаимодействия. На занятиях приобретаются коммуникативные, психогигиенические, психологo – педагогического умения и навык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>
          <w:u w:val="single"/>
        </w:rPr>
        <w:t>Групповая работа</w:t>
      </w:r>
      <w:r>
        <w:rPr/>
        <w:t xml:space="preserve"> проходит несколько этапов. </w:t>
      </w:r>
      <w:r>
        <w:rPr>
          <w:u w:val="single"/>
        </w:rPr>
        <w:t>Цель</w:t>
      </w:r>
      <w:r>
        <w:rPr/>
        <w:t xml:space="preserve"> первого этапа группового процесса – установление доверительных отнош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На следующем этапе работы можно переходить к формированию у детей-инвалидов, детей с ограниченными возможностями, адекватного представления об общественных процессах и месте «особых» детей в структуре общества. «Осознание своей роли помогает учащимся по-новому смотреть на свою жизнь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Цель</w:t>
      </w:r>
      <w:r>
        <w:rPr/>
        <w:t xml:space="preserve"> психолога – создать в группе оптимальный уровень эмоционального напряжения. Осознанность эмоций ведет к сближению детей, к сплоченности групп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В зависимости от особенностей и запросов группы ведущий может увеличивать времена прохождение определенных тем или в программу могут быть включены дополнительные темы занят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Результативность использования данной программы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    </w:t>
      </w:r>
      <w:r>
        <w:rPr/>
        <w:t>Для контроля результативности использования данной программы сопровождения в течении курса используется диагностика, методы наблюдения, саморефлексия. На заключительном этапе использования программы можно увидеть улучшение состояния эмоционально-психологического фона, умение регулировать поведенческие процессы, изменение взгляда на свою проблему, снятие симптомов тревоги и страха. Эффективность работы зависит от мотивации детей и от активного взаимодействия всех участников образовательного процесс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ерспективы использования программы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rFonts w:eastAsia="Times New Roman"/>
        </w:rPr>
        <w:t xml:space="preserve">      </w:t>
      </w:r>
      <w:r>
        <w:rPr/>
        <w:t xml:space="preserve">Данная коррекционно-развивающая программа сопровождения ребенка с ограниченными возможностями здоровья, позволяет расширить круг интересов и сферу деятельности детей с ограниченными возможностями, интегрировать их в социум, повысить самооценку и поверить в свои собственные силы.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лан психологического сопровождения детей –инвалидов и детей с ОВЗ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910"/>
        <w:gridCol w:w="23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банка детей-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состояния здоровья, возможностей детей-инвали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л .рук-ль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ый план работы с каждым ребенка с ограниченными возможностями здоровь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оставление программы индивидуального изучения учащихся, организация обучения на дому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дир. по УВ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ые и групповые консультации для педагогов, работающих с детьми – инвалид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, 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патронажа детей-инвали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., 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ительский университет для родителей, воспитывающих детей-инвалидов на тему: «Социальная адаптация детей-инвалидов среди сверстников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ещение всех детей-инвалидов на дому. Составление актов жилищно-бытовых усло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личности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семьи (семейных отношений) детей-инвали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интересов и способностей учащихся (детей-инвалид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еда для родителей «Роль семьи в развитии способностей ребен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нтроль за организацией питания учащихс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ые консультации для родителей детей-инвалидов «Как организовать досуговую деятельность детей-инвалид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группы здоровья для детей с ограниченными возможност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я физкультуры, 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влечение детей в общешкольные и классные дела (по возможн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организа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зучение микроклимата в классных коллективах, в которых обучаются дети с ограниченными возможностям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учащимся на милосердия  и сострадания к людям с ограниченными возможност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организа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 за успеваемостью детей-инвалидов. Оказание современной помощи в обучении детей-инвали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ниторинг развития психических функций  и учебных достижений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стреча родителей учащихся (детей-инвалидов) с узкими специалистам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ндивидуальная работа с учащимся, нуждающимися в психологической поддержк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изводственное совещание состояния индивидуальной работы с учащимися в педагогической поддержке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л. рук-ль, зам. дир. по УВР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 за организации питания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л. рук-ль, соцпедагог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санатория лечения для нуждающихся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по развитию коммуникативных способностей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с родителями детей-инвалидов «Как развить коммуникативные способности ребенка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выставки работ и поделок детей-инвали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педагог, организа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ая и консультационная  работа с родителями детей-инвали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мощь в организации отдыха и оздоровления детей с ограниченными возможност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-ль, соцпедаг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ведение итогов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Анастази А. Психологическое тестирование: В 2 т.- М.,200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Асмолов А.Г. Психология личности. – М., 1990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Березин Ф.Б. Психическая и психофизическая адаптация человека.- Л., 200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Дж.Браун, Д. Кристенсен. Теория и практика семейной психотерапии. Питер. Санкт-Петербург.</w:t>
      </w:r>
    </w:p>
    <w:p>
      <w:pPr>
        <w:pStyle w:val="Normal"/>
        <w:spacing w:lineRule="auto" w:line="276"/>
        <w:jc w:val="both"/>
        <w:rPr/>
      </w:pPr>
      <w:r>
        <w:rPr/>
        <w:t>5. Дружинин В.Н. Психология общих способностей. – М.,199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Егорова М.С. Психология индивидуальных различий. - М ., 1997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Завадская Ж.Е. Социальная реабилитация детей-инвалидов.- М., 2010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8. Кон И.С. В поисках себя. – М., 2004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9. Леоньтьев Д.А. Очерки психологии личности. – М., 1993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 Майрамян Р.Ф. Семья и умственно отсталый ребенок. Москва 1976.. Направления и указания для занятий с детьми и подростками, имеющими тяжелую степень умственной ограниченности. Специальная школа. Бел. АПДИ 1996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. Мерлин В.С. Очерки теории темперамента. – М,, 2004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2. Ткачева В.В. О некоторых проблемах семей, воспитывающих детей с отклонениями в развитии // Дефектология М. 1998.</w:t>
      </w:r>
    </w:p>
    <w:p>
      <w:pPr>
        <w:pStyle w:val="Normal"/>
        <w:spacing w:lineRule="auto" w:line="276"/>
        <w:jc w:val="both"/>
        <w:rPr/>
      </w:pPr>
      <w:r>
        <w:rPr/>
        <w:t>13. Щербо И.В. Возможные способы организации и содержание работы с родителями в условиях коррекционного дошкольного учреждения // Дефектология 1994.</w:t>
      </w:r>
    </w:p>
    <w:p>
      <w:pPr>
        <w:pStyle w:val="Normal"/>
        <w:spacing w:lineRule="auto" w:line="276"/>
        <w:jc w:val="both"/>
        <w:rPr/>
      </w:pPr>
      <w:r>
        <w:rPr/>
        <w:t>14. Ястребова Н.В. Если ваш ребенок не такой, как другие. Под редакцией А.М. Панова и др. М. 1997.</w:t>
      </w:r>
    </w:p>
    <w:p>
      <w:pPr>
        <w:pStyle w:val="Normal"/>
        <w:spacing w:lineRule="auto" w:line="276"/>
        <w:jc w:val="both"/>
        <w:rPr/>
      </w:pPr>
      <w:r>
        <w:rPr/>
        <w:t>15. Якобчук М.А. Проблемы родителей детей с синдромом Ушера: некоторые подходы к их решению // Дефектология 2001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2:00Z</dcterms:created>
  <dc:creator>Lanos</dc:creator>
  <dc:description/>
  <cp:keywords/>
  <dc:language>en-US</dc:language>
  <cp:lastModifiedBy>User</cp:lastModifiedBy>
  <cp:lastPrinted>2014-04-04T09:06:00Z</cp:lastPrinted>
  <dcterms:modified xsi:type="dcterms:W3CDTF">2019-03-11T13:19:00Z</dcterms:modified>
  <cp:revision>12</cp:revision>
  <dc:subject/>
  <dc:title>КОРРЕКЦИОННО-РАЗВИВАЮЩАЯ</dc:title>
</cp:coreProperties>
</file>