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урок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работать навык решения уравнений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чи урока: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разовательные: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ть условия для усвоения и овладения учащимися практическими приемами решения уравнений;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оспитательные: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познавательной активности, чувства ответственности, культуры общения, культуры диалога;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развивающие: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зрительной памяти, математически грамотной речи, логического мышления, сознательного восприятия учебного материал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Форма проведения урока: </w:t>
      </w:r>
      <w:r>
        <w:rPr>
          <w:color w:val="000000"/>
          <w:sz w:val="24"/>
          <w:szCs w:val="24"/>
        </w:rPr>
        <w:t xml:space="preserve">урок - игра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Метод ведения урока: </w:t>
      </w:r>
      <w:r>
        <w:rPr>
          <w:color w:val="000000"/>
          <w:sz w:val="24"/>
          <w:szCs w:val="24"/>
        </w:rPr>
        <w:t>беседа, диалог, самостоятельная работ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борудование урока: </w:t>
      </w:r>
      <w:r>
        <w:rPr>
          <w:color w:val="000000"/>
          <w:sz w:val="24"/>
          <w:szCs w:val="24"/>
        </w:rPr>
        <w:t>проектор, презентация, раздаточный материал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УРОКА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4"/>
          <w:szCs w:val="24"/>
          <w:u w:val="single"/>
        </w:rPr>
        <w:t xml:space="preserve">1 этап </w:t>
      </w:r>
      <w:r>
        <w:rPr>
          <w:color w:val="000000"/>
          <w:sz w:val="24"/>
          <w:szCs w:val="24"/>
          <w:u w:val="single"/>
        </w:rPr>
        <w:t>Организационный момент</w:t>
      </w:r>
      <w:r>
        <w:rPr>
          <w:color w:val="000000"/>
          <w:sz w:val="24"/>
          <w:szCs w:val="24"/>
        </w:rPr>
        <w:t>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/>
      </w:pPr>
      <w:r>
        <w:rPr>
          <w:color w:val="000000"/>
          <w:sz w:val="24"/>
          <w:szCs w:val="24"/>
        </w:rPr>
        <w:t>Постановка цел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задач урока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ъясн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 игры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егодня на уроке должны отработать навык решения уравнений . Урок проведем в форме игры «Через тернии к звездам». 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Много лет тому назад, когда вас еще не было на свете, впервые в мире на специальном летательном корабле поднялся в космос наш соотечественник Ю.А. Гагарин. Он стал самым известным человеком на планете. А мальчишки и девчонки мечтали стать космонавтами и отправиться к звездам. Я думаю, что эта мечта есть и у вас. Для этого нужно знать и уметь очень много. Вот и мы сегодня подготовимся с вами к полёту в космос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II этап </w:t>
      </w:r>
      <w:r>
        <w:rPr>
          <w:color w:val="000000"/>
          <w:sz w:val="24"/>
          <w:szCs w:val="24"/>
          <w:u w:val="single"/>
        </w:rPr>
        <w:t>Устный счет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ак назывался первый космодром?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Чтобы ответить на этот вопрос мы должны прочитать шифровку. Ответ примера соответствует определённой букве.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Итак, мы узнали, что космодром назывался «Байконур»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III этап </w:t>
      </w:r>
      <w:r>
        <w:rPr>
          <w:color w:val="000000"/>
          <w:sz w:val="24"/>
          <w:szCs w:val="24"/>
          <w:u w:val="single"/>
        </w:rPr>
        <w:t>Фронтальная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работа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Узнаем в каком году был совершен этот легендарный полет. Для этого решим уравнение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4"/>
          <w:szCs w:val="24"/>
        </w:rPr>
        <w:t>5(х-800)=3(х-26) (</w:t>
      </w:r>
      <w:r>
        <w:rPr>
          <w:color w:val="000000"/>
          <w:sz w:val="24"/>
          <w:szCs w:val="24"/>
        </w:rPr>
        <w:t>решают у доски с объяснением)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, ребята, полет был совершен 12 апреля 1961 года гражданином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Советского Союза Ю.А. Гагариным. 12 апреля . День Космонавтики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айдем массу корабля «Восток» в килограммах. Для этого найдем корень уравнения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4"/>
          <w:szCs w:val="24"/>
        </w:rPr>
        <w:t>-0, 28х+0,18х=-472,5</w:t>
      </w:r>
      <w:r>
        <w:rPr>
          <w:color w:val="000000"/>
          <w:sz w:val="24"/>
          <w:szCs w:val="24"/>
        </w:rPr>
        <w:t>( решают на месте с комментарием)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асса первого космического корабля вместе с космонавтом составила 4725 кг.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3. А чтобы узнать, сколько же длился этот полёт необходимо найти сумму корней уравнений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,4с+0,5с-0,8с =11,2 и 3,24с-2,2с-1,08с = 0,16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ь ребят решают 1 уравнение, вторая часть 2 уравнение; двое учащихся у доски решают уравнения и находят сумму их корней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Этот полет длился 108 минут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пределите, на какой высоте над Землей пролетел «Восток»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ля этого решим уравнение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4(41+0,5а)= -2(245-2а)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ют самостоятельно, ответ называют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Высота полета первого космического корабля с человеком на борту - 327 км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4"/>
        </w:numPr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ужно выбрать командира корабля. Те три человека, кто первыми дадут ответ на вопрос «Каков корень уравнения?», становятся командирами трёх экипажей. Следующие три – бортинженерами, остальные зачисляются в экипажи корабля. И так уравнение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,5(2х+4)=х+3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= -1 нет корней!!!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IVэтап </w:t>
      </w:r>
      <w:r>
        <w:rPr>
          <w:color w:val="000000"/>
          <w:sz w:val="24"/>
          <w:szCs w:val="24"/>
          <w:u w:val="single"/>
        </w:rPr>
        <w:t>Физкультминутка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Чтобы стать космонавтом, нужно приложить немало усилий. Каждый космонавт должен уметь сосредоточиться так, чтобы ничто не смогло его отвлечь. Закройте глаза, сосредоточьтесь. Слушайте внимательно, считайте и ответы показывайте на пальцах («положительные» - на правой вверх, а «отрицательные» - на левой руке «вниз», приседая)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+ 1;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3 + 0;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7 + 4;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12 : 3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V этап Самостоятельная работа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VI зтап</w:t>
      </w:r>
      <w:r>
        <w:rPr>
          <w:color w:val="000000"/>
          <w:sz w:val="24"/>
          <w:szCs w:val="24"/>
          <w:u w:val="single"/>
        </w:rPr>
        <w:t>. Итог урока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 космосе может случиться всякое. Порой надо действовать быстро, решительно, надеясь только на свои силы. Поэтому космонавт должен быть сообразительным уметь найти выход из любого положения, ну а мы сегодня в ходе подготовки к полёту в космос должны были отработать навык решения уравнений. Давайте назовём алгоритм решения уравнений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VII этап</w:t>
      </w:r>
      <w:r>
        <w:rPr>
          <w:color w:val="000000"/>
          <w:sz w:val="24"/>
          <w:szCs w:val="24"/>
          <w:u w:val="single"/>
        </w:rPr>
        <w:t xml:space="preserve">. Домашнее задание. тест по вариантам 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VIII этап</w:t>
      </w:r>
      <w:r>
        <w:rPr>
          <w:color w:val="000000"/>
          <w:sz w:val="24"/>
          <w:szCs w:val="24"/>
          <w:u w:val="single"/>
        </w:rPr>
        <w:t>. Рефлексия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Если вы научились решать уравнения – готовы к полёту в космос – поместите себя в ракету, если есть ещё затруднения в решении уравнений – вам нужна ещё подготовка – поместите себя рядом с ракетой, если вы не разобрались в решении уравнений – поместите себя поодаль от ракеты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пасибо за урок.</w:t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0:16:00Z</dcterms:created>
  <dc:creator>Пользователь Windows</dc:creator>
  <dc:description/>
  <dc:language>en-US</dc:language>
  <cp:lastModifiedBy>Пользователь Windows</cp:lastModifiedBy>
  <cp:lastPrinted>2018-01-25T04:07:00Z</cp:lastPrinted>
  <dcterms:modified xsi:type="dcterms:W3CDTF">2018-01-25T01:08:00Z</dcterms:modified>
  <cp:revision>1</cp:revision>
  <dc:subject/>
  <dc:title/>
</cp:coreProperties>
</file>