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5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</w:rPr>
        <w:t xml:space="preserve">Предмет: </w:t>
      </w:r>
      <w:r>
        <w:rPr>
          <w:sz w:val="24"/>
          <w:szCs w:val="24"/>
        </w:rPr>
        <w:t>математика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>Сложение и вычитание обыкновенных дробей с одинаковыми знаменателями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урок </w:t>
      </w:r>
      <w:r>
        <w:rPr>
          <w:bCs/>
          <w:sz w:val="24"/>
          <w:szCs w:val="24"/>
        </w:rPr>
        <w:t>формирования первоначальных предметных умений</w:t>
      </w:r>
    </w:p>
    <w:p>
      <w:pPr>
        <w:pStyle w:val="Normal"/>
        <w:spacing w:before="0" w:after="0"/>
        <w:rPr>
          <w:b/>
          <w:b/>
        </w:rPr>
      </w:pPr>
      <w:bookmarkStart w:id="1" w:name="_GoBack"/>
      <w:bookmarkEnd w:id="1"/>
      <w:r>
        <w:rPr>
          <w:b/>
        </w:rPr>
        <w:t xml:space="preserve">Цели урока: </w:t>
      </w:r>
    </w:p>
    <w:p>
      <w:pPr>
        <w:pStyle w:val="Normal"/>
        <w:spacing w:before="0" w:after="0"/>
        <w:rPr/>
      </w:pPr>
      <w:r>
        <w:rPr>
          <w:b/>
          <w:u w:val="single"/>
        </w:rPr>
        <w:t>обучающая</w:t>
      </w:r>
      <w:r>
        <w:rPr>
          <w:u w:val="single"/>
        </w:rPr>
        <w:t>-</w:t>
      </w:r>
      <w:r>
        <w:rPr>
          <w:sz w:val="24"/>
          <w:szCs w:val="24"/>
        </w:rPr>
        <w:t>формировать навыки сложения и вычитания дробей с одинаковыми знаменателями, развивать умения к их практическому применению;</w:t>
      </w:r>
    </w:p>
    <w:p>
      <w:pPr>
        <w:pStyle w:val="Normal"/>
        <w:rPr/>
      </w:pPr>
      <w:r>
        <w:rPr>
          <w:b/>
          <w:u w:val="single"/>
        </w:rPr>
        <w:t>развивающая</w:t>
      </w:r>
      <w:r>
        <w:rPr>
          <w:u w:val="single"/>
        </w:rPr>
        <w:t xml:space="preserve"> </w:t>
      </w:r>
      <w:r>
        <w:rPr/>
        <w:t>– развитие математической речи учащихся при проговаривании   правил, развитие внимания ( при работе с рисунками), развитие исследовательских навыков (при решении задач 1,2,3);</w:t>
      </w:r>
    </w:p>
    <w:p>
      <w:pPr>
        <w:pStyle w:val="Normal"/>
        <w:rPr/>
      </w:pPr>
      <w:r>
        <w:rPr>
          <w:b/>
          <w:u w:val="single"/>
        </w:rPr>
        <w:t>воспитательная</w:t>
      </w:r>
      <w:r>
        <w:rPr/>
        <w:t>– развитие коммуникативных способностей), воспитание чувства товарищества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й результат обучения, в том числе и формирование УУД: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>формировать навыки сложения и вычитания дробей с одинаковыми знаменателями; научить правильно читать и записывать выражения, содержащие обыкновенные дроби; формировать умение решать задачи на сложение и вычитание дробей с одинаковыми знаменателями; применять полученные знания при решении задач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t>воспитывать любовь к математике, коллективизм, уважение друг к другу, умение слушать, дисциплинированность, самостоятельность мышления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t>понимать учебную задачу урока, осуществлять решение учебной задачи под руководством учителя, определять цель учебного задания, контролировать свои действия в процессе его выполнения, обнаруживать и исправлять ошибки, отвечать на итоговые вопросы и оценивать свои достижения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>формировать учебную мотивацию, адекватную самооценку, необходимость приобретения новых знаний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ы: 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презентация,рабочие лист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математики  в 5 классе  по учебнику  И.И.Зубарева, А.Г.Мордкович</w:t>
      </w:r>
      <w:r>
        <w:rPr/>
        <w:t>.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4110"/>
        <w:gridCol w:w="32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уро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рок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потребностей и мо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рг.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ащихся. Сосредотачивает внимание учащих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ют рабочие листы, записывают дату в рабочих тетрадях, рисуют «настроение» на смайл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Мотивация к учеб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числа записаны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числа называются натуральными? Обыкновенными дробями? Смешанными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означает черта в записи обыкновенной дроби? Как называют число над чертой? Под чертой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смешанные числа назвали «смешанными»? А как их можно еще записать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есть ли среди записанных чисел равные?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ирует   деятельность учащихс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 ряд чис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 0,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1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00,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2382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, 3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3337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логические- анализ объектов с целью выделения признак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Актуализация знаний, постановка проблемы и ее реш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нужны ли вообще дроби в жизни человеку? Пользовались ли ими в Древней Руси? Знаете как раньше назывались дроби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т слово ученик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ее предлагает решить задачи с помощью рисунков на рабочих листах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ирует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тветить на последний вопрос задачи, используя сложение и выч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называется тема нашего урока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сообщает классу исторический материал, заранее им подготовленный про дроби в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, под руководством учителя заполняют подготовленные поля для записи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: Сложение и вычитание дробей с одинаковыми знаменателям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:анализ, аналогия,,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олевая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выражение своих мыслей, аргум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ринятие учебных целей и условий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познаватель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ирует   деятельность учащихся при оформлении решений на листах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ли ли вы раньше складывать и вычитать обыкновенные дроби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сформулировать правила сложения и вычитания дробей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 в  в рабочих ли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олях для решения задач, добавляя знак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ебя, читая правила ( кто-то из учащихся читает вслух) стр.118,119 учебника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олевая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ражение свих мыслей, 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е выделение-формулирование познавательной цели, подведение подпонятие, постановка и формулирование проблем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буждение учащихся к выдвижению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жете ли вы записать эти правила с помощью формул, е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дробь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2-я  -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то из учащихся записывает формулы на доске, а затем все делают записи в тетрад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09550" cy="276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;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66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667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0955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верка принятой гипоте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ервичное закрепление.Установление правильности и осознанности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 применить сформулированные правила при выполнени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с учебником №422. №426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2-х учеников для выполнения  №4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ить вычитание из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б)  предлагает выполнить самостоятельно, если номер  вызывает затруднения, записывает образец решения на доске №426 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, комментируют  решение, остальные самостоятельно выполняют задание в рабочих тетрадях, проверяют по решению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ски работает  1 ученик №426 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остановка вопросов, инициативное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самостоятельное выделение-формулирование познавательной цели; логические-формулирование проблемы, решение проблемы, построение логической цепи рассужд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, прогнозирова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тоговый самоконтроль и самооц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Организация первичного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ую деятельность учащихся, взаи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ет способность принимать самостоятельные решения; развивает навыки самоконтрол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выполняют задания  на рабочих листах по вариантам, затем  проверяют  у соседа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вариант: №425( а, б); №427 (а,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вариант: №425( в, г); №427 (в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: № 4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ачественную оценку работы класса и отдельных обуч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тему мы сегодня изуч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чи мы сегодня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адачи выполнены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 сложение и вычитание дробей с одинаковыми знаменателями, научиться складывать и вычитать дроби с одинаковыми знамен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ка-осознание уровня и качества усвоения; контрол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Информация о домашнем за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8-119( правила), № 4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(в, г). По желанию: найти старинные задачи про дроб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рефлексию детей по поводу психоэмоционального состояния, мотивации их собственной  деятельности и взаимодействия с учителем и другими детьми в класс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исуйте смайлики в конце работы на рабочих листах,указав на них свое настроение.( Учитель проходит по рядам исобирает работы) Просит высказать свое мнение к изученному на уроке материал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о потрудились. Большое спасибо за урок!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ют свое настроение на смайл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ют фразу Я думаю, что новые правила помогут мн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годятся мне при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 способ и условий действия, контроль и оценка процессов результата деятельности, адекватное понимание причин успеха и неуспеха.</w:t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35:00Z</dcterms:created>
  <dc:creator>МБОУ СОШ с.Фащевка</dc:creator>
  <dc:description/>
  <dc:language>en-US</dc:language>
  <cp:lastModifiedBy>Пользователь Windows</cp:lastModifiedBy>
  <cp:lastPrinted>2018-01-25T04:35:00Z</cp:lastPrinted>
  <dcterms:modified xsi:type="dcterms:W3CDTF">2018-01-25T01:35:00Z</dcterms:modified>
  <cp:revision>2</cp:revision>
  <dc:subject/>
  <dc:title/>
</cp:coreProperties>
</file>