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>Это советы для тех родителей, которые хотят начать процесс обучения ребенка английскому  языку самостоятельно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1. Легче всего ребенок учит языки в возрасте до 3-х лет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2. Дети все разные!  Одним детям языки даются легко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другие дети учат языки тяжелее, а есть детки, которым языки даются очень сложно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Помните об этом и не ругайте их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3. Обязательно следите за своей (!) грамматикой и правильным произношением английских слов - переучиваться всегда сложнее, чем учиться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4. Говорите, как можно больше на английском языке - чем больше общения на английском, тем лучше результат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5. Старайтесь говорить не отдельные слова и словосочетания, а целые предложения - ребенку будет легче их запомнить и понять смысл сло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6. Обязательно используйте "приятное" дополнение к обучению - обучающее видео, мультфильмы, аудио сказки, стихи, песни, сказ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7. Если вы уже используете книги в обучении, то обязательно проводите обучение (дошкольника) в игровой форм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8. Если у ребенка-дошкольника нет настроения заниматься - отложите занятие и не настаивайте - при плохом настроении пользы будем мало, а затраченных сил много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9. Занятие для дошкольника может длиться не больше 20-30 мину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10. Используйте обучающие книги, которые соответствуют возрасту ребенк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11. Помните, что есть два вида английского -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American English 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British English . Они отличаются друг от друга, хотя и не сильно. В большенстве наших школ идет обучение British English. А в  школах по обучению дошкольников, как правило, American English, иногда British English. Уточняйте, чтобы потом не было разногласий в школе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br/>
        <w:t> 12. Помните, что чем больше детей в группе по обучению английскому, тем меньше времени учитель может уделить внимание каждому ребенку. И наоборо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Поэтому выбирайте маленькие групп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13. Обучение чтению на английском - одно из самых тяжелых занятий, как для ребенка, так и для родителя! Помните об этом!</w:t>
        <w:br/>
        <w:t>И будьте терпеливы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0" w:after="0"/>
    </w:pPr>
    <w:rPr>
      <w:rFonts w:ascii="Arial" w:hAnsi="Arial" w:eastAsia="Times New Roman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23:00Z</dcterms:created>
  <dc:creator>Татьяна</dc:creator>
  <dc:description/>
  <dc:language>en-US</dc:language>
  <cp:lastModifiedBy>Раиль</cp:lastModifiedBy>
  <dcterms:modified xsi:type="dcterms:W3CDTF">2019-03-22T15:23:00Z</dcterms:modified>
  <cp:revision>2</cp:revision>
  <dc:subject/>
  <dc:title/>
</cp:coreProperties>
</file>