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494405</wp:posOffset>
            </wp:positionH>
            <wp:positionV relativeFrom="margin">
              <wp:posOffset>213360</wp:posOffset>
            </wp:positionV>
            <wp:extent cx="1555115" cy="131000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исунке отражена ситуация на рынке телевизоров: линия спрос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местилась в новое положе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1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цена товара,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</w:rPr>
        <w:t>- величина спрос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проса может быть вызвано, прежде всего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Уменьшением числа производителей телевизо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м технологии плазменных экран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жением доходов потребителе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Усилением конкуренции товаропроизводителей</w:t>
      </w:r>
    </w:p>
    <w:p>
      <w:pPr>
        <w:pStyle w:val="Normal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780155</wp:posOffset>
            </wp:positionH>
            <wp:positionV relativeFrom="margin">
              <wp:posOffset>1609090</wp:posOffset>
            </wp:positionV>
            <wp:extent cx="1612265" cy="13233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исунке отражена ситуация на рынке табачных изделий: линия спрос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местилась в новое положе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1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цена товара,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</w:rPr>
        <w:t>- величина спрос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проса может быть вызвано, прежде всег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том доходов производителей табака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Изменением предпочтений людей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овершенствованием технологии производства табачных изделий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) Усилением конкуренции производителей. </w:t>
      </w:r>
    </w:p>
    <w:p>
      <w:pPr>
        <w:pStyle w:val="Normal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706495</wp:posOffset>
            </wp:positionH>
            <wp:positionV relativeFrom="margin">
              <wp:posOffset>3401695</wp:posOffset>
            </wp:positionV>
            <wp:extent cx="1233805" cy="101854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исунке отражены изменения на рынке бытовой химии: линия предлож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местилась в новое положе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1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цена товара,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</w:rPr>
        <w:t>- величина спрос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о перемещение может быть вызвано, прежде всег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ухами о вреде бытовой химии для здоровья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Наступлением сезона отпуск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Появлением средств на основе природных компонент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Сокращением издержек производства бытовой химии.</w:t>
      </w:r>
    </w:p>
    <w:p>
      <w:pPr>
        <w:pStyle w:val="Normal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3507740</wp:posOffset>
            </wp:positionH>
            <wp:positionV relativeFrom="margin">
              <wp:posOffset>4624705</wp:posOffset>
            </wp:positionV>
            <wp:extent cx="1315085" cy="1148715"/>
            <wp:effectExtent l="0" t="0" r="0" b="0"/>
            <wp:wrapTight wrapText="bothSides">
              <wp:wrapPolygon edited="0">
                <wp:start x="-154" y="0"/>
                <wp:lineTo x="-154" y="21397"/>
                <wp:lineTo x="21600" y="21397"/>
                <wp:lineTo x="21600" y="0"/>
                <wp:lineTo x="-154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з приведенного ниже списка выберите ситуацию, которая может быть отражена следующим графи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т тарифов на электроэнерги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ынок шоколада после хорошего урож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о-бобо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жение налога на производителя товар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ткрытие новых фирм в отрасли, производяще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товар</w:t>
      </w:r>
    </w:p>
    <w:p>
      <w:pPr>
        <w:pStyle w:val="Normal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459480</wp:posOffset>
            </wp:positionH>
            <wp:positionV relativeFrom="margin">
              <wp:posOffset>6383655</wp:posOffset>
            </wp:positionV>
            <wp:extent cx="1364615" cy="1106805"/>
            <wp:effectExtent l="0" t="0" r="0" b="0"/>
            <wp:wrapTight wrapText="bothSides">
              <wp:wrapPolygon edited="0">
                <wp:start x="-77" y="0"/>
                <wp:lineTo x="-77" y="21397"/>
                <wp:lineTo x="21600" y="21397"/>
                <wp:lineTo x="21600" y="0"/>
                <wp:lineTo x="-77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 рисунке отражены изменения предложения тропических фруктов на соответствующем рынке (линия предложения S переместилась в новое положение S1). (Р — цена товара, Q — количество товара.) Это перемещение может быть связано 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ением затрат производителей фрукт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шением доходов потребител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шением пошлин на импорт фрукт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соким урожаем тропических фрукт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637915</wp:posOffset>
            </wp:positionH>
            <wp:positionV relativeFrom="margin">
              <wp:posOffset>8047355</wp:posOffset>
            </wp:positionV>
            <wp:extent cx="1186180" cy="1223645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Что показывает кривая предложения (S) кухонных комбайнов на соответствующем рынке? (Р — цена товара, Q — количество товара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 будет увеличиваться производство кухонных комбайнов при росте прибыли продавц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как изменится производство кухонных комбайнов при снижении прибыли продавц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олько товара продавцы желают и могут сбыть за единицу времени в ценовом диапазо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ким моделям кухонных комбайнов отдают предпочтение потребите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354705</wp:posOffset>
            </wp:positionH>
            <wp:positionV relativeFrom="margin">
              <wp:posOffset>361950</wp:posOffset>
            </wp:positionV>
            <wp:extent cx="1412875" cy="107569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Из приведенного ниже списка выберите ситуацию, которая может быть отражена следующим графико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ос на кондиционеры при росте доходов покупател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ос на детские коляски при «бэби-буме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прос на средиземноморские курорты в условиях политической нестабильности в этих регион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ос на корм для кошек после удачной рекламы этого корма на Т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ение спроса на скейтборды произойдет, ес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г для производителей горных лыж станет ниж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йдет удачная реклама на скейтбор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ные лыжи станут дешев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растет предложение скейтборд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вновесная цена в рыночной экономике — это цена совпа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нежной и товарной м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оса и пред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изводства и сбы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ства и потреб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последние две недели августа многие супермаркеты и торговые сети организуют школьные базары, на которых можно приобрести канцелярские товары, учебники, школьную форму. Какой фактор является определяющим в поведении продавца в приведенном пример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т потребительских доход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адиционное начало учебного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рытие новых предприятий по производству канцтова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нижение пошлин на ввоз импортных канцелярских принадлежност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: </w:t>
      </w:r>
      <w:r>
        <w:rPr/>
        <w:t>рынок электроперфораторов характеризуется следующими данными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51"/>
        <w:gridCol w:w="709"/>
        <w:gridCol w:w="708"/>
        <w:gridCol w:w="709"/>
        <w:gridCol w:w="851"/>
        <w:gridCol w:w="70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 (тыс. шт.)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на (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р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ить графики кривых спроса и предложения, используя табличные данные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ить равновесную цену на рынке перфорато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: </w:t>
      </w:r>
      <w:r>
        <w:rPr/>
        <w:t>в таблице представлены данные по рынку консервированного зеленого горошка.</w:t>
      </w:r>
    </w:p>
    <w:tbl>
      <w:tblPr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643"/>
        <w:gridCol w:w="255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на (рубл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спро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банок в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банок в год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табличным данным построить кривые спроса 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пределить условия равновесия рынк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1" w:right="408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3:07:00Z</dcterms:created>
  <dc:creator>1</dc:creator>
  <dc:description/>
  <dc:language>en-US</dc:language>
  <cp:lastModifiedBy>1</cp:lastModifiedBy>
  <dcterms:modified xsi:type="dcterms:W3CDTF">2017-08-29T23:07:00Z</dcterms:modified>
  <cp:revision>2</cp:revision>
  <dc:subject/>
  <dc:title/>
</cp:coreProperties>
</file>