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ЧАСТЬ 1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При выполнении заданий 1–22 запишите одну цифру, которая соответствует номеру правильного ответ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) К какому веку относится принятие Стоглава?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XI 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XIII 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XVI 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XVII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) В какой из городов князь Святослав хотел перенести свою столицу?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ереяславец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Новгород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Москв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Владимир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) Что из названного явилось одной из причин Смуты в России начала XVII в.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приход к власти правительства «семибоярщины»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раскол в Русской православной церкви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воцарение династии Романовых на российском престоле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прекращение династии Рюриковичей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4) Прочитайте отрывок из сочинения историка и укажите имя царя, пропущенное в отрывк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«[Он] отказался исполнить волю Фёдора Иоанновича относительно пострижения вдовы-Царицы (своей сестры) и пытался закрепить за ней трон... Патриарх Иов разослал по всем епархиям приказ целовать крест Царице. Обнародованный в церквах пространный текст присяги вызвал общее недоумение. Подданных заставили принести клятву на верность Патриарху Иову и православной вере, Царице Ирине, правителю ____________и его детям. Под видом присяги Церкви и Царице правитель фактически потребовал присяги себе и своему наследнику»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Иван IV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Борис Годунов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Михаил Фёдорович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Иван Алексеевич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5) Какое из названных событий произошло в XIV в.?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Стояние на Угр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битва на Воже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присоединение Астраханского ханств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адение Константинопол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6) Секуляризация монастырских вотчин была проведена в целях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изъятия церковных земель и передачи их государству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улучшения положения государственных крестьян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разрешения помещикам отпускать крестьян на волю с зем</w:t>
        <w:softHyphen/>
        <w:t>лёй и за выкуп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одготовки отмены крепостного прав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7) Теория официальной народности С.С. Уварова была создана с целью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демократизации общественных взглядов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идейного обоснования самодержавия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распространения грамотности среди разных сословий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поддержки крестьянской реформы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8) </w:t>
      </w:r>
      <w:r>
        <w:rPr>
          <w:rFonts w:eastAsia="Times New Roman"/>
          <w:b/>
          <w:sz w:val="20"/>
          <w:szCs w:val="20"/>
        </w:rPr>
        <w:t xml:space="preserve">Что явилось одной из причин начала эпохи дворцовых переворотов в XVIII в.?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законодательство Петра I о престолонаслед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 </w:t>
      </w: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борьба за власть между Нарышкиными и Милославским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усиление влияния Э. Бирона при двор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вмешательство стрельцов в борьбу между боярскими группировками за влияние при дворе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9) Укажите имя московского князя, в правление которого был принят первый Судебник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Иван Калит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асилий II Тёмный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Иван III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Василий III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0) </w:t>
      </w:r>
      <w:r>
        <w:rPr>
          <w:rFonts w:eastAsia="Times New Roman"/>
          <w:b/>
          <w:sz w:val="20"/>
          <w:szCs w:val="20"/>
        </w:rPr>
        <w:t>Первый русский музей, созданный в XVIII в., – это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Грановитая пала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Кунсткамер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Оружейная палат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Третьяковская галере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1) </w:t>
      </w:r>
      <w:r>
        <w:rPr>
          <w:rFonts w:eastAsia="Times New Roman"/>
          <w:b/>
          <w:sz w:val="20"/>
          <w:szCs w:val="20"/>
        </w:rPr>
        <w:t>Во время русско-турецкой войны 1877–1878 гг. в бою под  Шипкой-Шейново прославился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В.А. Корнил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П.И. Багратион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М.Д. Скобеле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Ф.Ф. Ушаков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12) Что из перечисленного относится к событиям Гражданской войны в России?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Цусимское сражение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гибель крейсера «Варяг»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восстание Чехословацкого корпуса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прорыв линии Маннергейма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13) Одной из причин введения нэпа стало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признание большевиками необходимости отступления от политического и экономического курса на строительство коммунизма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катастрофические результаты политики «военного коммунизма»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успех экономической политики во время Гражданской войны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зависимость от политического давления иностранных государств 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4) </w:t>
      </w:r>
      <w:r>
        <w:rPr>
          <w:rFonts w:eastAsia="Times New Roman"/>
          <w:b/>
          <w:sz w:val="20"/>
          <w:szCs w:val="20"/>
        </w:rPr>
        <w:t>Кто из перечисленных лиц был политическим деятелем в России в начале XX в.?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 xml:space="preserve"> М.Т.Лорис-Меликов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С.Ю.Витт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С.С.Уваров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  </w:t>
      </w: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М.М.Сперанский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5) </w:t>
      </w:r>
      <w:r>
        <w:rPr>
          <w:rFonts w:eastAsia="Times New Roman"/>
          <w:b/>
          <w:sz w:val="20"/>
          <w:szCs w:val="20"/>
        </w:rPr>
        <w:t>Какое из названных событий  относится к периоду русско-японской войны (1904–1905 гг.)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Брусиловский проры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сражение на реке Халхин-Го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Синопское сражени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оборона Порт-Артура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6) </w:t>
      </w:r>
      <w:r>
        <w:rPr>
          <w:rFonts w:eastAsia="Times New Roman"/>
          <w:b/>
          <w:sz w:val="20"/>
          <w:szCs w:val="20"/>
        </w:rPr>
        <w:t>Что из перечисленного можно отнести к результатам издания Манифеста 17 октября 1905 г.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</w:rPr>
        <w:t> </w:t>
      </w:r>
      <w:r>
        <w:rPr>
          <w:rFonts w:eastAsia="Times New Roman"/>
          <w:bCs/>
          <w:sz w:val="20"/>
          <w:szCs w:val="20"/>
        </w:rPr>
        <w:t>1)</w:t>
      </w:r>
      <w:r>
        <w:rPr>
          <w:rFonts w:eastAsia="Times New Roman"/>
          <w:sz w:val="20"/>
          <w:szCs w:val="20"/>
        </w:rPr>
        <w:t> ограничение законодательной власти царя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Cs/>
          <w:sz w:val="20"/>
          <w:szCs w:val="20"/>
        </w:rPr>
        <w:t>2)</w:t>
      </w:r>
      <w:r>
        <w:rPr>
          <w:rFonts w:eastAsia="Times New Roman"/>
          <w:sz w:val="20"/>
          <w:szCs w:val="20"/>
        </w:rPr>
        <w:t> национализацию помещичьей земли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Cs/>
          <w:sz w:val="20"/>
          <w:szCs w:val="20"/>
        </w:rPr>
        <w:t>3)</w:t>
      </w:r>
      <w:r>
        <w:rPr>
          <w:rFonts w:eastAsia="Times New Roman"/>
          <w:sz w:val="20"/>
          <w:szCs w:val="20"/>
        </w:rPr>
        <w:t> введение республиканской формы правления</w:t>
      </w:r>
    </w:p>
    <w:p>
      <w:pPr>
        <w:pStyle w:val="Normal"/>
        <w:spacing w:before="0" w:after="0"/>
        <w:contextualSpacing/>
        <w:rPr>
          <w:rFonts w:eastAsia="Times New Roman"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4)</w:t>
      </w:r>
      <w:r>
        <w:rPr>
          <w:rFonts w:eastAsia="Times New Roman"/>
          <w:sz w:val="20"/>
          <w:szCs w:val="20"/>
        </w:rPr>
        <w:t> решение партии эсеров прекратить борьбу с правительством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7) </w:t>
      </w:r>
      <w:r>
        <w:rPr>
          <w:rFonts w:eastAsia="Times New Roman"/>
          <w:b/>
          <w:sz w:val="20"/>
          <w:szCs w:val="20"/>
        </w:rPr>
        <w:t>Как называлось советское правительство, созданное на II Всероссийском съезде Советов?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Кабинет министр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Совет Народных Комиссар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Всероссийская Чрезвычайная Комисс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Учредительное собрание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8) </w:t>
      </w:r>
      <w:r>
        <w:rPr>
          <w:rFonts w:eastAsia="Times New Roman"/>
          <w:b/>
          <w:sz w:val="20"/>
          <w:szCs w:val="20"/>
        </w:rPr>
        <w:t>Министром иностранных дел Временного правительства, опубликовавшим документ (ноту), содержащий заверение в готовности Временного правительства «довести мировую войну до решающей победы», был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П.Н. Милюков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А.Ф. Керенск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 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В.М. Черн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Г.В. Чичерин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19) </w:t>
      </w:r>
      <w:r>
        <w:rPr>
          <w:rFonts w:eastAsia="Times New Roman"/>
          <w:b/>
          <w:sz w:val="20"/>
          <w:szCs w:val="20"/>
        </w:rPr>
        <w:t>Что из перечисленного явилось одной из причин (предпосылок) победы Красной армии в Гражданской войне?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объединение советских республик в единое государств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 </w:t>
      </w: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поддержка Красной армии странами Антан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отсутствие единства в белом движен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признание Советской власти Учредительным собранием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0) Рассмотрите схему и выполните задани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align>bottom</wp:align>
            </wp:positionV>
            <wp:extent cx="4078605" cy="4490085"/>
            <wp:effectExtent l="0" t="0" r="0" b="0"/>
            <wp:wrapTight wrapText="bothSides">
              <wp:wrapPolygon edited="0">
                <wp:start x="-48" y="0"/>
                <wp:lineTo x="-48" y="21552"/>
                <wp:lineTo x="21600" y="21552"/>
                <wp:lineTo x="21600" y="0"/>
                <wp:lineTo x="-48" y="0"/>
              </wp:wrapPolygon>
            </wp:wrapTight>
            <wp:docPr id="1" name="xs3qstsrc2e54e3ddd079e3119d78001fc68344c9_1_142910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s3qstsrc2e54e3ddd079e3119d78001fc68344c9_1_14291016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Цифрой 2 на схеме обозначено  сражени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под Нарво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при Лесно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под Полтаво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 </w:t>
      </w: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у Смоленска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Leftmargin"/>
        <w:spacing w:before="0" w:after="0"/>
        <w:contextualSpacing/>
        <w:rPr>
          <w:rFonts w:ascii="Calibri" w:hAnsi="Calibri" w:eastAsia="Times New Roman" w:cs="Calibri"/>
          <w:b/>
          <w:b/>
          <w:sz w:val="20"/>
          <w:szCs w:val="20"/>
          <w:lang w:eastAsia="ru-RU"/>
        </w:rPr>
      </w:pPr>
      <w:r>
        <w:rPr>
          <w:rFonts w:eastAsia="Times New Roman" w:cs="Calibri" w:ascii="Calibri" w:hAnsi="Calibri"/>
          <w:b/>
          <w:sz w:val="20"/>
          <w:szCs w:val="20"/>
          <w:lang w:eastAsia="ru-RU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eftmargin"/>
        <w:spacing w:before="0" w:after="0"/>
        <w:contextualSpacing/>
        <w:rPr/>
      </w:pPr>
      <w:r>
        <w:rPr>
          <w:rFonts w:cs="Calibri" w:ascii="Calibri" w:hAnsi="Calibri"/>
          <w:b/>
          <w:sz w:val="20"/>
          <w:szCs w:val="20"/>
        </w:rPr>
        <w:t>21) Какой из пе</w:t>
        <w:softHyphen/>
        <w:t>ре</w:t>
        <w:softHyphen/>
        <w:t>чис</w:t>
        <w:softHyphen/>
        <w:t>лен</w:t>
        <w:softHyphen/>
        <w:t>ных па</w:t>
        <w:softHyphen/>
        <w:t>мят</w:t>
        <w:softHyphen/>
        <w:t>ни</w:t>
        <w:softHyphen/>
        <w:t>ков ар</w:t>
        <w:softHyphen/>
        <w:t>хи</w:t>
        <w:softHyphen/>
        <w:t>тек</w:t>
        <w:softHyphen/>
        <w:t>ту</w:t>
        <w:softHyphen/>
        <w:t>ры был взо</w:t>
        <w:softHyphen/>
        <w:t>рван в 1931 г. и вос</w:t>
        <w:softHyphen/>
        <w:t>ста</w:t>
        <w:softHyphen/>
        <w:t>нов</w:t>
        <w:softHyphen/>
        <w:t>лен в 1990-е гг.?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храм Хри</w:t>
        <w:softHyphen/>
        <w:t>ста Спасителя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Гра</w:t>
        <w:softHyphen/>
        <w:t>но</w:t>
        <w:softHyphen/>
        <w:t>ви</w:t>
        <w:softHyphen/>
        <w:t>тая па</w:t>
        <w:softHyphen/>
        <w:t>ла</w:t>
        <w:softHyphen/>
        <w:t>та в Мос</w:t>
        <w:softHyphen/>
        <w:t>ков</w:t>
        <w:softHyphen/>
        <w:t>ском Кремле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Но</w:t>
        <w:softHyphen/>
        <w:t>во</w:t>
        <w:softHyphen/>
        <w:t>де</w:t>
        <w:softHyphen/>
        <w:t>ви</w:t>
        <w:softHyphen/>
        <w:t>чий монастырь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Успен</w:t>
        <w:softHyphen/>
        <w:t>ский собор Мос</w:t>
        <w:softHyphen/>
        <w:t>ков</w:t>
        <w:softHyphen/>
        <w:t>ско</w:t>
        <w:softHyphen/>
        <w:t>го Кремля</w:t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b/>
          <w:b/>
          <w:sz w:val="20"/>
          <w:szCs w:val="20"/>
          <w:lang w:val="en-US" w:eastAsia="ru-RU"/>
        </w:rPr>
      </w:pPr>
      <w:r>
        <w:rPr>
          <w:rFonts w:eastAsia="Times New Roman" w:cs="Calibri"/>
          <w:b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17780</wp:posOffset>
            </wp:positionV>
            <wp:extent cx="1950720" cy="1968500"/>
            <wp:effectExtent l="0" t="0" r="0" b="0"/>
            <wp:wrapTight wrapText="bothSides">
              <wp:wrapPolygon edited="0">
                <wp:start x="-91" y="0"/>
                <wp:lineTo x="-91" y="21506"/>
                <wp:lineTo x="21599" y="21506"/>
                <wp:lineTo x="21599" y="0"/>
                <wp:lineTo x="-91" y="0"/>
              </wp:wrapPolygon>
            </wp:wrapTight>
            <wp:docPr id="2" name="xs3qstsrc3e50af22d279e3119504001fc68344c9_2_1389708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s3qstsrc3e50af22d279e3119504001fc68344c9_2_1389708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2) Рассмотрите изображение и выполните задани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 обратной стороне данной медали размещена надпись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> «За труды по освобождению крестьян»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> «За труды по первой всеобщей переписи населения»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«За покорение Кокандского ханства»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«</w:t>
      </w:r>
      <w:r>
        <w:rPr>
          <w:rFonts w:eastAsia="Times New Roman"/>
          <w:sz w:val="20"/>
          <w:szCs w:val="20"/>
          <w:lang w:eastAsia="ru-RU"/>
        </w:rPr>
        <w:t>В память 100-летия Министерства Иностранных Дел</w:t>
      </w:r>
      <w:r>
        <w:rPr>
          <w:rFonts w:eastAsia="Times New Roman"/>
          <w:bCs/>
          <w:sz w:val="20"/>
          <w:szCs w:val="20"/>
          <w:lang w:eastAsia="ru-RU"/>
        </w:rPr>
        <w:t>»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Задания 23–30 требуют ответа в виде цифры, последовательности цифр или слова (словосочетания), которые следует записать в поле ответ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3)  Расположите в хронологической последовательности исторические события. Запишите цифры, которыми обозначены исторические события, в правильной последовательности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Азовские походы Петра I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Семилетняя война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Ливонская война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Северная война 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4) Установите соответствие: к каждому элементу первого столбца подберите соответствующий элемент из второго столбца.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13"/>
        <w:gridCol w:w="1812"/>
        <w:gridCol w:w="3625"/>
      </w:tblGrid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авители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еформы</w:t>
            </w:r>
          </w:p>
        </w:tc>
      </w:tr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) Александр 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) Николай 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) Николай 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) церковная реформа патриарха Нико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2) реформа государственной деревни П.Д. Кисел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) крестьянская реформ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) столыпинская аграрная реформа 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25) </w:t>
      </w:r>
      <w:r>
        <w:rPr>
          <w:rFonts w:eastAsia="Times New Roman"/>
          <w:b/>
          <w:sz w:val="20"/>
          <w:szCs w:val="20"/>
        </w:rPr>
        <w:t>Какие из перечисленных событий относятся ко времени правления Ивана IV? Найдите в  приведённом ниже списке два события и запишите цифры, под которыми они указаны.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1)</w:t>
      </w:r>
      <w:r>
        <w:rPr>
          <w:rFonts w:eastAsia="Times New Roman"/>
          <w:sz w:val="20"/>
          <w:szCs w:val="20"/>
          <w:lang w:eastAsia="ru-RU"/>
        </w:rPr>
        <w:t xml:space="preserve">  принятие Русью христианства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2)</w:t>
      </w:r>
      <w:r>
        <w:rPr>
          <w:rFonts w:eastAsia="Times New Roman"/>
          <w:sz w:val="20"/>
          <w:szCs w:val="20"/>
          <w:lang w:eastAsia="ru-RU"/>
        </w:rPr>
        <w:t xml:space="preserve">  учреждение опричнины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3)</w:t>
      </w:r>
      <w:r>
        <w:rPr>
          <w:rFonts w:eastAsia="Times New Roman"/>
          <w:sz w:val="20"/>
          <w:szCs w:val="20"/>
          <w:lang w:eastAsia="ru-RU"/>
        </w:rPr>
        <w:t>  введение заповедных лет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Cs/>
          <w:sz w:val="20"/>
          <w:szCs w:val="20"/>
          <w:lang w:eastAsia="ru-RU"/>
        </w:rPr>
        <w:t>4)</w:t>
      </w:r>
      <w:r>
        <w:rPr>
          <w:rFonts w:eastAsia="Times New Roman"/>
          <w:sz w:val="20"/>
          <w:szCs w:val="20"/>
          <w:lang w:eastAsia="ru-RU"/>
        </w:rPr>
        <w:t>  введение уроков и погосто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> </w:t>
      </w:r>
      <w:r>
        <w:rPr>
          <w:rFonts w:eastAsia="Times New Roman"/>
          <w:bCs/>
          <w:sz w:val="20"/>
          <w:szCs w:val="20"/>
          <w:lang w:eastAsia="ru-RU"/>
        </w:rPr>
        <w:t>5)</w:t>
      </w:r>
      <w:r>
        <w:rPr>
          <w:rFonts w:eastAsia="Times New Roman"/>
          <w:sz w:val="20"/>
          <w:szCs w:val="20"/>
          <w:lang w:eastAsia="ru-RU"/>
        </w:rPr>
        <w:t>  падение ордынского владычества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26) Используя данные статистической таблицы, завершите представленные ниже суждения, соотнеся их начала и варианты завершения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оциальное происхождение чиновников I—XIV классов (в %)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  <w:drawing>
          <wp:inline distT="0" distB="0" distL="0" distR="0">
            <wp:extent cx="3289300" cy="9467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813"/>
        <w:gridCol w:w="1812"/>
        <w:gridCol w:w="3625"/>
      </w:tblGrid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ЧАЛА СУЖДЕНИЙ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РИАНТЫ ЗАВЕРШЕНИЯ СУЖДЕНИЙ</w:t>
            </w:r>
          </w:p>
        </w:tc>
      </w:tr>
      <w:tr>
        <w:trPr/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) За сто лет количество дворян среди чиновник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) Количество выходцев из духовенства среди чиновник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) После 1795 г. процент дворя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) незначительно </w:t>
            </w:r>
            <w:r>
              <w:rPr>
                <w:rFonts w:eastAsia="MS Mincho;ＭＳ 明朝" w:cs="MS Mincho;ＭＳ 明朝"/>
                <w:sz w:val="20"/>
                <w:szCs w:val="20"/>
                <w:lang w:eastAsia="ru-RU"/>
              </w:rPr>
              <w:t> 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илос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 резко увеличило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) составлял четвертую час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) увеличилось в 1,5 раз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) был примерно в 2 раза выше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7) Запишите термин, о котором идёт речь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ак назывались органы Советской власти, создаваемые на селе в годы военного коммунизма для распределения продовольствия и борьбы с кулачеством и в первую очередь для изъятия у его представителей «хлебных излишков»?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8) Сравните положения «Русской правды» П.И. Пестеля и «Конституции» Н.М. Муравьева. Выберите и запишите в первую колонку таблицы порядковые номера черт сходства, а во вторую — порядковые номера черт различи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наделение крестьян землей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2) конституционная монархия как форма правления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уничтожение неограниченного самодержавия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4) предоставление избирательных прав всем гражданам без имущественного ценза </w:t>
      </w:r>
    </w:p>
    <w:tbl>
      <w:tblPr>
        <w:tblW w:w="3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8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ты сх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ты различ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29) Запишите слово, пропущенное в схеме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2885440" cy="1428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0"/>
          <w:szCs w:val="20"/>
          <w:lang w:eastAsia="ru-RU"/>
        </w:rPr>
        <w:t xml:space="preserve">30) Ниже приведён перечень терминов. Все они, за исключением одного, обозначают представителей общественных движений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</w:t>
      </w:r>
      <w:r>
        <w:rPr>
          <w:rFonts w:eastAsia="Times New Roman"/>
          <w:i/>
          <w:iCs/>
          <w:sz w:val="20"/>
          <w:szCs w:val="20"/>
          <w:lang w:eastAsia="ru-RU"/>
        </w:rPr>
        <w:t xml:space="preserve">народники; </w:t>
      </w:r>
      <w:r>
        <w:rPr>
          <w:rFonts w:eastAsia="Times New Roman"/>
          <w:sz w:val="20"/>
          <w:szCs w:val="20"/>
          <w:lang w:eastAsia="ru-RU"/>
        </w:rPr>
        <w:t xml:space="preserve">2) </w:t>
      </w:r>
      <w:r>
        <w:rPr>
          <w:rFonts w:eastAsia="Times New Roman"/>
          <w:i/>
          <w:iCs/>
          <w:sz w:val="20"/>
          <w:szCs w:val="20"/>
          <w:lang w:eastAsia="ru-RU"/>
        </w:rPr>
        <w:t xml:space="preserve">отходники; </w:t>
      </w:r>
      <w:r>
        <w:rPr>
          <w:rFonts w:eastAsia="Times New Roman"/>
          <w:sz w:val="20"/>
          <w:szCs w:val="20"/>
          <w:lang w:eastAsia="ru-RU"/>
        </w:rPr>
        <w:t>3)</w:t>
      </w:r>
      <w:r>
        <w:rPr>
          <w:rFonts w:eastAsia="Times New Roman"/>
          <w:i/>
          <w:iCs/>
          <w:sz w:val="20"/>
          <w:szCs w:val="20"/>
          <w:lang w:eastAsia="ru-RU"/>
        </w:rPr>
        <w:t xml:space="preserve"> западники; </w:t>
      </w:r>
      <w:r>
        <w:rPr>
          <w:rFonts w:eastAsia="Times New Roman"/>
          <w:sz w:val="20"/>
          <w:szCs w:val="20"/>
          <w:lang w:eastAsia="ru-RU"/>
        </w:rPr>
        <w:t>4)</w:t>
      </w:r>
      <w:r>
        <w:rPr>
          <w:rFonts w:eastAsia="Times New Roman"/>
          <w:i/>
          <w:iCs/>
          <w:sz w:val="20"/>
          <w:szCs w:val="20"/>
          <w:lang w:eastAsia="ru-RU"/>
        </w:rPr>
        <w:t xml:space="preserve"> славянофилы; </w:t>
      </w:r>
      <w:r>
        <w:rPr>
          <w:rFonts w:eastAsia="Times New Roman"/>
          <w:sz w:val="20"/>
          <w:szCs w:val="20"/>
          <w:lang w:eastAsia="ru-RU"/>
        </w:rPr>
        <w:t>5)</w:t>
      </w:r>
      <w:r>
        <w:rPr>
          <w:rFonts w:eastAsia="Times New Roman"/>
          <w:i/>
          <w:iCs/>
          <w:sz w:val="20"/>
          <w:szCs w:val="20"/>
          <w:lang w:eastAsia="ru-RU"/>
        </w:rPr>
        <w:t xml:space="preserve"> декабристы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Найдите и запишите порядковый номер термина, «выпадающего» из данного ряда. 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ЧАСТЬ 2.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Для ответов на задания этой части (31—35) используйте отдельный лист. Запишите сначала номер задания (31, 32 и т.д.), а затем ответ к нему. Ответы записывайте четко и разборчиво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Прочитайте фрагмент исторического источника и выполните задания 31, 32. Используйте в ответах информацию текста, а также знания из курса истории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«В разгар петербургской всеобщей стачки Гапон предложил устроить мирное шествие к Зимнему дворцу для подачи царю пе</w:t>
        <w:softHyphen/>
        <w:t>тиции о нуждах рабочих. Петиция начиналась словами: «Государь! Воззри на наши страдания!», а кончалась требованиями созыва Учредительного собрания. Воскресным утром 9 января, когда ра</w:t>
        <w:softHyphen/>
        <w:t>бочие с жёнами и детьми направились к Зимнему дворцу, полиция и войска открыли по ним огонь, было много убитых, воскресенье было названо «кровавым»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есть о событиях в столице разнеслась мгновенно, в разных кон</w:t>
        <w:softHyphen/>
        <w:t>цах страны начались грандиозные забастовки. В мае 1905 г. нача</w:t>
        <w:softHyphen/>
        <w:t>лась всеобщая стачка иваново-вознесенских ткачей, в ходе которой возник Совет уполномоченных. Весной резко увеличилось число выступлений крестьян. Волнения и открытые вооружённые выступ</w:t>
        <w:softHyphen/>
        <w:t>ления вспыхивали в армии и на флоте. Крупным событием револю</w:t>
        <w:softHyphen/>
        <w:t>ции стало вооружённое восстание на броненосце «Князь Потёмкин-Таврический». После неудачной попытки привлечь на свою сторону экипажи кораблей эскадры, присланной для подавления восстания, броненосец ушёл в Румынию и сдался властям. Высший подъём ре</w:t>
        <w:softHyphen/>
        <w:t>волюционного движения приходится на осень и зиму. Забастовки охватили всю страну и переросли во Всероссийскую Октябрьскую политическую стачку: бастовало свыше 2 млн человек. Правитель</w:t>
        <w:softHyphen/>
        <w:t>ство уже теряло контроль над ситуацией. Дело шло к свержению монархии, когда С.Ю. Витте и великий князь Николай Николаевич уговорили царя пойти на уступки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7 октября 1905 г. царским Манифестом России были дарованы «незыблемые основы гражданской свободы»: неприкосновенность личности, свобода совести, слова, печати, собраний и союзов, законодательная Государственная дума. Манифест внёс раскол в революционное движение. Либералы, получившие возможность легально создавать политические партии, призывали прекратить революционную борьбу и действовать через Думу законными мето</w:t>
        <w:softHyphen/>
        <w:t>дами. Большая часть рабочих и интеллигенции также считали, что борьбу надо прекратить. Многие эсеры и меньшевики считали, что надо отказаться от насилия. Но большевики призывали к продолже</w:t>
        <w:softHyphen/>
        <w:t>нию вооружённой борьбы с царизмом. В результате революционное движение стало терять свою широту и массовость. Одновременно активизировались реакционные монархические силы»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1) Укажите имя императора, правившего Россией в период вре</w:t>
        <w:softHyphen/>
        <w:t>мени, о котором идёт речь в тексте. Укажите год, события ко</w:t>
        <w:softHyphen/>
        <w:t>торого описаны в тексте. В каком году завершилась револю</w:t>
        <w:softHyphen/>
        <w:t>ция в России, описание событий которой дано в текст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2) В третьем абзаце текста найдите и запишите предложение, где описаны права, даруемые Манифестом российскому народу. Выпишите из текста не менее двух событий, которые застави</w:t>
        <w:softHyphen/>
        <w:t>ли императора пойти на уступки народу. Назовите одно по</w:t>
        <w:softHyphen/>
        <w:t>следствие публикации Манифест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3) В период правления Алексея Михайловича в Москве про</w:t>
        <w:softHyphen/>
        <w:t>изошёл Соляной бунт. Это было одно из наиболее крупных городских восстаний середины XVII века в России: массовое выступление низших и средних слоёв населения посадов, го</w:t>
        <w:softHyphen/>
        <w:t>родов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зовите год, когда был бунт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Укажите одну причину бунта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Назовите одно последствие народного выступления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4) После Бородинской битвы М.И. Кутузов взял на себя ответ</w:t>
        <w:softHyphen/>
        <w:t>ственность сдать Москву французам, чтобы сохранить ар</w:t>
        <w:softHyphen/>
        <w:t>мию. Приведите не менее двух фактов, подтверждающих, что эти действия были правильными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b/>
          <w:sz w:val="20"/>
          <w:szCs w:val="20"/>
          <w:lang w:eastAsia="ru-RU"/>
        </w:rPr>
        <w:t>35) Вам поручено подготовить развёрнутый ответ по теме «Русь и Золотая Орда». Составьте план, в соответствии с которым Вы будете освещать эту тему. План должен содержать не ме</w:t>
        <w:softHyphen/>
        <w:t>нее трёх пунктов. Напишите краткое пояснение содержания любых двух пунктов. План с пояснениями должен отразить основные события (явления), связанные с темой.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type w:val="continuous"/>
      <w:pgSz w:w="11906" w:h="16838"/>
      <w:pgMar w:left="624" w:right="624" w:gutter="0" w:header="0" w:top="624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1:05:00Z</dcterms:created>
  <dc:creator>Оля</dc:creator>
  <dc:description/>
  <cp:keywords/>
  <dc:language>en-US</dc:language>
  <cp:lastModifiedBy>Оля</cp:lastModifiedBy>
  <dcterms:modified xsi:type="dcterms:W3CDTF">2019-03-16T11:32:00Z</dcterms:modified>
  <cp:revision>2</cp:revision>
  <dc:subject/>
  <dc:title/>
</cp:coreProperties>
</file>