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eastAsia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kern w:val="2"/>
          <w:sz w:val="20"/>
          <w:szCs w:val="20"/>
          <w:lang w:eastAsia="ru-RU"/>
        </w:rPr>
        <w:t>СРЕЗОВАЯ РАБОТА ПО ОБЩЕСТВОЗНАНИЮ В ФОРМАТЕ ОГЭ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eastAsia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kern w:val="2"/>
          <w:sz w:val="20"/>
          <w:szCs w:val="20"/>
          <w:lang w:eastAsia="ru-RU"/>
        </w:rPr>
        <w:t>ФАМИЛИЯ ИМЯ 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Часть 1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При выполнении заданий 1–20 укажите только одну цифру, которая соответствует номеру правильного отве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) Общим качеством и человека, и высших животных является (-ются)</w:t>
      </w:r>
    </w:p>
    <w:p>
      <w:pPr>
        <w:sectPr>
          <w:type w:val="nextPage"/>
          <w:pgSz w:w="11906" w:h="16838"/>
          <w:pgMar w:left="567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едставления о сверхъестественных сила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оздание нового, не имеющего аналогов в природ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способность обучать потомство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целеполагание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) Иван интересуется математикой. У него много друзей, среди которых он является неформальным лидером. Эти качества характеризуют Ивана как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гражданин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индивид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личность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специалиста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) Глобальные проблемы, в отличие от других проблем,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затрагивают все человечество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не имеют путей решения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риводят к отрицательным последствиям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зародились с переходом к рыночным отношениям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4) Верны ли следующие суждения о потребностях человека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Потребность человека в полноценном здоровом сне является социально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Естественной потребностью человека является потребность в общении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5) В 1974 г. американские учёные выяснили, что фреоны, в том числе от обычных аэрозольных баллончиков, поднимаясь в верхние слои атмосферы, разрушают озоновый слой, защищающий нашу планету от ультрафиолетового излучения Солнца. Какая функция науки проявилась в этом предположении?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культурно-мировоззренческ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ознавательн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рогностическа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разовательная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6) Верны ли следующие суждения об искусстве?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А. Искусство воспитывает эстетический вкус человека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. Искусство обращается к эмоциям человека.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7) Действие, производимое одним лицом для другого лица в интересах одного или обоих субъектов сделки, — это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ибыль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труд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услуг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зарплата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8) Государство финансирует деятельность правоохранительных органов. Какая экономическая функция государства реализуется в данном примере?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оизводство общественных благ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вое регулирование экономической жизн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ерераспределение доходо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установление цен на товары и услуги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9) В государстве К. взимается 15%-й подоходный налог. Объектом налога является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едприяти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товарная продукция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рибыль производителя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заработная плата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0) Верны ли следующие суждения о неравенстве доходов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Неравенство доходов есть во всех типах экономических систе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Неравенство доходов может поставить под угрозу существование общественной системы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1) Что является характерным признаком нации?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общность исторической памят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наличие политической системы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конкурентоспособность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наличие аппарата управления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2) Какие социальные нормы иллюстрирует следующее предписание: «Свадебное платье и фата невесты должны быть белого цвета. Молодых встречает мать жениха хлебом-солью»?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ормы пра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нормы морал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нормы этике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ычай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3) Верны ли следующие суждения о социальных нормах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Социальные нормы не только фиксируются в письменной форме, но и сохраняются в виде неписаных традиций, обычаев, поведенческих ритуал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Социальные нормы вырабатываются обществом для поддержания его целостности и стабильного развития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4) К основным признакам государства не относится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публичной власт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истема пра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язык, отличный от других государст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суверенитет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5) В Италии президента страны избирает парламент. Ответственность за издаваемые им акты лежит на министрах, которые их подготовили. Эти факты характеризуют политический строй Италии как республику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езидентскую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федеративную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арламентскую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суверенную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6) Верны ли следующие суждения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Институтами гражданского общества выступают министерства, ведомства, местные администраци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Ассоциация учителей «За гражданское образование» представляет собой пример организованной гражданской инициативы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7) Козлов взял в долг у Смирнова 30 ООО рублей на покупку телевизора. В подтверждение о передаче денег была составлена расписка. По истечении срока долг не был возвращён. Куда должен обратиться Смирнов для защиты своих прав?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 арбитражный суд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 мировой суд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 прокуратур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 полицию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8) В соответствии с Конституцией РФ Президент РФ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имеет право участвовать в формировании состава Государственной дум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амостоятельно принимает решение о применении вооружённых сил за пределами стран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назначает всех членов Совета Федерац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назначает выборы Государственной думы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9) Вечером на улице гражданин был остановлен неизвестными людьми и ограблен. Куда ему следует обратиться за помощью?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к мировому судь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к адвокату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в органы внутренних дел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к нотариусу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0) Верны ли следующие суждения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. Высшей юридической силой на территории России обладает Конституция РФ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. Носителем власти в РФ является народ России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ба суждения неверны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Ответом к заданиям 21–25 является последовательность циф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1) Человек и животное относятся к общему биологическому классу — приматы. Выберите и запишите в первую колонку таблицы порядковые номера черт сходства, а во вторую колонку — порядковые номера черт отличия человека и животного.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использование природных орудий для достижения результа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изменение в ходе эволюц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творческий, созидательный характер деятельности</w:t>
      </w:r>
    </w:p>
    <w:p>
      <w:pPr>
        <w:pStyle w:val="Normal"/>
        <w:spacing w:lineRule="auto" w:line="240" w:before="0" w:after="0"/>
        <w:contextualSpacing/>
        <w:rPr/>
      </w:pPr>
      <w:r>
        <w:rPr/>
        <w:t>4) потребительский, непроизводящий характер активности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810"/>
        <w:gridCol w:w="810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Черты сх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Черты различия</w:t>
            </w:r>
          </w:p>
        </w:tc>
      </w:tr>
      <w:tr>
        <w:trPr>
          <w:trHeight w:val="30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2)  Установите соответствие между признаками и областями культуры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34"/>
        <w:gridCol w:w="1560"/>
        <w:gridCol w:w="1984"/>
      </w:tblGrid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ЗНАК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ЛАСТЬ 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выдвижение гипот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наука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) создание художественных образ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искусство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) формирование чувства прекрас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эстетическое насла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3) Прочитайте текст. Проанализируйте статистические данные и выполните задания 23, 24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81280</wp:posOffset>
            </wp:positionV>
            <wp:extent cx="3228975" cy="1706245"/>
            <wp:effectExtent l="0" t="0" r="0" b="0"/>
            <wp:wrapTight wrapText="bothSides">
              <wp:wrapPolygon edited="0">
                <wp:start x="-100" y="0"/>
                <wp:lineTo x="-100" y="21262"/>
                <wp:lineTo x="21497" y="21262"/>
                <wp:lineTo x="21497" y="0"/>
                <wp:lineTo x="-1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eastAsia="ru-RU"/>
        </w:rPr>
        <w:t xml:space="preserve">В стране Z в 2003 и 2013 годах проводились социологические опросы. Участникам задавали вопрос: «В какой поддержке от государства нуждается сегодня семья?» Результаты опроса (в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оцентах от числа отвечавших) представлены в таблиц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Найдите в приведенном списке выводы, которые можно сделать на основе таблицы, и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Число тех, кто выступает за создание новых рабочих мест, за десятилетие удвоилось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В 2013 г. доля тех, кто заинтересован в непосредственной денежной помощи государства семье с детьми, сравнялась с количеством людей, выступающих за строительство новых дошкольных учреждени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Наблюдается тенденция роста сторонников помощи молодым в приобретении жилья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В 2003 г. наименьшее число опрошенных высказывались за расширение сети дошкольных учреждени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) За прошедший период среди опрошенных снизилась доля тех, кто поддерживает такую меру, как непосредственные денежные выплаты на дете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4) Результаты опроса, отраженные в таблице, были опубликованы и прокомментированы в СМИ. Какие из приведенных ниже выводов непосредственно следуют из результатов опроса?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В стране Z. за десятилетие возросли темпы жилищного строительства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Граждане страны Z. стали больше ценить возможность собственного заработка для поддержания семьи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Государство расширило направления поддержки многодетных и неполных семе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Государству следует больше внимания уделять строительству новых дошкольных учреждени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) В обществе страны Z. снизилась ценность семьи и брака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5) Прочитайте приведенный текст, каждое положение которого отмечено букво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i/>
          <w:iCs/>
          <w:sz w:val="20"/>
          <w:szCs w:val="20"/>
          <w:lang w:eastAsia="ru-RU"/>
        </w:rPr>
        <w:t>(А) В государстве Н. была зарегистрирована новая политическая партия. (Б) В ее программе есть требование изменить избирательный закон. (В) Такое изменение положительно повлияет на политическую жизнь в стран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Определите, какие положения текста 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отражают факты </w:t>
      </w:r>
    </w:p>
    <w:p>
      <w:pPr>
        <w:pStyle w:val="Normal"/>
        <w:spacing w:lineRule="auto" w:line="240" w:before="0" w:after="0"/>
        <w:contextualSpacing/>
        <w:rPr/>
      </w:pPr>
      <w:r>
        <w:rPr/>
        <w:t>2) выражают мнения</w:t>
      </w:r>
    </w:p>
    <w:p>
      <w:pPr>
        <w:sectPr>
          <w:type w:val="continuous"/>
          <w:pgSz w:w="11906" w:h="16838"/>
          <w:pgMar w:left="567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24"/>
        <w:gridCol w:w="32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184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ЧАСТЬ 2. </w:t>
      </w:r>
      <w:r>
        <w:rPr>
          <w:rFonts w:eastAsia="Times New Roman"/>
          <w:b/>
          <w:sz w:val="20"/>
          <w:szCs w:val="20"/>
          <w:lang w:eastAsia="ru-RU"/>
        </w:rPr>
        <w:t>Прочитайте текст и выполните задания 26—31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современных условиях, когда общение людей становится все более интенсивным и напряженным, возрастает роль науки по преодолению конфликтов — конфликтологии. Конфликтология включает в себя изучение возникновения и развития различных конфликтов: от конфликтов в системах до конфликтов между социальными группами и отдельными людьми..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ычно выделяют две функции конфликтов: деструктивную и конструктивную. Конструктивным конфликт бывает тогда, когда оппоненты не выходят за рамки принятых отношений и разумных аргументов. Деструктивные конфликты возникают в случаях, когда одна из сторон не желает учитывать интересы другой или когда пытаются психологически подавить оппонента, унизить его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онфликт — это столкновение противоположно направленных целей, интересов, позиций, мнений или взглядов людей. Чаще всего конфликт возникает из-за мелочи: неудачно сказанное слово, неверное понимание смысла высказывания, незначительный инцидент. Последний приводит к конфликту только при наличии противоречий, ждущих своего решения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Хотя в каждом отдельном случае причина конфликта совершенно конкретна, все конфликты имеют сходную основу: фактическое положение дел находится в противоречии с ожиданиями людей. Если это так, то можно наметить стратегические пути разрешения конфликта: либо перестроить реальность под ожидания оппонента, либо попытаться изменить отношение оппонентов к существующему положению дел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азрастание, «эскалация» конфликтов происходит по такой схеме: от межличностного конфликта к межгрупповому и от него к общеколлективному конфликту. Это объясняется тем, что участник конфликта ищет поддержку у окружающих, завоевывает себе сторонников. Исходный конфликт обрастает новыми участниками с их интересами и противоречиями между ними. При этом эмоции возрастают.</w:t>
      </w:r>
    </w:p>
    <w:p>
      <w:pPr>
        <w:pStyle w:val="Normal"/>
        <w:spacing w:lineRule="auto" w:line="240" w:before="0" w:after="0"/>
        <w:contextualSpacing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А. Аграшенков)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6) Составьте план текста. Для этого выделите основные смысловые фрагменты текста и озаглавьте каждый из них.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7) Что изучает наука конфликтология? Почему возрастает ее значение в современных условиях?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>28) Что лежит в основе конфликта? Назовите две стратегии разрешения конфликтов.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9) Как происходит разрастание конфликта? В чем, на взгляд автора, причина такой эскалации? Опираясь на обществоведческие знания, собственный социальный опыт, приведите пример втягивания в конфликт все новых участников.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30) Однажды на сессии ООН переводчик неправильно перевел слова советского представителя. Содержащееся в выступлении выражение «А воз и ныне там», он перевел так: «Всемирная организация здравоохранения (ВОЗ) не предпринимает никаких шагов в данном направлении». Возник небольшой скандал. Что стало причиной конфликта в этом случае? Приведите положение текста, которое помогло вам ответить на вопрос.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31)  В тексте говорится о конструктивных и деструктивных конфликтах. Какой критерий их различения выделяет автор? Приведите еще один критерий, который можно использовать при сравнении этих видов конфликта. </w:t>
      </w:r>
    </w:p>
    <w:sectPr>
      <w:type w:val="continuous"/>
      <w:pgSz w:w="11906" w:h="16838"/>
      <w:pgMar w:left="567" w:right="567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enter">
    <w:name w:val="center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05:00Z</dcterms:created>
  <dc:creator>Оля</dc:creator>
  <dc:description/>
  <cp:keywords/>
  <dc:language>en-US</dc:language>
  <cp:lastModifiedBy>Оля</cp:lastModifiedBy>
  <dcterms:modified xsi:type="dcterms:W3CDTF">2019-03-15T23:17:00Z</dcterms:modified>
  <cp:revision>2</cp:revision>
  <dc:subject/>
  <dc:title/>
</cp:coreProperties>
</file>