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kern w:val="2"/>
          <w:sz w:val="20"/>
          <w:szCs w:val="20"/>
          <w:lang w:eastAsia="ru-RU"/>
        </w:rPr>
        <w:t>СРЕЗОВАЯ РАБОТА ПО ОБЩЕСТВОЗНАНИЮ В ФОРМАТЕ ОГЭ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kern w:val="2"/>
          <w:sz w:val="20"/>
          <w:szCs w:val="20"/>
          <w:lang w:eastAsia="ru-RU"/>
        </w:rPr>
        <w:t>ФАМИЛИЯ ИМЯ 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Часть 1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При выполнении заданий 1–20 укажите только одну цифру, которая соответствует номеру правильного отве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) К какой сфере общественной жизни непосредственно относится научное исследование проблем влияния уровня доходов граждан на их политическую активность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экономическо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оциально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олитическо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духовно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) У Михаила много друзей, он трудится менеджером в компании по производству пластиковых окон. В свободное от работы время он играет в любительской футбольной команде. Всё это характеризует Михаила ка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гражданин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индивид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личность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работни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) Инна пригласила друзей на свой день рождения. Она ходила вместе с мамой в магазин за продуктами, вместе с бабушкой испекла торт. Чтобы гости не скучали, она придумала конкурсы и игры. Какова цель деятельности Инны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игласить друзе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иобрести необходимые продукт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испечь торт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сделать праздник интересны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4) Верны ли следующие суждения о межличностных конфликтах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Для того, чтобы разрешить межличностный конфликт, важно понять позицию другой сторо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К наиболее эффективным способам разрешения любых межличностных конфликтов относят приспособление к мнению противника, полный отказ от своих интересов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5) 5-летний Максим посещает детский сад. Бабушка водит Максима на занятия в хоровую студию. На каком уровне образования находится Максим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дошкольное образовани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начальное общее образовани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сновное общее образовани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среднее общее образован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6) Верны ли следующие суждения о роли науки в современном мире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Наука объясняет законы развития окружающего мир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Наука раскрывает возможные перспективы развития природы и обществ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7) Любой продукт, предназначенный для продажи или обмена на рынке, называю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деньгам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ресурсом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цено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товаро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8) Правительство приняло меры по укреплению курса национальной валюты и снижению инфляции. Какую экономическую функцию государства иллюстрирует данный пример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ддержание устойчивости финансовой систем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вое регулирование экономик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регулирование отношений между работниками и работодателям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защита конкуренции от монополизм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9) В стране Z предприятия самостоятельно решают, что и сколько производить, ориентируясь на поведение и пристрастия потребителей. К какому типу хозяйственных систем можно отнести экономику страны Z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лановом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командном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рыночном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традиционном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0) Верны ли следующие суждения о рыночной экономике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Для рыночной экономики характерно многообразие форм собственност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Только спрос в рыночной экономике определяет рыночную цену товар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1) Какая социальная группа выделена по территориальному признаку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священнослужител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европейц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мусульман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женщи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2) Семья М. состоит из супружеской пары с двумя детьми. Они проживают с родителями мужа и его бабушкой. Роль лидера в семье принадлежит отцу мужа, в семье чётко разграничены мужские и женские обязанности, домочадцы безоговорочно выполняют требования главы семьи. К какому типу может быть отнесена семья М. в зависимости от характера распределения домашних обязанностей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уклеарн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многодетн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артнёрск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атриархальна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3) Верны ли следующие суждения о социальном конфликте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Стремление достичь собственных целей за счёт интересов других — одна из причин социального конфликт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Изменение социального статуса всегда приводит к социальным конфликта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4) Носителем государственной власти явля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езидент финансовой компан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едседатель общественного фонд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лидер оппозиционной парт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глава кабинета министро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5) По форме государственного устройства страна Z – это унитарное государство. Это значит, что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Z объединяет несколько государственных образований, обладающих частью суверените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 территориальных единицах страны Z принимаются свои конституц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территория страны Z разделена на административные единицы, подконтрольные центр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 стране Z правительство формируется партией, победившей на парламентских выбора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6) Верны ли следующие суждения о формах государства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Элементами формы государства являются форма правления, политический режим и государственно-территориальное устройство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Примерами форм правления являются монархия и республи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7) Право как совокупность норм, в отличие от морали,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распространяется на взрослое население страны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закрепляется в официальных документах государст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регулирует общественные отнош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исполняется под влиянием внутренних побуждени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8) Что относится к полномочиям Президента РФ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управление федеральной собственностью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разработка и принятие государственного бюдже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утверждение изменения границ между субъектами РФ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пределение основных направлений политики государств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9) Совершеннолетние Иван и Мария подали в отдел ЗАГС заявление о государственной регистрации брака. Работники ЗАГС отказали им в их просьбе. Какая дополнительная информация позволяет сделать вывод о правомерности действий сотрудников ЗАГС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У Ивана и Марии один отец, но разные мам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Мария – католичка, а Иван – православны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Мария старше Ивана на 18 лет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Иван – вдовец, а Мария ни разу не была замуже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0) Верны ли следующие суждения об основах конституционного строя РФ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А. Конституция РФ устанавливает принцип равноправия всех субъектов Российской Федерации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Ответом к заданиям 21–25 является последовательность циф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1) Сравните науку и религию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лияние на формирование мировоззрения человек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основание – вера в сверхъестественно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оиск объективных знаний о мире</w:t>
      </w:r>
    </w:p>
    <w:p>
      <w:pPr>
        <w:pStyle w:val="Normal"/>
        <w:spacing w:lineRule="auto" w:line="240" w:before="0" w:after="0"/>
        <w:contextualSpacing/>
        <w:rPr/>
      </w:pPr>
      <w:r>
        <w:rPr/>
        <w:t>4) объяснение происхождения мира и челове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810"/>
        <w:gridCol w:w="810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Черты сх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Черты различия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2)  </w:t>
      </w:r>
      <w:r>
        <w:rPr/>
        <w:t>Установите соответствие между признаками и типами (видами) политических режимов, к которым они относятс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63"/>
        <w:gridCol w:w="35"/>
        <w:gridCol w:w="2091"/>
        <w:gridCol w:w="107"/>
      </w:tblGrid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ЗНА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свободные выборы на конкурентной осно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тоталитарны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подчинение правоохранительных органов исключительно политическому лиде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демократически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) наличие общеобязательной государственной идеолог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контроль государства над частной жизнью гражда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) развитая структура гражданского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313690</wp:posOffset>
            </wp:positionV>
            <wp:extent cx="3519170" cy="1779270"/>
            <wp:effectExtent l="0" t="0" r="0" b="0"/>
            <wp:wrapTight wrapText="bothSides">
              <wp:wrapPolygon edited="0">
                <wp:start x="-105" y="0"/>
                <wp:lineTo x="-105" y="21217"/>
                <wp:lineTo x="21600" y="21217"/>
                <wp:lineTo x="21600" y="0"/>
                <wp:lineTo x="-1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szCs w:val="20"/>
          <w:lang w:eastAsia="ru-RU"/>
        </w:rPr>
        <w:t>23)  Учёные опросили две группы жителей страны Z: со средним и высшим образованием. Им задавали вопрос: «Что, по Вашему мнению, влияет на развитие способностей человека?»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езультаты опроса (в % от числа опрошенных) представлены в виде диаграмм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3) Найдите в приведённом списке выводы, которые можно сделать на основе диаграм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 xml:space="preserve">1) Большинство опрошенных в каждой группе считают, что природные задатки влияют на развитие способносте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Наименьшие доли опрошенных в обеих группах считают, что каждый случай уникален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роцент тех, кто считает, что развитие способностей зависит от образования, воспитания в целом, среди опрошенных с высшим образованием ниже, чем среди опрошенных со средним образование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оцент тех, кто считает, что способности определяются природой, среди опрошенных с высшим образованием ниже, чем среди опрошенных со средним образование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Около трети опрошенных в обеих группах затруднились с ответом на вопрос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4)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 xml:space="preserve">Результаты опроса, отражённые в диаграмме, были опубликованы и прокомментированы в СМИ. Какие из приведённых ниже выводов непосредственно вытекают из полученной в ходе опроса информации?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езависимо от уровня образования люди высоко оценивают роль социальных факторов в развитии способностей человек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Люди с высшим образованием более самоуверенны, рассчитывают только на свои сил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Люди с высшим образованием более осторожны в своих оценках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прошенные из обеих групп предвзято относятся к талантливым людя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Опрошенным не чужды размышления о развитии личност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5) Прочитайте приведенный текст, каждое положение которого отмечено букво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i/>
          <w:iCs/>
          <w:sz w:val="20"/>
          <w:szCs w:val="20"/>
          <w:lang w:eastAsia="ru-RU"/>
        </w:rPr>
        <w:t>(А)Современная экономика – результат длительного исторического развития. (Б)В наиболее развитых странах мира утвердилась рыночная экономика, но государство активно участвует в экономической жизни. (В)Очевидно, что расширение государственного влияния – основной путь уменьшения разрушительного влияния мировых экономических кризисов на национальную экономику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Определите, какие положения текста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отражают факты </w:t>
      </w:r>
    </w:p>
    <w:p>
      <w:pPr>
        <w:pStyle w:val="Normal"/>
        <w:spacing w:lineRule="auto" w:line="240" w:before="0" w:after="0"/>
        <w:contextualSpacing/>
        <w:rPr/>
      </w:pPr>
      <w:r>
        <w:rPr/>
        <w:t>2) выражают мн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24"/>
        <w:gridCol w:w="32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Часть 2. </w:t>
      </w:r>
      <w:r>
        <w:rPr>
          <w:rFonts w:eastAsia="Times New Roman"/>
          <w:b/>
          <w:sz w:val="20"/>
          <w:szCs w:val="20"/>
          <w:lang w:eastAsia="ru-RU"/>
        </w:rPr>
        <w:t>Прочитайте текст и выполните задания 26—31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евиантным поведением называют отклоняющееся от общепринятых, наиболее распространённых и устоявшихся норм. В подростковом возрасте среди субъективных причин отклоняющегося поведения подростка — девиантности, учёные называют отрицательное влияние семьи и ближайшего окружения, зависимость подростка от требований, норм и ценностей группы, к которой он принадлежит. Кроме того, отклоняющееся от нормы поведение у подростков зачастую является средством самоутверждения, протестом против действительности или требований взрослых. В возрасте 13-17 лет подростки и молодёжь очень подвержены влиянию «своих» групп. Так, среди причин, побудивших ребенка попробовать наркотики, чаще всего называется желание не отстать от компании, быть как все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дной из основных причин психологического характера многие исследователи называют низкую самооценку детей, особенно подростков. Основным признаком заниженной самооценки является отношение к человеку окружающих: интуитивно окружающие относятся к человеку так, как он относится к себе. Чаще всего «виновниками» заниженной самооценки становятся родители, которые предъявляют ребёнку завышенные требования, а после того как ребёнок не справляется с заданием резко его критикуют, мало хвалят и поощряют. Во-вторых, это мнение окружающих людей, друзей, одноклассников, к словам которых ребёнок относится со слишком большим вниманием, принимая их оценку как что-то совершенно правильное, не подлежащее сомнению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/>
          <w:sz w:val="20"/>
          <w:szCs w:val="20"/>
          <w:lang w:eastAsia="ru-RU"/>
        </w:rPr>
        <w:t>Среди причин социального характера одной из самых распространённых является влияние социального окружения, в котором живёт и развивается ребенок. Развиваясь асоциально в неблагополучной среде, подросток усваивает ее нормы и ценности, даже если они  противоречат принятым в обществе, для ребенка они — наиболее правильные, поскольку он не имеет опыта жизни в иной социальной среде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чиной может стать и социально благополучная, но низкая по уровню материального обеспечения среда. В этом случае ребёнок может перейти через принятые в обществе нормы поведения сначала в виде протеста против своих условий жизни, а затем нарушать закон с целью повышения своего уровня жизни (кражи, махинации и т. д.). Причиной может быть и социально, и материально благополучная среда. Ребёнок, воспитывающийся в благополучной атмосфере, может пуститься на «поиски приключений» или найти поддержку в неблагополучной среде и начать следовать её законам и нормам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евиантное поведение почти всегда бывает негативным. Например, человек с таким поведением может ставить под угрозу свою жизнь и жизнь окружающих. Однако в некоторых случаях возможны и позитивные девиантные отклонения, например, человек творчески мыслит, изобретает новые машины и приборы, то есть он полезен обществу. Или девиантное нейтральное поведение: коллекционирование монет или марок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(В. Кондратенко)</w:t>
      </w:r>
    </w:p>
    <w:p>
      <w:pPr>
        <w:pStyle w:val="Normal"/>
        <w:spacing w:lineRule="auto" w:line="240" w:before="0" w:after="12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26) 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27) Какое определение девиантному поведению дано в тексте? Укажите любые две субъективные причины, которые, по мнению автора, приводят к девиантному поведению подростк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28) Как, по мнению автора, можно определить человека с заниженной самооценкой? Используя текст, укажите две причины, по которым возникает заниженная самооценк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29) В каких случаях причиной девиантного поведения может стать благополучная семья? Приведите два таких пример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30) Американский писатель Марк Твен в книге «Приключения Тома Сойера» описал приключения мальчика из благополучной семьи и его друга Гекельберри Финна, мальчика из неблагополучной семьи. Используя текст и обществоведческие знания, дайте два объяснения, почему действия этих мальчиков можно считать негативным девиантным поведением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31) Автор полагает, что «в некоторых случаях возможны и позитивные девиантные отклонения». Используя текст и обществоведческие знания, подтвердите двумя аргументами (объяснениями), что такое девиантное поведение может быть полезно людя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enter">
    <w:name w:val="center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05:00Z</dcterms:created>
  <dc:creator>Оля</dc:creator>
  <dc:description/>
  <dc:language>en-US</dc:language>
  <cp:lastModifiedBy>Оля</cp:lastModifiedBy>
  <dcterms:modified xsi:type="dcterms:W3CDTF">2019-03-15T23:16:00Z</dcterms:modified>
  <cp:revision>1</cp:revision>
  <dc:subject/>
  <dc:title/>
</cp:coreProperties>
</file>