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теме «Источники прав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/>
        <w:t>Какой источник права закрепил название государства Российская Федерация – Росси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 Президента РФ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Ф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Ф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Ф</w:t>
            </w:r>
          </w:p>
        </w:tc>
      </w:tr>
    </w:tbl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, закрепляющим правовое положение личности, порядок организации и компетенцию органов власти и управления в центре и на местах, являетс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о выборах главы государств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 Президента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</w:t>
            </w:r>
          </w:p>
        </w:tc>
      </w:tr>
    </w:tbl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утверждение правильно характеризует связь между Конституцией и нормативными актами?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принимается в соответствии с остальными нормативными актами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ы Конституции равнозначимы остальным нормативным актам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нормативные акты принимаются в соответствии с Конституцией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ие нормативных актов с основными положениями Конституции не является обязательным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ая юридическая сила Конституции проявляется в том, что он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единственным правовым актом государств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ся высшим органом власти в государств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 законы и иные правовые акты, противоречащие е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т в себе исчерпывающие ответы на все вопросы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/>
        <w:t xml:space="preserve"> В системе источников современного российского права приоритет имею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10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 Президента РФ</w:t>
            </w:r>
          </w:p>
          <w:p>
            <w:pPr>
              <w:pStyle w:val="Style15"/>
              <w:numPr>
                <w:ilvl w:val="0"/>
                <w:numId w:val="10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я Правительства РФ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10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ые прецеденты</w:t>
            </w:r>
          </w:p>
          <w:p>
            <w:pPr>
              <w:pStyle w:val="Style15"/>
              <w:numPr>
                <w:ilvl w:val="0"/>
                <w:numId w:val="10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ы РФ</w:t>
            </w:r>
          </w:p>
        </w:tc>
      </w:tr>
    </w:tbl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относится к источникам права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зетная статья о военной службе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муары известного военачальника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е в Комитет солдатских матерей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истра обороны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ий юридической силой на территории России обладает(-ют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законы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 Президента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я Правительства</w:t>
            </w:r>
          </w:p>
        </w:tc>
      </w:tr>
    </w:tbl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</w:t>
      </w:r>
      <w:r>
        <w:rPr/>
        <w:t>Высшей юридической силой на территории РФ обладает(-ют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Style15"/>
              <w:numPr>
                <w:ilvl w:val="0"/>
                <w:numId w:val="11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Ф</w:t>
            </w:r>
          </w:p>
          <w:p>
            <w:pPr>
              <w:pStyle w:val="Style15"/>
              <w:numPr>
                <w:ilvl w:val="0"/>
                <w:numId w:val="11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законы</w:t>
            </w:r>
          </w:p>
        </w:tc>
        <w:tc>
          <w:tcPr>
            <w:tcW w:w="5777" w:type="dxa"/>
            <w:tcBorders/>
          </w:tcPr>
          <w:p>
            <w:pPr>
              <w:pStyle w:val="Style15"/>
              <w:numPr>
                <w:ilvl w:val="0"/>
                <w:numId w:val="11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 Президента РФ</w:t>
            </w:r>
          </w:p>
          <w:p>
            <w:pPr>
              <w:pStyle w:val="Style15"/>
              <w:numPr>
                <w:ilvl w:val="0"/>
                <w:numId w:val="11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я Межпарламентской ассамблеи</w:t>
            </w:r>
          </w:p>
        </w:tc>
      </w:tr>
    </w:tbl>
    <w:p>
      <w:pPr>
        <w:pStyle w:val="Normal"/>
        <w:spacing w:lineRule="atLeast" w:line="220" w:before="0" w:after="3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. </w:t>
      </w:r>
      <w:r>
        <w:rPr/>
        <w:t>Верны ли следующие суждения об источниках права?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"/>
        <w:gridCol w:w="8934"/>
      </w:tblGrid>
      <w:tr>
        <w:trPr/>
        <w:tc>
          <w:tcPr>
            <w:tcW w:w="233" w:type="dxa"/>
            <w:tcBorders/>
          </w:tcPr>
          <w:p>
            <w:pPr>
              <w:pStyle w:val="Normal"/>
              <w:spacing w:lineRule="atLeast" w:line="220" w:before="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pacing w:lineRule="atLeast" w:line="220" w:before="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нормы права, содержащиеся в Конституции РФ, детализируются и развиваются в законах и подзаконных актах.</w:t>
            </w:r>
          </w:p>
        </w:tc>
      </w:tr>
      <w:tr>
        <w:trPr/>
        <w:tc>
          <w:tcPr>
            <w:tcW w:w="233" w:type="dxa"/>
            <w:tcBorders/>
          </w:tcPr>
          <w:p>
            <w:pPr>
              <w:pStyle w:val="Normal"/>
              <w:spacing w:lineRule="atLeast" w:line="220" w:before="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pacing w:lineRule="atLeast" w:line="220" w:before="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аконные акты, входящие в систему законодательства, имеет право издавать только Президент РФ.</w:t>
            </w:r>
          </w:p>
        </w:tc>
      </w:tr>
    </w:tbl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но только А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но только Б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ны оба суждения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а суждения неверны</w:t>
            </w:r>
          </w:p>
        </w:tc>
      </w:tr>
    </w:tbl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личительным признаком конституции как нормативного документа является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обязательность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ность силой государственного принуждения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ая юридическая сила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принятым в обществе представлениям о добре и зл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ституция, в отличие от других нормативных документов,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 общеобязательный характер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а силой государственного принуждения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 высшую юридическую силу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ет правопорядок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</w:t>
      </w:r>
      <w:r>
        <w:rPr/>
        <w:t xml:space="preserve"> В России к подзаконным актам относя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ексы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ы субъектов РФ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я Правительства РФ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ю РФ</w:t>
            </w:r>
          </w:p>
        </w:tc>
      </w:tr>
    </w:tbl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20" w:before="0" w:after="0"/>
        <w:ind w:firstLine="5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20" w:before="0" w:after="0"/>
        <w:ind w:firstLine="5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23:00Z</dcterms:created>
  <dc:creator>1</dc:creator>
  <dc:description/>
  <cp:keywords/>
  <dc:language>en-US</dc:language>
  <cp:lastModifiedBy>Пользователь</cp:lastModifiedBy>
  <dcterms:modified xsi:type="dcterms:W3CDTF">2019-03-20T13:20:00Z</dcterms:modified>
  <cp:revision>5</cp:revision>
  <dc:subject/>
  <dc:title/>
</cp:coreProperties>
</file>