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Тема. Уравнение линии на плоскости. Уравнение окружности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/>
      </w:pPr>
      <w:r>
        <w:rPr>
          <w:rFonts w:cs="Open Sans;Times New Roman" w:ascii="Open Sans;Times New Roman" w:hAnsi="Open Sans;Times New Roman"/>
          <w:b/>
          <w:bCs/>
          <w:color w:val="000000"/>
        </w:rPr>
        <w:t>Цели:</w:t>
      </w:r>
      <w:r>
        <w:rPr>
          <w:rFonts w:cs="Open Sans;Times New Roman" w:ascii="Open Sans;Times New Roman" w:hAnsi="Open Sans;Times New Roman"/>
          <w:color w:val="000000"/>
        </w:rPr>
        <w:t xml:space="preserve"> познакомить учащихся с понятием уравнения линии на плоскости; вывести уравнение окружности и научить записывать уравнение окружности; развивать пространственное мышление; воспитывать трудолюбие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Оборудование: презентация, карточки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Ход урока</w:t>
      </w:r>
    </w:p>
    <w:p>
      <w:pPr>
        <w:pStyle w:val="Style16"/>
        <w:numPr>
          <w:ilvl w:val="0"/>
          <w:numId w:val="1"/>
        </w:numPr>
        <w:shd w:fill="FFFFFF" w:val="clear"/>
        <w:spacing w:before="280" w:after="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Организационная часть.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Устный счет: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3241675" cy="2438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3328670" cy="24999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а) По какой из данных формул можно найти координаты середины отрезка: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1)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2) ;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3)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A(3;-4), D(-3;6) x=0,y=1 (0;1)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б) Расстояние между двумя точками находится по формуле: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1)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2)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3)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numPr>
          <w:ilvl w:val="0"/>
          <w:numId w:val="4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Объяснение нового материал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ри изучении алгебры мы строили графики некоторых функций в прямоугольной системе координат (параболы, гиперболы, прямые), в частности график функции у=х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опрос: Что можно сказать про функцию у=х?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Ответ: графиком этой функции является прямая, проходящая через начало координат О(0;0) и А(2;2)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2303145" cy="23031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3534410" cy="2486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/>
      </w:pPr>
      <w:r>
        <w:rPr>
          <w:rFonts w:cs="Open Sans;Times New Roman" w:ascii="Open Sans;Times New Roman" w:hAnsi="Open Sans;Times New Roman"/>
          <w:color w:val="000000"/>
        </w:rPr>
        <w:t>Координаты любой точки М(х;у), лежащей на прямой ОА, удовлетворяют уравнению у=х (так как ), а координаты любой точки, не лежащей на прямой ОА, этому уравнению не удовлетворяют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Уравнение у=х является уравнением прямой ОА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1937385" cy="20116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3644265" cy="22428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Уравнение с двумя переменными х и у называется уравнением линии L, если этому уравнению удовлетворяют координаты любой точки линии L и не удовлетворяют координаты никакой точки, не лежащей на этой линии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numPr>
          <w:ilvl w:val="0"/>
          <w:numId w:val="3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ыведем уравнение окружности радиуса r с центром в заданной прямоугольной системе координат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2402205" cy="2120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3424555" cy="21329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, точка М лежит на окружности, , , то есть координаты точки М удовлетворяют уравнению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 прямоугольной системе координат уравнение окружности радиуса r и с центром имеет вид: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(1)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2366010" cy="240220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3680460" cy="244856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Уравнение окружности радиуса r и с центром в начале координат имеет вид: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(2)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Замечание: не любое уравнение второй степени с двумя переменными задает окружность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ример: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ОВТОРЯЕМ: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5842635" cy="285242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4.Закрепление изученного материала (решение задач)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2940050" cy="220472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2948940" cy="220472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3072765" cy="229044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  <w:lang w:val="en-US" w:eastAsia="en-US"/>
        </w:rPr>
        <w:drawing>
          <wp:inline distT="0" distB="0" distL="0" distR="0">
            <wp:extent cx="2903220" cy="217043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5.Итоги урока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Домашнее задание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7"/>
      <w:szCs w:val="2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37:00Z</dcterms:created>
  <dc:creator>Пользователь Windows</dc:creator>
  <dc:description/>
  <dc:language>en-US</dc:language>
  <cp:lastModifiedBy>Пользователь Windows</cp:lastModifiedBy>
  <cp:lastPrinted>2017-11-22T14:39:00Z</cp:lastPrinted>
  <dcterms:modified xsi:type="dcterms:W3CDTF">2017-11-22T11:41:00Z</dcterms:modified>
  <cp:revision>1</cp:revision>
  <dc:subject/>
  <dc:title/>
</cp:coreProperties>
</file>