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71"/>
        <w:gridCol w:w="1383"/>
        <w:gridCol w:w="1384"/>
        <w:gridCol w:w="1327"/>
        <w:gridCol w:w="1360"/>
      </w:tblGrid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</w:t>
            </w:r>
            <w:r>
              <w:rPr>
                <w:sz w:val="36"/>
                <w:szCs w:val="36"/>
              </w:rPr>
              <w:t>Ответы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sz w:val="36"/>
                <w:szCs w:val="36"/>
              </w:rPr>
              <w:t>Зад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52"/>
                <w:szCs w:val="52"/>
              </w:rPr>
              <w:t>Г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йдите значение выражения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если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5</m:t>
              </m:r>
            </m:oMath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1,5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Расположите в порядке возрастания числ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>=si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lang w:val="en-US"/>
              </w:rPr>
              <w:t xml:space="preserve">;  </w:t>
            </w: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>=sin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lang w:val="en-US"/>
              </w:rPr>
              <w:t xml:space="preserve">;  </w:t>
            </w:r>
            <w:r>
              <w:rPr>
                <w:b/>
                <w:lang w:val="en-US"/>
              </w:rPr>
              <w:t>c</w:t>
            </w:r>
            <w:r>
              <w:rPr>
                <w:lang w:val="en-US"/>
              </w:rPr>
              <w:t>=sin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lang w:val="en-US"/>
              </w:rPr>
              <w:t xml:space="preserve">;  </w:t>
            </w:r>
            <w:r>
              <w:rPr>
                <w:b/>
                <w:lang w:val="en-US"/>
              </w:rPr>
              <w:t>d</w:t>
            </w:r>
            <w:r>
              <w:rPr>
                <w:lang w:val="en-US"/>
              </w:rPr>
              <w:t>=sin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;a;c;d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;b;d;c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;b;c;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d;c;a;b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остите выражение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α</m:t>
                </m:r>
              </m:oMath>
            </m:oMathPara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α</m:t>
                </m:r>
              </m:oMath>
            </m:oMathPara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ычислить, используя формулы </w:t>
            </w:r>
          </w:p>
          <w:p>
            <w:pPr>
              <w:pStyle w:val="Normal"/>
              <w:rPr/>
            </w:pPr>
            <w:r>
              <w:rPr/>
              <w:t xml:space="preserve">приведения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простите выражение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α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den>
              </m:f>
            </m:oMath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-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α</m:t>
                </m:r>
              </m:oMath>
            </m:oMathPara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α</m:t>
                </m:r>
              </m:oMath>
            </m:oMathPara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-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α</m:t>
              </m:r>
            </m:oMath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ажите корень уравнения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принадлежащий отрезку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т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кажите наибольший отрицательный  корень уравнения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числите значение выражения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arc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arccos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</w:tr>
      <w:tr>
        <w:trPr>
          <w:trHeight w:val="1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кажите период функции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π</m:t>
                </m:r>
              </m:oMath>
            </m:oMathPara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колько целых чисел принадлежит множеству значений функции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0:51:00Z</dcterms:created>
  <dc:creator>Elena</dc:creator>
  <dc:description/>
  <dc:language>en-US</dc:language>
  <cp:lastModifiedBy>Пользователь Windows</cp:lastModifiedBy>
  <cp:lastPrinted>2019-03-06T03:47:00Z</cp:lastPrinted>
  <dcterms:modified xsi:type="dcterms:W3CDTF">2019-03-06T00:51:00Z</dcterms:modified>
  <cp:revision>2</cp:revision>
  <dc:subject/>
  <dc:title>Ответы</dc:title>
</cp:coreProperties>
</file>