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Династия московских князей и царей.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0815</wp:posOffset>
                </wp:positionH>
                <wp:positionV relativeFrom="paragraph">
                  <wp:posOffset>488950</wp:posOffset>
                </wp:positionV>
                <wp:extent cx="1587500" cy="619125"/>
                <wp:effectExtent l="5080" t="5715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61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ниил Александр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1263 - ……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3.45pt;margin-top:38.5pt;width:124.95pt;height:4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ниил Александрови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1263 - ……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65</wp:posOffset>
                </wp:positionH>
                <wp:positionV relativeFrom="paragraph">
                  <wp:posOffset>1480820</wp:posOffset>
                </wp:positionV>
                <wp:extent cx="1717675" cy="54419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……. - …….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95pt;margin-top:116.6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……. - …….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6690</wp:posOffset>
                </wp:positionH>
                <wp:positionV relativeFrom="paragraph">
                  <wp:posOffset>1480820</wp:posOffset>
                </wp:positionV>
                <wp:extent cx="1717675" cy="54419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ван 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…… - 134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7pt;margin-top:116.6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ван ………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…… - 134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6690</wp:posOffset>
                </wp:positionH>
                <wp:positionV relativeFrom="paragraph">
                  <wp:posOffset>2487930</wp:posOffset>
                </wp:positionV>
                <wp:extent cx="1717675" cy="544195"/>
                <wp:effectExtent l="571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………. - 135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7pt;margin-top:195.9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………. - 1359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9315</wp:posOffset>
                </wp:positionH>
                <wp:positionV relativeFrom="paragraph">
                  <wp:posOffset>2487930</wp:posOffset>
                </wp:positionV>
                <wp:extent cx="1717675" cy="544195"/>
                <wp:effectExtent l="5715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емен 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1340 - ……….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5pt;margin-top:195.9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емен …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1340 - ……….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6690</wp:posOffset>
                </wp:positionH>
                <wp:positionV relativeFrom="paragraph">
                  <wp:posOffset>3194050</wp:posOffset>
                </wp:positionV>
                <wp:extent cx="1717675" cy="544195"/>
                <wp:effectExtent l="571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митрий 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1359 - ………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7pt;margin-top:251.5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митрий 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1359 - ………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8315</wp:posOffset>
                </wp:positionH>
                <wp:positionV relativeFrom="paragraph">
                  <wp:posOffset>4089400</wp:posOffset>
                </wp:positionV>
                <wp:extent cx="1717675" cy="54419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….. Звенигород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1433 - ………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45pt;margin-top:322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….. Звенигородск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1433 - ………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9315</wp:posOffset>
                </wp:positionH>
                <wp:positionV relativeFrom="paragraph">
                  <wp:posOffset>4089400</wp:posOffset>
                </wp:positionV>
                <wp:extent cx="1717675" cy="544195"/>
                <wp:effectExtent l="5715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…….. - …..…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5pt;margin-top:322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…….. - …..…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9315</wp:posOffset>
                </wp:positionH>
                <wp:positionV relativeFrom="paragraph">
                  <wp:posOffset>4756150</wp:posOffset>
                </wp:positionV>
                <wp:extent cx="1717675" cy="544195"/>
                <wp:effectExtent l="571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асили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I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……. - 146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5pt;margin-top:374.5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асилий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I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…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……. - 146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9315</wp:posOffset>
                </wp:positionH>
                <wp:positionV relativeFrom="paragraph">
                  <wp:posOffset>6772910</wp:posOffset>
                </wp:positionV>
                <wp:extent cx="1717675" cy="544195"/>
                <wp:effectExtent l="5715" t="571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5pt;margin-top:533.3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9315</wp:posOffset>
                </wp:positionH>
                <wp:positionV relativeFrom="paragraph">
                  <wp:posOffset>5412105</wp:posOffset>
                </wp:positionV>
                <wp:extent cx="1717675" cy="544195"/>
                <wp:effectExtent l="5715" t="5715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(1462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5pt;margin-top:426.15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II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(1462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9315</wp:posOffset>
                </wp:positionH>
                <wp:positionV relativeFrom="paragraph">
                  <wp:posOffset>6094095</wp:posOffset>
                </wp:positionV>
                <wp:extent cx="1717675" cy="544195"/>
                <wp:effectExtent l="5715" t="5715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5pt;margin-top:479.85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II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6690</wp:posOffset>
                </wp:positionH>
                <wp:positionV relativeFrom="paragraph">
                  <wp:posOffset>4983480</wp:posOffset>
                </wp:positionV>
                <wp:extent cx="1114425" cy="8204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82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асилий 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ум. 144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7pt;margin-top:392.4pt;width:87.7pt;height:6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асилий 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ум. 144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9865</wp:posOffset>
                </wp:positionH>
                <wp:positionV relativeFrom="paragraph">
                  <wp:posOffset>4983480</wp:posOffset>
                </wp:positionV>
                <wp:extent cx="1114425" cy="8204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82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митрий 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1446 - ……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95pt;margin-top:392.4pt;width:87.7pt;height:6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митрий 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1446 - ……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1390</wp:posOffset>
                </wp:positionH>
                <wp:positionV relativeFrom="paragraph">
                  <wp:posOffset>1108075</wp:posOffset>
                </wp:positionV>
                <wp:extent cx="1270" cy="2197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7pt;margin-top:87.25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9315</wp:posOffset>
                </wp:positionH>
                <wp:positionV relativeFrom="paragraph">
                  <wp:posOffset>1327150</wp:posOffset>
                </wp:positionV>
                <wp:extent cx="27057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5pt;margin-top:104.5pt;width:21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9315</wp:posOffset>
                </wp:positionH>
                <wp:positionV relativeFrom="paragraph">
                  <wp:posOffset>1328420</wp:posOffset>
                </wp:positionV>
                <wp:extent cx="1270" cy="1530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5pt;margin-top:104.6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4415</wp:posOffset>
                </wp:positionH>
                <wp:positionV relativeFrom="paragraph">
                  <wp:posOffset>1325880</wp:posOffset>
                </wp:positionV>
                <wp:extent cx="1270" cy="15176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5pt;margin-top:104.4pt;width:0.05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1880</wp:posOffset>
                </wp:positionH>
                <wp:positionV relativeFrom="paragraph">
                  <wp:posOffset>2025015</wp:posOffset>
                </wp:positionV>
                <wp:extent cx="1270" cy="2197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159.45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3215</wp:posOffset>
                </wp:positionH>
                <wp:positionV relativeFrom="paragraph">
                  <wp:posOffset>2244090</wp:posOffset>
                </wp:positionV>
                <wp:extent cx="240728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5pt;margin-top:176.7pt;width:18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9865</wp:posOffset>
                </wp:positionH>
                <wp:positionV relativeFrom="paragraph">
                  <wp:posOffset>2244090</wp:posOffset>
                </wp:positionV>
                <wp:extent cx="1270" cy="24447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95pt;margin-top:176.7pt;width:0.05pt;height:1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3215</wp:posOffset>
                </wp:positionH>
                <wp:positionV relativeFrom="paragraph">
                  <wp:posOffset>2244090</wp:posOffset>
                </wp:positionV>
                <wp:extent cx="1270" cy="24447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5pt;margin-top:176.7pt;width:0.05pt;height:1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1880</wp:posOffset>
                </wp:positionH>
                <wp:positionV relativeFrom="paragraph">
                  <wp:posOffset>3032125</wp:posOffset>
                </wp:positionV>
                <wp:extent cx="1270" cy="16256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238.75pt;width:0.1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2515</wp:posOffset>
                </wp:positionH>
                <wp:positionV relativeFrom="paragraph">
                  <wp:posOffset>3738245</wp:posOffset>
                </wp:positionV>
                <wp:extent cx="635" cy="1225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5pt;margin-top:29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93215</wp:posOffset>
                </wp:positionH>
                <wp:positionV relativeFrom="paragraph">
                  <wp:posOffset>3860800</wp:posOffset>
                </wp:positionV>
                <wp:extent cx="250063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5pt;margin-top:30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93845</wp:posOffset>
                </wp:positionH>
                <wp:positionV relativeFrom="paragraph">
                  <wp:posOffset>3861435</wp:posOffset>
                </wp:positionV>
                <wp:extent cx="635" cy="2279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35pt;margin-top:30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3215</wp:posOffset>
                </wp:positionH>
                <wp:positionV relativeFrom="paragraph">
                  <wp:posOffset>3860800</wp:posOffset>
                </wp:positionV>
                <wp:extent cx="635" cy="2279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5pt;margin-top:30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8265</wp:posOffset>
                </wp:positionH>
                <wp:positionV relativeFrom="paragraph">
                  <wp:posOffset>4633595</wp:posOffset>
                </wp:positionV>
                <wp:extent cx="635" cy="1797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95pt;margin-top:36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250565</wp:posOffset>
                </wp:positionH>
                <wp:positionV relativeFrom="paragraph">
                  <wp:posOffset>4813300</wp:posOffset>
                </wp:positionV>
                <wp:extent cx="129095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95pt;margin-top:37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885</wp:posOffset>
                </wp:positionH>
                <wp:positionV relativeFrom="paragraph">
                  <wp:posOffset>4813935</wp:posOffset>
                </wp:positionV>
                <wp:extent cx="635" cy="1695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55pt;margin-top:37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0565</wp:posOffset>
                </wp:positionH>
                <wp:positionV relativeFrom="paragraph">
                  <wp:posOffset>4813935</wp:posOffset>
                </wp:positionV>
                <wp:extent cx="635" cy="1695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95pt;margin-top:37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21790</wp:posOffset>
                </wp:positionH>
                <wp:positionV relativeFrom="paragraph">
                  <wp:posOffset>4633595</wp:posOffset>
                </wp:positionV>
                <wp:extent cx="635" cy="1225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pt;margin-top:36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21790</wp:posOffset>
                </wp:positionH>
                <wp:positionV relativeFrom="paragraph">
                  <wp:posOffset>5300345</wp:posOffset>
                </wp:positionV>
                <wp:extent cx="635" cy="1117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pt;margin-top:4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1790</wp:posOffset>
                </wp:positionH>
                <wp:positionV relativeFrom="paragraph">
                  <wp:posOffset>5956300</wp:posOffset>
                </wp:positionV>
                <wp:extent cx="635" cy="13779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pt;margin-top:46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21790</wp:posOffset>
                </wp:positionH>
                <wp:positionV relativeFrom="paragraph">
                  <wp:posOffset>6638290</wp:posOffset>
                </wp:positionV>
                <wp:extent cx="635" cy="1346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pt;margin-top:52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дание 1. Дополните генеалогическое др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1815</wp:posOffset>
                </wp:positionH>
                <wp:positionV relativeFrom="paragraph">
                  <wp:posOffset>311785</wp:posOffset>
                </wp:positionV>
                <wp:extent cx="1352550" cy="47561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7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ум. 158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5pt;margin-top:24.55pt;width:106.45pt;height:37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ум. 158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91790</wp:posOffset>
                </wp:positionH>
                <wp:positionV relativeFrom="paragraph">
                  <wp:posOffset>185420</wp:posOffset>
                </wp:positionV>
                <wp:extent cx="1270" cy="96266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14.6pt;width:0.05pt;height:7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1790</wp:posOffset>
                </wp:positionH>
                <wp:positionV relativeFrom="paragraph">
                  <wp:posOffset>185420</wp:posOffset>
                </wp:positionV>
                <wp:extent cx="20066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14.6pt;width:15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5990</wp:posOffset>
                </wp:positionH>
                <wp:positionV relativeFrom="paragraph">
                  <wp:posOffset>78105</wp:posOffset>
                </wp:positionV>
                <wp:extent cx="1352550" cy="50482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0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ум. 159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7pt;margin-top:6.15pt;width:106.45pt;height:3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ум. 159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1815</wp:posOffset>
                </wp:positionH>
                <wp:positionV relativeFrom="paragraph">
                  <wp:posOffset>109220</wp:posOffset>
                </wp:positionV>
                <wp:extent cx="1352550" cy="495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ед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……… - …….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5pt;margin-top:8.6pt;width:106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едо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……… - …….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86990</wp:posOffset>
                </wp:positionH>
                <wp:positionV relativeFrom="paragraph">
                  <wp:posOffset>261620</wp:posOffset>
                </wp:positionV>
                <wp:extent cx="30480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20.6pt;width:23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1155</wp:posOffset>
                </wp:positionH>
                <wp:positionV relativeFrom="paragraph">
                  <wp:posOffset>5080</wp:posOffset>
                </wp:positionV>
                <wp:extent cx="1855470" cy="190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558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0.4pt;width:146.1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1155</wp:posOffset>
                </wp:positionH>
                <wp:positionV relativeFrom="paragraph">
                  <wp:posOffset>160655</wp:posOffset>
                </wp:positionV>
                <wp:extent cx="20066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12.65pt;width:15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Обведите соответствующим цветом имя правителя в генеалогическом дерев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этом князе произошло расширение владений за счет Коломны, Переяславля и Можайска (красны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тот правитель перенес в Москву из Владимира резиденцию митрополита Петра (зелены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 время правления этого князя Тохтамыш совершил свой поход на Москву (черный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Этот князь организовал заговор против Васили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(желты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 время правления этого князя Московское великое княжество окончательно освободилось от ордынского ига (голубо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этом правители было утверждено патриаршество на Руси (сиреневый/фиолетов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равление Ивана Гроз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«Историческая арифметика» («полученный результат» =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 дате присоединения Астрахани прибавить продолжительность Ливонской войны. С каким событием связан полученный результат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56+25 = 1581 г. – </w:t>
      </w:r>
      <w:r>
        <w:rPr>
          <w:rFonts w:cs="Times New Roman" w:ascii="Times New Roman" w:hAnsi="Times New Roman"/>
          <w:i/>
          <w:sz w:val="24"/>
          <w:szCs w:val="24"/>
        </w:rPr>
        <w:t>введение «заповедных л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 даты, в честь которой был построен Собор Покрова Богородицы (позднее стал называться Храмом Василия Блаженного), отнять возраст, в котором Иван Грозный унаследовал престол по закону престолонаследия. С каким событием связан полученный результат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52 – 3 = 1549 г. - </w:t>
      </w:r>
      <w:r>
        <w:rPr>
          <w:rFonts w:cs="Times New Roman" w:ascii="Times New Roman" w:hAnsi="Times New Roman"/>
          <w:i/>
          <w:sz w:val="24"/>
          <w:szCs w:val="24"/>
        </w:rPr>
        <w:t>первый Земский соб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 дате венчания Ивана Грозного на царство прибавить год окончания Ливонской войны. Вычислите среднее арифметическое и назовите событие, которое связано с числом, полученным в результа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547+1583) : 2 = 1565 г. - </w:t>
      </w:r>
      <w:r>
        <w:rPr>
          <w:rFonts w:cs="Times New Roman" w:ascii="Times New Roman" w:hAnsi="Times New Roman"/>
          <w:i/>
          <w:sz w:val="24"/>
          <w:szCs w:val="24"/>
        </w:rPr>
        <w:t>начало опричн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Разность последнего года существования династии Рюриковичей и последнего года правления матери Ивана Грозного разделить на 3. К частному прибавить дату первого Земского собора. С каким событием связано полученное число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598 – 1538) : 3 + 1549 = 1569 г. -  </w:t>
      </w:r>
      <w:r>
        <w:rPr>
          <w:rFonts w:cs="Times New Roman" w:ascii="Times New Roman" w:hAnsi="Times New Roman"/>
          <w:i/>
          <w:sz w:val="24"/>
          <w:szCs w:val="24"/>
        </w:rPr>
        <w:t>возникновение Речи Посполит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йти разность последнего года правления Ивана Грозного и года пожара, спалившего дотла деревянную Москву. К полученному прибавить дату присоединения Казани. С каким событием связано полученное числ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84 – 1547 + 1552 = 1589 г. - </w:t>
      </w:r>
      <w:r>
        <w:rPr>
          <w:rFonts w:cs="Times New Roman" w:ascii="Times New Roman" w:hAnsi="Times New Roman"/>
          <w:i/>
          <w:sz w:val="24"/>
          <w:szCs w:val="24"/>
        </w:rPr>
        <w:t>утверждение патриаршества на Ру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Сумму цифр числа (даты) последнего года правления Федора Ивановича сложить с суммой цифр числа (даты) принятия Судебника. Отнять полученный результат от даты начала похода Ермака в Сибирь. Назвать событие, с которым связано полученное чис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81 – (1+5+9+8+1+5+5+0) = 1547 г. -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стание и пожар Москвы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Монголо-татарское иго на Рус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</w:t>
      </w:r>
      <w:r>
        <w:rPr>
          <w:rFonts w:cs="Times New Roman" w:ascii="Times New Roman" w:hAnsi="Times New Roman"/>
          <w:iCs/>
          <w:sz w:val="24"/>
          <w:szCs w:val="24"/>
        </w:rPr>
        <w:t xml:space="preserve"> Заменить подчеркнутые предложения  историческими терминами и понятиям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«…В 1238 г. хан Батый подошел к границам Киевской Руси. Та, в свою очередь, представляла собой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множество раздробленных княжеств, часто враждовавших между собой </w:t>
      </w:r>
      <w:r>
        <w:rPr>
          <w:rFonts w:cs="Times New Roman" w:ascii="Times New Roman" w:hAnsi="Times New Roman"/>
          <w:b/>
          <w:sz w:val="24"/>
          <w:szCs w:val="24"/>
        </w:rPr>
        <w:t>(феодальная раздробленность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огом это обстоятельство стало одной из причин достаточного быстрого захвата территорий Киевской Рус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нголы установили здесь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истему властвования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монголо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татарских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феодалов над русскими землями в 13—15 вв., целью которой была  регулярную эксплуатацию завоёванной страны путём различных поборов и грабительских набег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онголо-татарское иго)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тели не оккупировали территорию Руси, не держали здесь свои войска, в городах не сидели наместники хана. Во главе княжеств по-прежнему стояли русские князья, сохранились княжеские династии. Русские княжества имели определенную автономию, хотя она и была крайне ограниченно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с разрешения хана Золотой Орды князья имели право занимать престолы. Князьям выдавались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пециальные грамоты, на великое или удельное кня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ханские ярлыки)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ярлыка нужно было ехать в Сарай и выполнить там унизительную процедуру: пройти сквозь якобы очистительный огонь, который горел перед шатром хана, поцеловать его туфлю. Отказавшихся сделать это убивал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ынцы возложили на русские земли тяжелую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дань, которую должно было платить все взрослое население, кроме духовенства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ордынский выход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этого составлялись списки людей — по десяткам, сотням и тысячам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пециальные отряды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сположенные в княжествах, контролировали местные власти, собирали с русских земель дань Золотой Ор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баскаки)</w:t>
      </w:r>
      <w:r>
        <w:rPr>
          <w:rFonts w:cs="Times New Roman" w:ascii="Times New Roman" w:hAnsi="Times New Roman"/>
          <w:sz w:val="24"/>
          <w:szCs w:val="24"/>
        </w:rPr>
        <w:t>. В случае неповиновения в ход шли жестокие карательные оп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м людям приходилось платить и другие налоги, введенные монголами, —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налог с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аждого пл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оплужное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деньги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за регулярные почтовые и транзитные перевоз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ямски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рду и в Монголию русские обязаны были поставлять искусных ремесленников, а во время войн Орды с соседями — присылать в расположение ханов военные отряды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9"/>
          <w:szCs w:val="19"/>
        </w:rPr>
        <w:t>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Русская культур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Style15"/>
        <w:spacing w:lineRule="auto" w:line="288" w:before="0" w:after="0"/>
        <w:ind w:right="200" w:hanging="0"/>
        <w:rPr/>
      </w:pPr>
      <w:r>
        <w:rPr/>
        <w:t>Задание. Антифраза («перевертыши»). Расшифруйте названия известных литературных и музыкальных произведений, картин. Назовите их авторов</w:t>
      </w:r>
    </w:p>
    <w:p>
      <w:pPr>
        <w:pStyle w:val="Style15"/>
        <w:spacing w:lineRule="auto" w:line="288" w:before="0" w:after="0"/>
        <w:ind w:right="200" w:hanging="0"/>
        <w:rPr/>
      </w:pPr>
      <w:r>
        <w:rPr/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) Литературные произведения: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дмиральский сын» («Капитанская дочка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вые тела» («Мертвые души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Жизнь прозаика» («Смерть поэта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бегаем мы вдвоем на тропинку…» («Выхожу один я на дорогу…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весело и радостно…» («И скучно и грустно…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вышенные и Восхваленные» («Униженные и оскорбленные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ельщик» («Игрок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рудит» («Идиот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нгелы» («Бесы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двиг и поощрение» («Преступление и наказание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тери и родители» («Отцы и дети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маны рыболова» («Записки охотника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с» («Степь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абы» («Мужики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жентльмен с кошечкой» («Дама с собачкой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тя Мотя» («Дядя Ваня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лубничный огород» («Вишневый сад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) Живопись: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разборчивый жених» («Разборчивая невеста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жин крестьянина» («Завтрак аристократа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ьявол в лесу» («Христос в пустыне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Открытая утреня» («Тайная вечеря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нижение мира» («Апофеоз войны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чер в еловой чащи» («Утро в сосновом бору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жидали»  («Не ждали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чер пехотного помилования» («Утро стрелецкой казни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естьянка Теплова» («Боярыня Морозова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) Музыка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оябрьский день» («Майская ночь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еребряная курочка» («Золотой петушок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лопский жених» («Царская невеста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одрствующее чудовище» («Спящая красавица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усиное море» («Лебединое озеро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Червовый джентльмен» («Пиковая дама»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мерть за холопа» («Жизнь за царя»)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Эпоха Пет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еверная война. $ 11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: Прочитайте текст и исправьте фактические ошиб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еверная война (1701—1722 гг.) — война между Швецией и Северным Сообществом (Россия, Саксония, Польша, Дания, Турция) за выход к Белому морю. Еще в XVI—XVII вв. Россия пыталась овладеть Беломорским побережьем. Ее главным противником в этой борьбе была Швец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победы  под Тарту (1700г.)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  <w:lang w:eastAsia="ru-RU"/>
          </w:rPr>
          <w:t>Петр I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организовал армию, создал Балтийский флот. В 1701-1704 гг. русские войска закрепились на побережье Финского залива, взяли Кронштадт, Дерпт, Нарву и др. крепости. В 1704 г. основан Санкт-Петербург, который стал столицей Российской импер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708 г. шведские войска, вторгшиеся на русскую территорию, потерпели поражение у д.Озерной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ётр I назвал эту победу «матерью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лтавской батал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, поскольку армия Кар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осталась без резервов и боеприпасов, что значительно ослабило силы шве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л решил повернуть на Украину, где рассчитывал на помощь украинского гетмана Т. Бульбы. Зимой 1709 г. армия Карла подошла к Полтаве и была разгромлена Петром I в генеральном сраж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упил перелом в войн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710 – 1714 гг. русские войска заняли всю Курляндию, Лифляндию с Ригой и Выборг. Русские войска захватили всю южную Финляндию, однако в 1715 г. шведский флот нанес поражение русскому при Гангут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720 году в Аландском бою русский флот одержал долгожданную побе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йна, длившаяся 21 год, завершилась 10 сентября (30 августа) 1722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Ништадте был подписан мирный договор. Россия получила Лифляндию, Эстляндию, Финляндию, Ингерманландию, Курляндию, часть Карелии. Швеции были возвращены острова Готланд и Эланд, и уплачена компенсация за приобретенные территор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стала великой европейской державой, в ознаменование че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ётр 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рошению сенаторов принял титул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ца Отечества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Императора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Всероссийского»</w:t>
      </w:r>
    </w:p>
    <w:p>
      <w:pPr>
        <w:pStyle w:val="Normal"/>
        <w:spacing w:lineRule="atLeast" w:line="295" w:before="0" w:after="2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95" w:before="0" w:after="2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Эпоха Пет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еверная война. $ 11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еверная война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700—1721 г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) — война между Швецией и Северным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юз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оссия, Саксония, Польша, Дания,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  <w:t>Тур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за выход к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лтийск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рю. Еще в XVI—XVII вв. Россия пыталась овладе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лтийск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бережье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е главным противником в этой борьбе была Швец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ра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од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ар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700г.)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  <w:lang w:eastAsia="ru-RU"/>
          </w:rPr>
          <w:t>Петр I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организовал армию, создал Балтийский флот. В 1701-1704 гг. русские войска закрепились на побережье Финского залива, взяли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  <w:t>Кронштад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ерпт, Нарву и др. крепости. В 1703 г. основан Санкт-Петербург, который стал столицей Российской импер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708 г. шведские войска, вторгшиеся на русскую территорию, потерпели поражение 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.Лесно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ётр I назвал эту победу «матерью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лтавской батал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, поскольку армия Карл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осталась без резервов и боеприпасов, что значительно ослабило силы шве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рл решил повернуть на Украину, где рассчитывал на помощь украинского гетман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азеп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имой 1709 г. армия Карла подошла к Полтаве и была разгромлена Петром I в генеральном сраж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упил перелом в войн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710 – 1714 гг. русские войска заняли всю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Эстлянд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Лифляндию с Ригой и Выборг. Русские войска захватили всю южную Финляндию. В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7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ус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лот нанес поражение шведскому при Гангут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720 году в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ренгамс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ою русский флот одержал очередную побе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йна, длившаяся 21 год, завершилась 10 сентября (30 августа) </w:t>
      </w:r>
      <w:r>
        <w:rPr>
          <w:rFonts w:cs="Times New Roman" w:ascii="Times New Roman" w:hAnsi="Times New Roman"/>
          <w:sz w:val="24"/>
          <w:szCs w:val="24"/>
          <w:u w:val="single"/>
        </w:rPr>
        <w:t>1721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Ништадте был подписан мирный договор. Россия получила Лифляндию, Эстляндию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инлянд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нгерманландию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урлянд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часть Карелии. Швеции были возвращены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  <w:t>острова Готланд и Элан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уплачена компенсация за приобретенные территор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стала великой европейской державой, в ознаменование че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ётр 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рошению сенаторов принял титул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ца Отечества,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Императора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Всероссийского»</w:t>
      </w:r>
    </w:p>
    <w:p>
      <w:pPr>
        <w:pStyle w:val="Normal"/>
        <w:spacing w:lineRule="atLeast" w:line="295" w:before="0" w:after="2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бщественный строй восточных славян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: Разгадайте ребусы  и соотнесите понятия с определениями. Исключите лишнее понятие и обоснуйте свой выбор.</w:t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44015</wp:posOffset>
            </wp:positionH>
            <wp:positionV relativeFrom="paragraph">
              <wp:posOffset>12700</wp:posOffset>
            </wp:positionV>
            <wp:extent cx="1073150" cy="774700"/>
            <wp:effectExtent l="0" t="0" r="0" b="0"/>
            <wp:wrapTight wrapText="bothSides">
              <wp:wrapPolygon edited="0">
                <wp:start x="-380" y="0"/>
                <wp:lineTo x="-380" y="21244"/>
                <wp:lineTo x="21468" y="21244"/>
                <wp:lineTo x="21468" y="0"/>
                <wp:lineTo x="-380" y="0"/>
              </wp:wrapPolygon>
            </wp:wrapTight>
            <wp:docPr id="4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1765</wp:posOffset>
            </wp:positionH>
            <wp:positionV relativeFrom="paragraph">
              <wp:posOffset>12700</wp:posOffset>
            </wp:positionV>
            <wp:extent cx="196850" cy="228600"/>
            <wp:effectExtent l="0" t="0" r="0" b="0"/>
            <wp:wrapNone/>
            <wp:docPr id="4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93165</wp:posOffset>
            </wp:positionH>
            <wp:positionV relativeFrom="paragraph">
              <wp:posOffset>12700</wp:posOffset>
            </wp:positionV>
            <wp:extent cx="196850" cy="228600"/>
            <wp:effectExtent l="0" t="0" r="0" b="0"/>
            <wp:wrapNone/>
            <wp:docPr id="4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67815</wp:posOffset>
            </wp:positionH>
            <wp:positionV relativeFrom="paragraph">
              <wp:posOffset>12700</wp:posOffset>
            </wp:positionV>
            <wp:extent cx="196850" cy="228600"/>
            <wp:effectExtent l="0" t="0" r="0" b="0"/>
            <wp:wrapNone/>
            <wp:docPr id="4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2265</wp:posOffset>
            </wp:positionH>
            <wp:positionV relativeFrom="paragraph">
              <wp:posOffset>81280</wp:posOffset>
            </wp:positionV>
            <wp:extent cx="838200" cy="838200"/>
            <wp:effectExtent l="0" t="0" r="0" b="0"/>
            <wp:wrapNone/>
            <wp:docPr id="4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1765</wp:posOffset>
            </wp:positionH>
            <wp:positionV relativeFrom="paragraph">
              <wp:posOffset>285115</wp:posOffset>
            </wp:positionV>
            <wp:extent cx="889000" cy="800100"/>
            <wp:effectExtent l="0" t="0" r="0" b="0"/>
            <wp:wrapNone/>
            <wp:docPr id="4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40765</wp:posOffset>
            </wp:positionH>
            <wp:positionV relativeFrom="paragraph">
              <wp:posOffset>335915</wp:posOffset>
            </wp:positionV>
            <wp:extent cx="1035050" cy="749300"/>
            <wp:effectExtent l="0" t="0" r="0" b="0"/>
            <wp:wrapNone/>
            <wp:docPr id="5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А=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4165</wp:posOffset>
            </wp:positionH>
            <wp:positionV relativeFrom="paragraph">
              <wp:posOffset>-1807845</wp:posOffset>
            </wp:positionV>
            <wp:extent cx="196850" cy="228600"/>
            <wp:effectExtent l="0" t="0" r="0" b="0"/>
            <wp:wrapNone/>
            <wp:docPr id="5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2265</wp:posOffset>
            </wp:positionH>
            <wp:positionV relativeFrom="paragraph">
              <wp:posOffset>307975</wp:posOffset>
            </wp:positionV>
            <wp:extent cx="967105" cy="762000"/>
            <wp:effectExtent l="0" t="0" r="0" b="0"/>
            <wp:wrapNone/>
            <wp:docPr id="5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459865</wp:posOffset>
            </wp:positionH>
            <wp:positionV relativeFrom="paragraph">
              <wp:posOffset>236855</wp:posOffset>
            </wp:positionV>
            <wp:extent cx="1009650" cy="1016000"/>
            <wp:effectExtent l="0" t="0" r="0" b="0"/>
            <wp:wrapNone/>
            <wp:docPr id="5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650365</wp:posOffset>
            </wp:positionH>
            <wp:positionV relativeFrom="paragraph">
              <wp:posOffset>27305</wp:posOffset>
            </wp:positionV>
            <wp:extent cx="196850" cy="228600"/>
            <wp:effectExtent l="0" t="0" r="0" b="0"/>
            <wp:wrapNone/>
            <wp:docPr id="5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</w:rPr>
        <w:t>23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8765</wp:posOffset>
            </wp:positionH>
            <wp:positionV relativeFrom="paragraph">
              <wp:posOffset>-635</wp:posOffset>
            </wp:positionV>
            <wp:extent cx="615950" cy="1066800"/>
            <wp:effectExtent l="0" t="0" r="0" b="0"/>
            <wp:wrapNone/>
            <wp:docPr id="5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30" r="-5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32"/>
          <w:szCs w:val="32"/>
        </w:rPr>
        <w:t>4.</w:t>
      </w:r>
      <w:r>
        <w:rPr>
          <w:rFonts w:eastAsia="Times New Roman" w:cs="Times New Roman" w:ascii="Times New Roman" w:hAnsi="Times New Roman"/>
          <w:b/>
          <w:i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64465</wp:posOffset>
            </wp:positionH>
            <wp:positionV relativeFrom="paragraph">
              <wp:posOffset>196215</wp:posOffset>
            </wp:positionV>
            <wp:extent cx="1035050" cy="927100"/>
            <wp:effectExtent l="0" t="0" r="0" b="0"/>
            <wp:wrapNone/>
            <wp:docPr id="5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32"/>
          <w:szCs w:val="32"/>
        </w:rPr>
        <w:t>5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310005</wp:posOffset>
            </wp:positionH>
            <wp:positionV relativeFrom="paragraph">
              <wp:posOffset>16510</wp:posOffset>
            </wp:positionV>
            <wp:extent cx="514350" cy="647700"/>
            <wp:effectExtent l="0" t="0" r="0" b="0"/>
            <wp:wrapNone/>
            <wp:docPr id="5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=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–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–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–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–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) –З - </w:t>
      </w:r>
      <w:r>
        <w:rPr>
          <w:rFonts w:cs="Times New Roman" w:ascii="Times New Roman" w:hAnsi="Times New Roman"/>
          <w:sz w:val="24"/>
          <w:szCs w:val="24"/>
        </w:rPr>
        <w:t>лиш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–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–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) –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55905</wp:posOffset>
            </wp:positionH>
            <wp:positionV relativeFrom="paragraph">
              <wp:posOffset>207010</wp:posOffset>
            </wp:positionV>
            <wp:extent cx="768350" cy="927100"/>
            <wp:effectExtent l="0" t="0" r="0" b="0"/>
            <wp:wrapNone/>
            <wp:docPr id="5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233805</wp:posOffset>
            </wp:positionH>
            <wp:positionV relativeFrom="paragraph">
              <wp:posOffset>207010</wp:posOffset>
            </wp:positionV>
            <wp:extent cx="996950" cy="965200"/>
            <wp:effectExtent l="0" t="0" r="0" b="0"/>
            <wp:wrapNone/>
            <wp:docPr id="5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6.</w:t>
      </w:r>
      <w:r>
        <w:rPr>
          <w:rFonts w:eastAsia="Times New Roman" w:cs="Times New Roman" w:ascii="Times New Roman" w:hAnsi="Times New Roman"/>
          <w:b/>
          <w:i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70455</wp:posOffset>
                </wp:positionH>
                <wp:positionV relativeFrom="paragraph">
                  <wp:posOffset>50800</wp:posOffset>
                </wp:positionV>
                <wp:extent cx="457835" cy="1270"/>
                <wp:effectExtent l="0" t="37465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5pt;margin-top:4pt;width:35.95pt;height:0.1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67005</wp:posOffset>
            </wp:positionH>
            <wp:positionV relativeFrom="paragraph">
              <wp:posOffset>365760</wp:posOffset>
            </wp:positionV>
            <wp:extent cx="996950" cy="889000"/>
            <wp:effectExtent l="0" t="0" r="0" b="0"/>
            <wp:wrapNone/>
            <wp:docPr id="6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123                  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7.</w:t>
      </w:r>
      <w:r>
        <w:rPr>
          <w:rFonts w:eastAsia="Times New Roman" w:cs="Times New Roman" w:ascii="Times New Roman" w:hAnsi="Times New Roman"/>
          <w:b/>
          <w:i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55905</wp:posOffset>
            </wp:positionH>
            <wp:positionV relativeFrom="paragraph">
              <wp:posOffset>233045</wp:posOffset>
            </wp:positionV>
            <wp:extent cx="1162050" cy="914400"/>
            <wp:effectExtent l="0" t="0" r="0" b="0"/>
            <wp:wrapNone/>
            <wp:docPr id="6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608455</wp:posOffset>
            </wp:positionH>
            <wp:positionV relativeFrom="paragraph">
              <wp:posOffset>131445</wp:posOffset>
            </wp:positionV>
            <wp:extent cx="1073150" cy="1079500"/>
            <wp:effectExtent l="0" t="0" r="0" b="0"/>
            <wp:wrapNone/>
            <wp:docPr id="6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519555</wp:posOffset>
            </wp:positionH>
            <wp:positionV relativeFrom="paragraph">
              <wp:posOffset>321945</wp:posOffset>
            </wp:positionV>
            <wp:extent cx="196850" cy="228600"/>
            <wp:effectExtent l="0" t="0" r="0" b="0"/>
            <wp:wrapNone/>
            <wp:docPr id="6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484755</wp:posOffset>
            </wp:positionH>
            <wp:positionV relativeFrom="paragraph">
              <wp:posOffset>321945</wp:posOffset>
            </wp:positionV>
            <wp:extent cx="196850" cy="228600"/>
            <wp:effectExtent l="0" t="0" r="0" b="0"/>
            <wp:wrapNone/>
            <wp:docPr id="6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681605</wp:posOffset>
            </wp:positionH>
            <wp:positionV relativeFrom="paragraph">
              <wp:posOffset>321945</wp:posOffset>
            </wp:positionV>
            <wp:extent cx="196850" cy="228600"/>
            <wp:effectExtent l="0" t="0" r="0" b="0"/>
            <wp:wrapNone/>
            <wp:docPr id="6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К=Х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А) младший княжеский дружинн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222222"/>
          <w:sz w:val="24"/>
          <w:szCs w:val="24"/>
        </w:rPr>
        <w:t>человек, имевший</w:t>
      </w:r>
      <w:r>
        <w:rPr>
          <w:rFonts w:cs="Times New Roman" w:ascii="Times New Roman" w:hAnsi="Times New Roman"/>
          <w:sz w:val="24"/>
          <w:szCs w:val="24"/>
        </w:rPr>
        <w:t xml:space="preserve"> право и обязанность участвовать в войн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В) глава племени, рода, вождь военной дружины, а с развитием феодализма — высший представитель класса феодалов, правитель феодального государ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color w:val="222222"/>
          <w:sz w:val="24"/>
          <w:szCs w:val="24"/>
        </w:rPr>
        <w:t>категория населения, по правовому положению близкая к раб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color w:val="222222"/>
          <w:sz w:val="24"/>
          <w:szCs w:val="24"/>
        </w:rPr>
        <w:t>изначально свободные крестьяне - общинники в Древней Рус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Е)  военачальник, нередко как правитель, совмещавший административную и военную функ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)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народное собрание в древней и средневековой Рус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З) официальный титул главы Русского государства в XVI начале XVIII в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851" w:right="851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ono.ru/biograf/petr1.html" TargetMode="External"/><Relationship Id="rId3" Type="http://schemas.openxmlformats.org/officeDocument/2006/relationships/hyperlink" Target="http://www.prlib.ru/History/Pages/Item.aspx?itemid=586" TargetMode="External"/><Relationship Id="rId4" Type="http://schemas.openxmlformats.org/officeDocument/2006/relationships/hyperlink" Target="http://ru.wikipedia.org/wiki/&#1055;&#1105;&#1090;&#1088;_I" TargetMode="External"/><Relationship Id="rId5" Type="http://schemas.openxmlformats.org/officeDocument/2006/relationships/hyperlink" Target="http://ru.wikipedia.org/wiki/&#1048;&#1084;&#1087;&#1077;&#1088;&#1072;&#1090;&#1086;&#1088;" TargetMode="External"/><Relationship Id="rId6" Type="http://schemas.openxmlformats.org/officeDocument/2006/relationships/hyperlink" Target="http://www.hrono.ru/biograf/petr1.html" TargetMode="External"/><Relationship Id="rId7" Type="http://schemas.openxmlformats.org/officeDocument/2006/relationships/hyperlink" Target="http://www.prlib.ru/History/Pages/Item.aspx?itemid=586" TargetMode="External"/><Relationship Id="rId8" Type="http://schemas.openxmlformats.org/officeDocument/2006/relationships/hyperlink" Target="http://ru.wikipedia.org/wiki/&#1055;&#1105;&#1090;&#1088;_I" TargetMode="External"/><Relationship Id="rId9" Type="http://schemas.openxmlformats.org/officeDocument/2006/relationships/hyperlink" Target="http://ru.wikipedia.org/wiki/&#1048;&#1084;&#1087;&#1077;&#1088;&#1072;&#1090;&#1086;&#1088;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2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2.jpeg"/><Relationship Id="rId21" Type="http://schemas.openxmlformats.org/officeDocument/2006/relationships/image" Target="media/image8.jpe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23:02:00Z</dcterms:created>
  <dc:creator>1</dc:creator>
  <dc:description/>
  <dc:language>en-US</dc:language>
  <cp:lastModifiedBy>1</cp:lastModifiedBy>
  <dcterms:modified xsi:type="dcterms:W3CDTF">2017-08-29T23:02:00Z</dcterms:modified>
  <cp:revision>2</cp:revision>
  <dc:subject/>
  <dc:title/>
</cp:coreProperties>
</file>