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Боргойская средняя общеобразовательная школ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=================================================================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671928 Республика Бурятия Джидинский район у.Боргой, ул. Школьная,1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</w:rPr>
        <w:t xml:space="preserve">Телефон 8(30134)96-2-71;   </w:t>
      </w:r>
      <w:hyperlink r:id="rId2">
        <w:r>
          <w:rPr>
            <w:rStyle w:val="InternetLink"/>
            <w:rFonts w:eastAsia="Calibri"/>
            <w:b/>
            <w:color w:val="000000"/>
            <w:sz w:val="24"/>
            <w:szCs w:val="24"/>
            <w:u w:val="single"/>
            <w:lang w:val="en-US"/>
          </w:rPr>
          <w:t>Borgoi</w:t>
        </w:r>
        <w:r>
          <w:rPr>
            <w:rStyle w:val="InternetLink"/>
            <w:rFonts w:eastAsia="Calibri"/>
            <w:b/>
            <w:color w:val="000000"/>
            <w:sz w:val="24"/>
            <w:szCs w:val="24"/>
            <w:u w:val="single"/>
          </w:rPr>
          <w:t>2012@</w:t>
        </w:r>
        <w:r>
          <w:rPr>
            <w:rStyle w:val="InternetLink"/>
            <w:rFonts w:eastAsia="Calibri"/>
            <w:b/>
            <w:color w:val="000000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rFonts w:eastAsia="Calibri"/>
            <w:b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b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</w:t>
      </w:r>
      <w:r>
        <w:rPr>
          <w:rFonts w:eastAsia="Calibri"/>
          <w:color w:val="000000"/>
          <w:sz w:val="24"/>
          <w:szCs w:val="24"/>
        </w:rPr>
        <w:t>Согласовано:                                                                 Утверждаю: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4"/>
          <w:szCs w:val="24"/>
        </w:rPr>
        <w:t>Председатель ПК                                                         Директор МБОУ «Боргойская СОШ»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БОУ «Боргойская СОШ»                                         __________________Б.В.Надмитова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В.Р.Буянтуева                                                                 Введено в действие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bookmarkStart w:id="0" w:name="_GoBack"/>
      <w:bookmarkEnd w:id="0"/>
      <w:r>
        <w:rPr>
          <w:rFonts w:eastAsia="Calibri"/>
          <w:color w:val="000000"/>
          <w:sz w:val="24"/>
          <w:szCs w:val="24"/>
        </w:rPr>
        <w:t xml:space="preserve">«31» августа 2018 г                                                       Приказ № 28 от «31» августа 2018 г   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1210</wp:posOffset>
                </wp:positionH>
                <wp:positionV relativeFrom="page">
                  <wp:posOffset>3039110</wp:posOffset>
                </wp:positionV>
                <wp:extent cx="6309360" cy="6944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694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54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 xml:space="preserve">ДОЛЖНОСТНАЯ ИНСТРУК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54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классного руководителя в соответствии с требованиями федеральных государственных стандартов основного обще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390" w:leader="none"/>
                              </w:tabs>
                              <w:spacing w:lineRule="auto" w:line="360"/>
                              <w:ind w:left="927" w:hanging="36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Общее по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796" w:leader="none"/>
                              </w:tabs>
                              <w:spacing w:lineRule="exact" w:line="298"/>
                              <w:ind w:right="2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оящая должностная инструкция разработана на основе ФЗ «Об образовании в Российской Федерации» № 273 от 21.12.2012 года, приказов Министерства образования и науки Российской Федерац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796" w:leader="none"/>
                              </w:tabs>
                              <w:spacing w:lineRule="exact" w:line="298"/>
                              <w:ind w:right="2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«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» № 21 от 03.02.2006 г., «Об утверждении ФГОС ООО» №1897 от 17.12.2010 года,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 № 544н от 18.11.2013 года. Письма «Об организации внеурочной деятельности» № 03-296 от 12.05.2011 год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оящая инструкция определяет должностные обязанности педагогических работников бюджетного образовательного учреждения МБОУ «Боргойская СОШ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Функции классного руководителя возлагаются на педагогического работника учреждения с его согласия приказом руководителя учреж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подчиняется непосредственно заместителю директора по учебно-воспитательной рабо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о время отсутствия классного руководителя (отпуска, болезни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ие исполнение обязанностей, возложенных на него в связи с замещени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должен знат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Закон Российской Федерации «Об образовании в Российской Федерации» и иные законы и нормативные правовые ак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нвенцию ООН о правах ребен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декс педагогической эт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офессиональный стандарт педагог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иоритетные направления развития образовательной системы Российской Федерации, требования ФГОС нового поколения и рекомендации по их реализации в общеобразовательном учрежден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сновы педагогики, детской, возрастной и социальной психологии; психологию отношений, индивидуальные и возрастные особенности детей и подростков, возрастную физиологию, школьную гигиен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546.8pt;mso-wrap-distance-left:0pt;mso-wrap-distance-right:0pt;mso-wrap-distance-top:0pt;mso-wrap-distance-bottom:0pt;margin-top:239.3pt;mso-position-vertical-relative:page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540" w:hanging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 xml:space="preserve">ДОЛЖНОСТНАЯ ИНСТРУКЦИЯ </w:t>
                      </w:r>
                    </w:p>
                    <w:p>
                      <w:pPr>
                        <w:pStyle w:val="Normal"/>
                        <w:widowControl w:val="false"/>
                        <w:ind w:right="540" w:hanging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классного руководителя в соответствии с требованиями федеральных государственных стандартов основного обще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390" w:leader="none"/>
                        </w:tabs>
                        <w:spacing w:lineRule="auto" w:line="360"/>
                        <w:ind w:left="927" w:hanging="36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Общее полож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796" w:leader="none"/>
                        </w:tabs>
                        <w:spacing w:lineRule="exact" w:line="298"/>
                        <w:ind w:right="2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Настоящая должностная инструкция разработана на основе ФЗ «Об образовании в Российской Федерации» № 273 от 21.12.2012 года, приказов Министерства образования и науки Российской Федерации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796" w:leader="none"/>
                        </w:tabs>
                        <w:spacing w:lineRule="exact" w:line="298"/>
                        <w:ind w:right="20" w:hanging="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«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» № 21 от 03.02.2006 г., «Об утверждении ФГОС ООО» №1897 от 17.12.2010 года,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 № 544н от 18.11.2013 года. Письма «Об организации внеурочной деятельности» № 03-296 от 12.05.2011 год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Настоящая инструкция определяет должностные обязанности педагогических работников бюджетного образовательного учреждения МБОУ «Боргойская СОШ»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Функции классного руководителя возлагаются на педагогического работника учреждения с его согласия приказом руководителя учрежд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подчиняется непосредственно заместителю директора по учебно-воспитательной работ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о время отсутствия классного руководителя (отпуска, болезни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ие исполнение обязанностей, возложенных на него в связи с замещение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должен знать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Закон Российской Федерации «Об образовании в Российской Федерации» и иные законы и нормативные правовые акт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нвенцию ООН о правах ребенк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декс педагогической этик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рофессиональный стандарт педагог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риоритетные направления развития образовательной системы Российской Федерации, требования ФГОС нового поколения и рекомендации по их реализации в общеобразовательном учреждени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сновы педагогики, детской, возрастной и социальной психологии; психологию отношений, индивидуальные и возрастные особенности детей и подростков, возрастную физиологию, школьную гигиен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534035</wp:posOffset>
                </wp:positionV>
                <wp:extent cx="6391910" cy="9268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26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орию и методику воспитательной работы, организации свободного времени обучающихся; общие подходы к организации внеурочной деятельности, технологии диагностики причин конфликтных ситуаций, их профилактики и разреш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Методы и формы мониторинга деятельности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Методы установления контактов с обучающимися разного возраста и их родителями (лицами, их заменяющими), коллегами по работе, убеждения, аргументации своей пози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Административное, трудовое законодательство, правила внутреннего трудового распорядка образовательного учреждения; правила по охране труда и пожарной безопас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57" w:leader="none"/>
                              </w:tabs>
                              <w:spacing w:lineRule="exact" w:line="298"/>
                              <w:ind w:left="1647" w:hanging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должен умет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щаться с детьми, признавая их достоинство, понимая и принимая их, поощряя детскую активность, ответственность, подавая собственный пример деловитости и ответствен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Эффективно управлять классом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станавливать четкие правила поведения в классе в соответствии со школьным уставом и правилами поведения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овывать воспитательное мероприятие (классный час, внеклассное мероприятие) в клас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казывать всестороннюю помощь и поддержку в организации ученических органов самоупра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овывать и проводить родительское собра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 w:before="0" w:after="294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ользоваться психолого-диагностическими тестами, анкетами, опросниками, другими диагностическими методиками и корректно использовать их в воспитательной рабо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780" w:leader="none"/>
                              </w:tabs>
                              <w:spacing w:lineRule="exact" w:line="230" w:before="0" w:after="249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1" w:name="bookmark0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Цель и задачи деятельности классного руководителя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Цель деятельности классного руководителя - создание условий для саморазвития и самореализации личности обучающегося, его успешной социализации в обществ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Задачи деятельности классного руковод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, поликультурного и поликонфессионального состава российского обще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Формирование и развитие классного коллекти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оздание благоприятных психолого-педагогических условий для развития личности, самоуважения каждого обучающегося, сохранение неповторимости и раскрытия его потенциальных способнос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Формирование здорового образа жиз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29.8pt;mso-wrap-distance-left:0pt;mso-wrap-distance-right:0pt;mso-wrap-distance-top:0pt;mso-wrap-distance-bottom:0pt;margin-top:42.0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Теорию и методику воспитательной работы, организации свободного времени обучающихся; общие подходы к организации внеурочной деятельности, технологии диагностики причин конфликтных ситуаций, их профилактики и разреш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Методы и формы мониторинга деятельности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Методы установления контактов с обучающимися разного возраста и их родителями (лицами, их заменяющими), коллегами по работе, убеждения, аргументации своей позици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Административное, трудовое законодательство, правила внутреннего трудового распорядка образовательного учреждения; правила по охране труда и пожарной безопасност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57" w:leader="none"/>
                        </w:tabs>
                        <w:spacing w:lineRule="exact" w:line="298"/>
                        <w:ind w:left="1647" w:hanging="36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должен уметь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бщаться с детьми, признавая их достоинство, понимая и принимая их, поощряя детскую активность, ответственность, подавая собственный пример деловитости и ответственност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Эффективно управлять классом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станавливать четкие правила поведения в классе в соответствии со школьным уставом и правилами поведения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овывать воспитательное мероприятие (классный час, внеклассное мероприятие) в класс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казывать всестороннюю помощь и поддержку в организации ученических органов самоуправ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овывать и проводить родительское собрани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 w:before="0" w:after="294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ользоваться психолого-диагностическими тестами, анкетами, опросниками, другими диагностическими методиками и корректно использовать их в воспитательной работ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780" w:leader="none"/>
                        </w:tabs>
                        <w:spacing w:lineRule="exact" w:line="230" w:before="0" w:after="249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2" w:name="bookmark0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Цель и задачи деятельности классного руководителя</w:t>
                      </w:r>
                      <w:bookmarkEnd w:id="2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Цель деятельности классного руководителя - создание условий для саморазвития и самореализации личности обучающегося, его успешной социализации в обществ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Задачи деятельности классного руковод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, поликультурного и поликонфессионального состава российского обществ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Формирование и развитие классного коллектив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Создание благоприятных психолого-педагогических условий для развития личности, самоуважения каждого обучающегося, сохранение неповторимости и раскрытия его потенциальных способносте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Формирование здорового образа жиз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705485</wp:posOffset>
                </wp:positionV>
                <wp:extent cx="6401435" cy="90112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901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системы отношений через разнообразные формы воспитывающей деятельности коллектива клас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Защита прав и интересов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внеурочной работы с обучающимися в клас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Гуманизация отношений между обучающимися и педагогическими работник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Формирование у обучающихся смыслов и духовных ориенти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 w:before="0" w:after="294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социально-значимой, творческой деятельности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918" w:leader="none"/>
                              </w:tabs>
                              <w:spacing w:lineRule="exact" w:line="230" w:before="0" w:after="254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3" w:name="bookmark1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Функции классного руководителя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hanging="360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>Организационно-координирующи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еспечение связи общеобразовательного учреждения с семь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становление контактов с родителями (иными законными представителями) обучающихся, оказание им помощи в воспитании обучающихся (лично, через педагога-психолога, педагога дополнительного образовани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оведение консультаций, бесед с родителями (иными законными представителями)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заимодействие с педагогическими работниками по организации внеурочной деятель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воспитательной работы с обучающимися через проведение классных часов, внеклассных мероприят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тимулирование и учет разнообразной деятельности обучающихся, в том числе в системе дополнительного образ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заимодействие с каждым обучающимся и коллективом класса в цел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едение документации (классный журнал, личные дела обучающихся, план воспитательной работы классного руководител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298"/>
                              <w:ind w:left="1647" w:hanging="360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>Коммуникативны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егулирование межличностных отношений между учащими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становление взаимодействия между педагогическими работниками и обучающими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одействие общему благоприятному психологическому климату в коллективе клас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казание помощи обучающимся в формировании коммуникативных каче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hanging="360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>Аналитико-прогностическ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зучение индивидуальных особенностей обучающихся и динамики их развит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пределение состояния и перспектив развития коллектива клас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hanging="360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bidi="ru-RU"/>
                              </w:rPr>
                              <w:t>Контрольны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нтроль за успеваемостью каждого обучающего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нтроль за посещаемостью учебных занятий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нтроль за посещаемостью внеурочной деятельности и количество посещенных часов за г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709.55pt;mso-wrap-distance-left:0pt;mso-wrap-distance-right:0pt;mso-wrap-distance-top:0pt;mso-wrap-distance-bottom:0pt;margin-top:55.5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системы отношений через разнообразные формы воспитывающей деятельности коллектива клас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Защита прав и интересов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внеурочной работы с обучающимися в класс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Гуманизация отношений между обучающимися и педагогическими работникам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Формирование у обучающихся смыслов и духовных ориентир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 w:before="0" w:after="294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социально-значимой, творческой деятельности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918" w:leader="none"/>
                        </w:tabs>
                        <w:spacing w:lineRule="exact" w:line="230" w:before="0" w:after="254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4" w:name="bookmark1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Функции классного руководителя</w:t>
                      </w:r>
                      <w:bookmarkEnd w:id="4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hanging="360"/>
                        <w:rPr>
                          <w:i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>Организационно-координирующие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беспечение связи общеобразовательного учреждения с семье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становление контактов с родителями (иными законными представителями) обучающихся, оказание им помощи в воспитании обучающихся (лично, через педагога-психолога, педагога дополнительного образования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роведение консультаций, бесед с родителями (иными законными представителями)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заимодействие с педагогическими работниками по организации внеурочной деятельност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воспитательной работы с обучающимися через проведение классных часов, внеклассных мероприяти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Стимулирование и учет разнообразной деятельности обучающихся, в том числе в системе дополнительного образова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заимодействие с каждым обучающимся и коллективом класса в цело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едение документации (классный журнал, личные дела обучающихся, план воспитательной работы классного руководителя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51" w:leader="none"/>
                        </w:tabs>
                        <w:spacing w:lineRule="exact" w:line="298"/>
                        <w:ind w:left="1647" w:hanging="360"/>
                        <w:rPr>
                          <w:i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>Коммуникативны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Регулирование межличностных отношений между учащими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становление взаимодействия между педагогическими работниками и обучающими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Содействие общему благоприятному психологическому климату в коллективе клас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казание помощи обучающимся в формировании коммуникативных качест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hanging="360"/>
                        <w:rPr>
                          <w:i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>Аналитико-прогностически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зучение индивидуальных особенностей обучающихся и динамики их развит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пределение состояния и перспектив развития коллектива клас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hanging="360"/>
                        <w:rPr>
                          <w:i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bidi="ru-RU"/>
                        </w:rPr>
                        <w:t>Контрольны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нтроль за успеваемостью каждого обучающего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нтроль за посещаемостью учебных занятий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нтроль за посещаемостью внеурочной деятельности и количество посещенных часов за г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43230</wp:posOffset>
                </wp:positionH>
                <wp:positionV relativeFrom="page">
                  <wp:posOffset>809625</wp:posOffset>
                </wp:positionV>
                <wp:extent cx="344360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exact" w:line="230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5" w:name="bookmark2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Формы работы классного руководителя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11.5pt;mso-wrap-distance-left:0pt;mso-wrap-distance-right:0pt;mso-wrap-distance-top:0pt;mso-wrap-distance-bottom:0pt;margin-top:63.75pt;mso-position-vertical-relative:page;margin-left: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093" w:leader="none"/>
                        </w:tabs>
                        <w:spacing w:lineRule="exact" w:line="230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6" w:name="bookmark2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Формы работы классного руководителя</w:t>
                      </w:r>
                      <w:bookmarkEnd w:id="6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43230</wp:posOffset>
                </wp:positionH>
                <wp:positionV relativeFrom="page">
                  <wp:posOffset>1148715</wp:posOffset>
                </wp:positionV>
                <wp:extent cx="6582410" cy="87718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877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 соответствии со своими фун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bidi="ru-RU"/>
                              </w:rPr>
                              <w:t>кц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ями классный руководитель выбирает формы работы с обучающими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ндивидуальные (беседа, консультация, обмен мнениями, оказание индивидуальной помощи, совместный поиск решения проблемы и др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Групповые (творческие группы, органы самоуправления и др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ллективные (конкурсы, спектакли, концерты, походы, соревнования, и др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истемно-деятельностный подх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и выборе форм работы с обучающимися классный руководитель должен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пределять содержание и основные виды деятельности в соответствии с задачами, стоящими перед общеобразовательным учреждени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читывать пр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bidi="ru-RU"/>
                              </w:rPr>
                              <w:t>нц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ы организации образовательного процесса, возможности, интересы и потребности обучающихся, внешние услов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 w:before="0" w:after="294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еспечивать целостность содержания, форм и методов социально</w:t>
                              <w:softHyphen/>
                              <w:t>значимой, творческой деятельности обучающихся клас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33" w:leader="none"/>
                              </w:tabs>
                              <w:spacing w:lineRule="exact" w:line="230" w:before="0" w:after="249"/>
                              <w:ind w:left="1060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7" w:name="bookmark3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Критерии оценки осуществления функций классного руководителя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ритерии результативности отражают уровень, который достигают обучающиеся в своем социальном развит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ровень воспитанности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ровень сформированности классного коллекти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ровень социальной активности (портфолио учащегос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344" w:leader="none"/>
                              </w:tabs>
                              <w:spacing w:lineRule="exact" w:line="298"/>
                              <w:ind w:left="1647" w:right="20" w:hanging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ритерии деятельности отражают реализацию управленческих фун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bidi="ru-RU"/>
                              </w:rPr>
                              <w:t>кц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й классного руководител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воспитательной работы с обучающими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Эффективность использования форм и методов в воспитательном процес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заимодействие с педагогическими работниками, работающими с обучающимися в данном клас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заимодействие с родителями (законными представителями) обучаю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 w:before="0" w:after="294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заимодействие с социумом и общественность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exact" w:line="230" w:before="0" w:after="263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8" w:name="bookmark4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Режим работы классного руководителя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щее правило организации работы школы и педагогического коллектива вытекают из законов о труде РФ, излагаемых в ст. 13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абочее время классного руководителя оплачивается в соответствии с нормативными правовыми и финансовыми документами учрежд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проводит классный час еженедельно по расписа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98"/>
                              <w:ind w:left="128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34 ча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проводит не менее двух внеклассных мероприятий в четверть - 8 часов + 8 часов на подготовку, итого 16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проводит с учащимися инструктажи по технике безопасности в течение четверти 4 раза - 8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проводит родительские собрания не реже 4 раз в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98"/>
                              <w:ind w:left="128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8 ча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90.7pt;mso-wrap-distance-left:0pt;mso-wrap-distance-right:0pt;mso-wrap-distance-top:0pt;mso-wrap-distance-bottom:0pt;margin-top:90.45pt;mso-position-vertical-relative:page;margin-left: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 соответствии со своими фун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bidi="ru-RU"/>
                        </w:rPr>
                        <w:t>кци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ями классный руководитель выбирает формы работы с обучающими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ндивидуальные (беседа, консультация, обмен мнениями, оказание индивидуальной помощи, совместный поиск решения проблемы и др.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Групповые (творческие группы, органы самоуправления и др.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ллективные (конкурсы, спектакли, концерты, походы, соревнования, и др.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Системно-деятельностный подход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ри выборе форм работы с обучающимися классный руководитель должен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пределять содержание и основные виды деятельности в соответствии с задачами, стоящими перед общеобразовательным учреждение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читывать при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bidi="ru-RU"/>
                        </w:rPr>
                        <w:t>нци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ы организации образовательного процесса, возможности, интересы и потребности обучающихся, внешние услов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 w:before="0" w:after="294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беспечивать целостность содержания, форм и методов социально</w:t>
                        <w:softHyphen/>
                        <w:t>значимой, творческой деятельности обучающихся клас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33" w:leader="none"/>
                        </w:tabs>
                        <w:spacing w:lineRule="exact" w:line="230" w:before="0" w:after="249"/>
                        <w:ind w:left="1060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9" w:name="bookmark3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Критерии оценки осуществления функций классного руководителя</w:t>
                      </w:r>
                      <w:bookmarkEnd w:id="9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ритерии результативности отражают уровень, который достигают обучающиеся в своем социальном развити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ровень воспитанности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ровень сформированности классного коллектив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ровень социальной активности (портфолио учащегося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344" w:leader="none"/>
                        </w:tabs>
                        <w:spacing w:lineRule="exact" w:line="298"/>
                        <w:ind w:left="1647" w:right="20" w:hanging="36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ритерии деятельности отражают реализацию управленческих фун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bidi="ru-RU"/>
                        </w:rPr>
                        <w:t>кци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й классного руководител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воспитательной работы с обучающими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Эффективность использования форм и методов в воспитательном процесс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заимодействие с педагогическими работниками, работающими с обучающимися в данном класс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заимодействие с родителями (законными представителями) обучающихс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 w:before="0" w:after="294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заимодействие с социумом и общественностью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093" w:leader="none"/>
                        </w:tabs>
                        <w:spacing w:lineRule="exact" w:line="230" w:before="0" w:after="263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10" w:name="bookmark4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Режим работы классного руководителя</w:t>
                      </w:r>
                      <w:bookmarkEnd w:id="10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бщее правило организации работы школы и педагогического коллектива вытекают из законов о труде РФ, излагаемых в ст. 130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Рабочее время классного руководителя оплачивается в соответствии с нормативными правовыми и финансовыми документами учреждени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проводит классный час еженедельно по расписанию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98"/>
                        <w:ind w:left="1280" w:hanging="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34 ча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проводит не менее двух внеклассных мероприятий в четверть - 8 часов + 8 часов на подготовку, итого 16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проводит с учащимися инструктажи по технике безопасности в течение четверти 4 раза - 8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проводит родительские собрания не реже 4 раз в год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98"/>
                        <w:ind w:left="1280" w:hanging="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8 час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</w:tabs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40055</wp:posOffset>
                </wp:positionH>
                <wp:positionV relativeFrom="page">
                  <wp:posOffset>705485</wp:posOffset>
                </wp:positionV>
                <wp:extent cx="6534785" cy="8239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823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оставляет план воспитательной работы, анализ работы за четверть, год - 10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исутствует на совещаниях по планированию и анализу деятельности 1 раз в четверть - 6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частвует в семинарах по вопросам воспитания - 2 в год - 4 ча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частвует в педсовете по вопросам воспитания - 1 раз в год - 2 ча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ндивидуальная работа с учащимися - 10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ндивидуальная работа с родителями - 5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right="20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формление личных дел учащихся, переводной книги, составление характеристик - 8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"/>
                              </w:numPr>
                              <w:spacing w:lineRule="exact" w:line="298"/>
                              <w:ind w:left="2367" w:hanging="18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питания в классе - 5 ча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Дополнительно оплачивается работа с учащимися и семьями, состоящими на внутришкольном уче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 w:before="0" w:after="294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За дежурство по школе и на дискотеках предоставляются отгулы в каникулярное время за фактически отработанное врем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615" w:leader="none"/>
                              </w:tabs>
                              <w:spacing w:lineRule="exact" w:line="230" w:before="0" w:after="258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11" w:name="bookmark5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Права и обязанности классного руководителя</w:t>
                            </w:r>
                            <w:bookmarkEnd w:id="11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ординировать работу учителей-предметников в своем клас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ыносить на рассмотрение органов управления школой согласованные с клас</w:t>
                              <w:softHyphen/>
                              <w:t>сом мнения и предло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иглашать родителей в школу, обращаться к администрации школы по решению проблем де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Защищать собственную честь и достоинство в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bidi="ru-RU"/>
                              </w:rPr>
                              <w:t>ш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льных органах самоуправле</w:t>
                              <w:softHyphen/>
                              <w:t>ния, при необходимости - в органах власти и суд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лассный руководитель обязан по требованию администрации школы готовить и представлять отчеты различной формы о классе и собственной рабо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 w:before="0" w:after="294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чет о работе классного руководителя может быть заслушан на административном совещании при директоре, заседании педагогического или методического сове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exact" w:line="230" w:before="0" w:after="249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12" w:name="bookmark6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Ответственность</w:t>
                            </w:r>
                            <w:bookmarkEnd w:id="12"/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8"/>
                              <w:ind w:left="20" w:right="20" w:firstLine="5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 установленном законодательством Российской Федерации порядке классный руководитель несет ответственность з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98"/>
                              <w:ind w:left="20" w:right="20" w:firstLine="5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Жизнь и здоровье обучающихся во время образовательного процесса, организацию изучения обучающимися правил по охране труда, дорожного движения, поведения в быту и т.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98"/>
                              <w:ind w:left="20" w:right="20" w:firstLine="5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рушение прав и свобод обучающихся. Применение, в том числе однократное, методов воспитания, связанных с физическим или психическим насилием над личностью обучающегося, а также совершение иного аморального проступка учитель может быть освобожден от занимаемой должности в соответствии с трудовым законодательством и Законом Российской Федерации "Об образовании в Российской Федерации"; увольнение за данный проступок не является мерой дисциплинарной ответствен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98"/>
                              <w:ind w:left="0" w:right="2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рушение выполнения приказов "Об охране труда и соблюдении правил техники безопасности" и "Об обеспечении пожарной безопасности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648.8pt;mso-wrap-distance-left:0pt;mso-wrap-distance-right:0pt;mso-wrap-distance-top:0pt;mso-wrap-distance-bottom:0pt;margin-top:55.55pt;mso-position-vertical-relative:page;margin-left: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Составляет план воспитательной работы, анализ работы за четверть, год - 10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рисутствует на совещаниях по планированию и анализу деятельности 1 раз в четверть - 6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частвует в семинарах по вопросам воспитания - 2 в год - 4 ча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частвует в педсовете по вопросам воспитания - 1 раз в год - 2 ча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ндивидуальная работа с учащимися - 10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ндивидуальная работа с родителями - 5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right="20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формление личных дел учащихся, переводной книги, составление характеристик - 8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"/>
                        </w:numPr>
                        <w:spacing w:lineRule="exact" w:line="298"/>
                        <w:ind w:left="2367" w:hanging="18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ация питания в классе - 5 ча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Дополнительно оплачивается работа с учащимися и семьями, состоящими на внутришкольном учет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 w:before="0" w:after="294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За дежурство по школе и на дискотеках предоставляются отгулы в каникулярное время за фактически отработанное врем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615" w:leader="none"/>
                        </w:tabs>
                        <w:spacing w:lineRule="exact" w:line="230" w:before="0" w:after="258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13" w:name="bookmark5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Права и обязанности классного руководителя</w:t>
                      </w:r>
                      <w:bookmarkEnd w:id="13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оординировать работу учителей-предметников в своем класс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ыносить на рассмотрение органов управления школой согласованные с клас</w:t>
                        <w:softHyphen/>
                        <w:t>сом мнения и предлож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риглашать родителей в школу, обращаться к администрации школы по решению проблем дете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Защищать собственную честь и достоинство в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bidi="ru-RU"/>
                        </w:rPr>
                        <w:t>шк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льных органах самоуправле</w:t>
                        <w:softHyphen/>
                        <w:t>ния, при необходимости - в органах власти и суд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Классный руководитель обязан по требованию администрации школы готовить и представлять отчеты различной формы о классе и собственной работ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 w:before="0" w:after="294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тчет о работе классного руководителя может быть заслушан на административном совещании при директоре, заседании педагогического или методического совет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380" w:leader="none"/>
                        </w:tabs>
                        <w:spacing w:lineRule="exact" w:line="230" w:before="0" w:after="249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14" w:name="bookmark6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Ответственность</w:t>
                      </w:r>
                      <w:bookmarkEnd w:id="14"/>
                    </w:p>
                    <w:p>
                      <w:pPr>
                        <w:pStyle w:val="Normal"/>
                        <w:widowControl w:val="false"/>
                        <w:spacing w:lineRule="exact" w:line="298"/>
                        <w:ind w:left="20" w:right="20" w:firstLine="5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 установленном законодательством Российской Федерации порядке классный руководитель несет ответственность з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98"/>
                        <w:ind w:left="20" w:right="20" w:firstLine="5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Жизнь и здоровье обучающихся во время образовательного процесса, организацию изучения обучающимися правил по охране труда, дорожного движения, поведения в быту и т.п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98"/>
                        <w:ind w:left="20" w:right="20" w:firstLine="5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Нарушение прав и свобод обучающихся. Применение, в том числе однократное, методов воспитания, связанных с физическим или психическим насилием над личностью обучающегося, а также совершение иного аморального проступка учитель может быть освобожден от занимаемой должности в соответствии с трудовым законодательством и Законом Российской Федерации "Об образовании в Российской Федерации"; увольнение за данный проступок не является мерой дисциплинарной ответственност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98"/>
                        <w:ind w:left="0" w:right="20" w:hanging="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Нарушение выполнения приказов "Об охране труда и соблюдении правил техники безопасности" и "Об обеспечении пожарной безопасности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9760</wp:posOffset>
                </wp:positionH>
                <wp:positionV relativeFrom="page">
                  <wp:posOffset>495935</wp:posOffset>
                </wp:positionV>
                <wp:extent cx="6572885" cy="398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98"/>
                              <w:ind w:left="20" w:right="20" w:firstLine="5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ли иных локальных нормативных актов, должностных обязанностей установленных настоящей инструкцией, учитель несет дисциплинарную ответствен</w:t>
                              <w:softHyphen/>
                              <w:t>ность в порядке, определенном трудовым законодательств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98" w:before="0" w:after="294"/>
                              <w:ind w:left="20" w:right="20" w:firstLine="5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иновное причинение школе или участникам образовательных отношений ущерба в связи с исполнением (неисполнением) своих должностных обязанностей учитель несет материальную ответственность в порядке и пределах, установленных трудовыми и (или) гражданским законодательств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exact" w:line="230" w:before="0" w:after="249"/>
                              <w:ind w:left="927" w:hanging="360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</w:pPr>
                            <w:bookmarkStart w:id="15" w:name="bookmark7"/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bidi="ru-RU"/>
                              </w:rPr>
                              <w:t>Права и обязанности директора</w:t>
                            </w:r>
                            <w:bookmarkEnd w:id="15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Утвердить приказом педагога на должность классного руководителя сроком на один месяц без его соглас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Ежемесячно организовывать рассмотрение эффективности работы классного руководителя в соответствии с критериями эффективности работы классного руковод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1647" w:right="20" w:hanging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овать предоставление консультативной методической пом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bidi="ru-RU"/>
                              </w:rPr>
                              <w:t>щ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педагогическому работнику при выполнении обязанностей классного руковод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spacing w:lineRule="exact" w:line="298"/>
                              <w:ind w:left="0" w:right="2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Осуществлять проверки выполнения педагогическим работником обязанностей классного руководител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313.95pt;mso-wrap-distance-left:0pt;mso-wrap-distance-right:0pt;mso-wrap-distance-top:0pt;mso-wrap-distance-bottom:0pt;margin-top:39.0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98"/>
                        <w:ind w:left="20" w:right="20" w:firstLine="5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ли иных локальных нормативных актов, должностных обязанностей установленных настоящей инструкцией, учитель несет дисциплинарную ответствен</w:t>
                        <w:softHyphen/>
                        <w:t>ность в порядке, определенном трудовым законодательство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98" w:before="0" w:after="294"/>
                        <w:ind w:left="20" w:right="20" w:firstLine="5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Виновное причинение школе или участникам образовательных отношений ущерба в связи с исполнением (неисполнением) своих должностных обязанностей учитель несет материальную ответственность в порядке и пределах, установленных трудовыми и (или) гражданским законодательство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15" w:leader="none"/>
                        </w:tabs>
                        <w:spacing w:lineRule="exact" w:line="230" w:before="0" w:after="249"/>
                        <w:ind w:left="927" w:hanging="360"/>
                        <w:outlineLvl w:val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</w:pPr>
                      <w:bookmarkStart w:id="16" w:name="bookmark7"/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bidi="ru-RU"/>
                        </w:rPr>
                        <w:t>Права и обязанности директора</w:t>
                      </w:r>
                      <w:bookmarkEnd w:id="16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Утвердить приказом педагога на должность классного руководителя сроком на один месяц без его соглас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Ежемесячно организовывать рассмотрение эффективности работы классного руководителя в соответствии с критериями эффективности работы классного руковод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1647" w:right="20" w:hanging="36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рганизовать предоставление консультативной методической помо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bidi="ru-RU"/>
                        </w:rPr>
                        <w:t>щи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педагогическому работнику при выполнении обязанностей классного руковод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spacing w:lineRule="exact" w:line="298"/>
                        <w:ind w:left="0" w:right="20" w:hanging="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 xml:space="preserve">Осуществлять проверки выполнения педагогическим работником обязанностей классного руководител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8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6"/>
    </w:rPr>
  </w:style>
  <w:style w:type="character" w:styleId="Style14">
    <w:name w:val="Подзаголовок Знак"/>
    <w:qFormat/>
    <w:rPr>
      <w:sz w:val="3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2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9">
    <w:name w:val="s9"/>
    <w:basedOn w:val="Style12"/>
    <w:qFormat/>
    <w:rPr/>
  </w:style>
  <w:style w:type="character" w:styleId="S10">
    <w:name w:val="s10"/>
    <w:basedOn w:val="Style12"/>
    <w:qFormat/>
    <w:rPr/>
  </w:style>
  <w:style w:type="character" w:styleId="S11">
    <w:name w:val="s11"/>
    <w:basedOn w:val="Style12"/>
    <w:qFormat/>
    <w:rPr/>
  </w:style>
  <w:style w:type="character" w:styleId="S12">
    <w:name w:val="s12"/>
    <w:basedOn w:val="Style12"/>
    <w:qFormat/>
    <w:rPr/>
  </w:style>
  <w:style w:type="character" w:styleId="S13">
    <w:name w:val="s13"/>
    <w:basedOn w:val="Style12"/>
    <w:qFormat/>
    <w:rPr/>
  </w:style>
  <w:style w:type="character" w:styleId="S14">
    <w:name w:val="s14"/>
    <w:basedOn w:val="Style12"/>
    <w:qFormat/>
    <w:rPr/>
  </w:style>
  <w:style w:type="character" w:styleId="S15">
    <w:name w:val="s15"/>
    <w:basedOn w:val="Style12"/>
    <w:qFormat/>
    <w:rPr/>
  </w:style>
  <w:style w:type="character" w:styleId="S16">
    <w:name w:val="s16"/>
    <w:basedOn w:val="Style12"/>
    <w:qFormat/>
    <w:rPr/>
  </w:style>
  <w:style w:type="character" w:styleId="S17">
    <w:name w:val="s17"/>
    <w:basedOn w:val="Style12"/>
    <w:qFormat/>
    <w:rPr/>
  </w:style>
  <w:style w:type="character" w:styleId="S18">
    <w:name w:val="s18"/>
    <w:basedOn w:val="Style12"/>
    <w:qFormat/>
    <w:rPr/>
  </w:style>
  <w:style w:type="character" w:styleId="S19">
    <w:name w:val="s19"/>
    <w:basedOn w:val="Style12"/>
    <w:qFormat/>
    <w:rPr/>
  </w:style>
  <w:style w:type="character" w:styleId="S20">
    <w:name w:val="s20"/>
    <w:basedOn w:val="Style12"/>
    <w:qFormat/>
    <w:rPr/>
  </w:style>
  <w:style w:type="character" w:styleId="S21">
    <w:name w:val="s21"/>
    <w:basedOn w:val="Style12"/>
    <w:qFormat/>
    <w:rPr/>
  </w:style>
  <w:style w:type="character" w:styleId="C4">
    <w:name w:val="c4"/>
    <w:basedOn w:val="Style12"/>
    <w:qFormat/>
    <w:rPr/>
  </w:style>
  <w:style w:type="character" w:styleId="C21">
    <w:name w:val="c21"/>
    <w:basedOn w:val="Style12"/>
    <w:qFormat/>
    <w:rPr/>
  </w:style>
  <w:style w:type="character" w:styleId="C10">
    <w:name w:val="c10"/>
    <w:basedOn w:val="Style12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rFonts w:ascii="Garamond" w:hAnsi="Garamond" w:cs="Garamond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P48">
    <w:name w:val="p48"/>
    <w:basedOn w:val="Normal"/>
    <w:qFormat/>
    <w:pPr>
      <w:spacing w:before="280" w:after="280"/>
    </w:pPr>
    <w:rPr>
      <w:sz w:val="24"/>
      <w:szCs w:val="24"/>
    </w:rPr>
  </w:style>
  <w:style w:type="paragraph" w:styleId="P49">
    <w:name w:val="p49"/>
    <w:basedOn w:val="Normal"/>
    <w:qFormat/>
    <w:pPr>
      <w:spacing w:before="280" w:after="280"/>
    </w:pPr>
    <w:rPr>
      <w:sz w:val="24"/>
      <w:szCs w:val="24"/>
    </w:rPr>
  </w:style>
  <w:style w:type="paragraph" w:styleId="P50">
    <w:name w:val="p50"/>
    <w:basedOn w:val="Normal"/>
    <w:qFormat/>
    <w:pPr>
      <w:spacing w:before="280" w:after="280"/>
    </w:pPr>
    <w:rPr>
      <w:sz w:val="24"/>
      <w:szCs w:val="24"/>
    </w:rPr>
  </w:style>
  <w:style w:type="paragraph" w:styleId="P51">
    <w:name w:val="p51"/>
    <w:basedOn w:val="Normal"/>
    <w:qFormat/>
    <w:pPr>
      <w:spacing w:before="280" w:after="280"/>
    </w:pPr>
    <w:rPr>
      <w:sz w:val="24"/>
      <w:szCs w:val="24"/>
    </w:rPr>
  </w:style>
  <w:style w:type="paragraph" w:styleId="P52">
    <w:name w:val="p52"/>
    <w:basedOn w:val="Normal"/>
    <w:qFormat/>
    <w:pPr>
      <w:spacing w:before="280" w:after="280"/>
    </w:pPr>
    <w:rPr>
      <w:sz w:val="24"/>
      <w:szCs w:val="24"/>
    </w:rPr>
  </w:style>
  <w:style w:type="paragraph" w:styleId="P53">
    <w:name w:val="p53"/>
    <w:basedOn w:val="Normal"/>
    <w:qFormat/>
    <w:pPr>
      <w:spacing w:before="280" w:after="280"/>
    </w:pPr>
    <w:rPr>
      <w:sz w:val="24"/>
      <w:szCs w:val="24"/>
    </w:rPr>
  </w:style>
  <w:style w:type="paragraph" w:styleId="P54">
    <w:name w:val="p54"/>
    <w:basedOn w:val="Normal"/>
    <w:qFormat/>
    <w:pPr>
      <w:spacing w:before="280" w:after="280"/>
    </w:pPr>
    <w:rPr>
      <w:sz w:val="24"/>
      <w:szCs w:val="24"/>
    </w:rPr>
  </w:style>
  <w:style w:type="paragraph" w:styleId="P55">
    <w:name w:val="p55"/>
    <w:basedOn w:val="Normal"/>
    <w:qFormat/>
    <w:pPr>
      <w:spacing w:before="280" w:after="280"/>
    </w:pPr>
    <w:rPr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sz w:val="24"/>
      <w:szCs w:val="24"/>
    </w:rPr>
  </w:style>
  <w:style w:type="paragraph" w:styleId="P58">
    <w:name w:val="p58"/>
    <w:basedOn w:val="Normal"/>
    <w:qFormat/>
    <w:pPr>
      <w:spacing w:before="280" w:after="280"/>
    </w:pPr>
    <w:rPr>
      <w:sz w:val="24"/>
      <w:szCs w:val="24"/>
    </w:rPr>
  </w:style>
  <w:style w:type="paragraph" w:styleId="P59">
    <w:name w:val="p59"/>
    <w:basedOn w:val="Normal"/>
    <w:qFormat/>
    <w:pPr>
      <w:spacing w:before="280" w:after="280"/>
    </w:pPr>
    <w:rPr>
      <w:sz w:val="24"/>
      <w:szCs w:val="24"/>
    </w:rPr>
  </w:style>
  <w:style w:type="paragraph" w:styleId="P60">
    <w:name w:val="p60"/>
    <w:basedOn w:val="Normal"/>
    <w:qFormat/>
    <w:pPr>
      <w:spacing w:before="280" w:after="280"/>
    </w:pPr>
    <w:rPr>
      <w:sz w:val="24"/>
      <w:szCs w:val="24"/>
    </w:rPr>
  </w:style>
  <w:style w:type="paragraph" w:styleId="P61">
    <w:name w:val="p61"/>
    <w:basedOn w:val="Normal"/>
    <w:qFormat/>
    <w:pPr>
      <w:spacing w:before="280" w:after="280"/>
    </w:pPr>
    <w:rPr>
      <w:sz w:val="24"/>
      <w:szCs w:val="24"/>
    </w:rPr>
  </w:style>
  <w:style w:type="paragraph" w:styleId="P62">
    <w:name w:val="p62"/>
    <w:basedOn w:val="Normal"/>
    <w:qFormat/>
    <w:pPr>
      <w:spacing w:before="280" w:after="280"/>
    </w:pPr>
    <w:rPr>
      <w:sz w:val="24"/>
      <w:szCs w:val="24"/>
    </w:rPr>
  </w:style>
  <w:style w:type="paragraph" w:styleId="P63">
    <w:name w:val="p63"/>
    <w:basedOn w:val="Normal"/>
    <w:qFormat/>
    <w:pPr>
      <w:spacing w:before="280" w:after="280"/>
    </w:pPr>
    <w:rPr>
      <w:sz w:val="24"/>
      <w:szCs w:val="24"/>
    </w:rPr>
  </w:style>
  <w:style w:type="paragraph" w:styleId="P64">
    <w:name w:val="p64"/>
    <w:basedOn w:val="Normal"/>
    <w:qFormat/>
    <w:pPr>
      <w:spacing w:before="280" w:after="280"/>
    </w:pPr>
    <w:rPr>
      <w:sz w:val="24"/>
      <w:szCs w:val="24"/>
    </w:rPr>
  </w:style>
  <w:style w:type="paragraph" w:styleId="P65">
    <w:name w:val="p65"/>
    <w:basedOn w:val="Normal"/>
    <w:qFormat/>
    <w:pPr>
      <w:spacing w:before="280" w:after="280"/>
    </w:pPr>
    <w:rPr>
      <w:sz w:val="24"/>
      <w:szCs w:val="24"/>
    </w:rPr>
  </w:style>
  <w:style w:type="paragraph" w:styleId="P66">
    <w:name w:val="p66"/>
    <w:basedOn w:val="Normal"/>
    <w:qFormat/>
    <w:pPr>
      <w:spacing w:before="280" w:after="280"/>
    </w:pPr>
    <w:rPr>
      <w:sz w:val="24"/>
      <w:szCs w:val="24"/>
    </w:rPr>
  </w:style>
  <w:style w:type="paragraph" w:styleId="P67">
    <w:name w:val="p67"/>
    <w:basedOn w:val="Normal"/>
    <w:qFormat/>
    <w:pPr>
      <w:spacing w:before="280" w:after="280"/>
    </w:pPr>
    <w:rPr>
      <w:sz w:val="24"/>
      <w:szCs w:val="24"/>
    </w:rPr>
  </w:style>
  <w:style w:type="paragraph" w:styleId="P68">
    <w:name w:val="p68"/>
    <w:basedOn w:val="Normal"/>
    <w:qFormat/>
    <w:pPr>
      <w:spacing w:before="280" w:after="280"/>
    </w:pPr>
    <w:rPr>
      <w:sz w:val="24"/>
      <w:szCs w:val="24"/>
    </w:rPr>
  </w:style>
  <w:style w:type="paragraph" w:styleId="P69">
    <w:name w:val="p69"/>
    <w:basedOn w:val="Normal"/>
    <w:qFormat/>
    <w:pPr>
      <w:spacing w:before="280" w:after="280"/>
    </w:pPr>
    <w:rPr>
      <w:sz w:val="24"/>
      <w:szCs w:val="24"/>
    </w:rPr>
  </w:style>
  <w:style w:type="paragraph" w:styleId="P70">
    <w:name w:val="p70"/>
    <w:basedOn w:val="Normal"/>
    <w:qFormat/>
    <w:pPr>
      <w:spacing w:before="280" w:after="280"/>
    </w:pPr>
    <w:rPr>
      <w:sz w:val="24"/>
      <w:szCs w:val="24"/>
    </w:rPr>
  </w:style>
  <w:style w:type="paragraph" w:styleId="P71">
    <w:name w:val="p71"/>
    <w:basedOn w:val="Normal"/>
    <w:qFormat/>
    <w:pPr>
      <w:spacing w:before="280" w:after="280"/>
    </w:pPr>
    <w:rPr>
      <w:sz w:val="24"/>
      <w:szCs w:val="24"/>
    </w:rPr>
  </w:style>
  <w:style w:type="paragraph" w:styleId="P72">
    <w:name w:val="p72"/>
    <w:basedOn w:val="Normal"/>
    <w:qFormat/>
    <w:pPr>
      <w:spacing w:before="280" w:after="280"/>
    </w:pPr>
    <w:rPr>
      <w:sz w:val="24"/>
      <w:szCs w:val="24"/>
    </w:rPr>
  </w:style>
  <w:style w:type="paragraph" w:styleId="P73">
    <w:name w:val="p73"/>
    <w:basedOn w:val="Normal"/>
    <w:qFormat/>
    <w:pPr>
      <w:spacing w:before="280" w:after="280"/>
    </w:pPr>
    <w:rPr>
      <w:sz w:val="24"/>
      <w:szCs w:val="24"/>
    </w:rPr>
  </w:style>
  <w:style w:type="paragraph" w:styleId="P74">
    <w:name w:val="p74"/>
    <w:basedOn w:val="Normal"/>
    <w:qFormat/>
    <w:pPr>
      <w:spacing w:before="280" w:after="280"/>
    </w:pPr>
    <w:rPr>
      <w:sz w:val="24"/>
      <w:szCs w:val="24"/>
    </w:rPr>
  </w:style>
  <w:style w:type="paragraph" w:styleId="P75">
    <w:name w:val="p75"/>
    <w:basedOn w:val="Normal"/>
    <w:qFormat/>
    <w:pPr>
      <w:spacing w:before="280" w:after="280"/>
    </w:pPr>
    <w:rPr>
      <w:sz w:val="24"/>
      <w:szCs w:val="24"/>
    </w:rPr>
  </w:style>
  <w:style w:type="paragraph" w:styleId="P76">
    <w:name w:val="p76"/>
    <w:basedOn w:val="Normal"/>
    <w:qFormat/>
    <w:pPr>
      <w:spacing w:before="280" w:after="280"/>
    </w:pPr>
    <w:rPr>
      <w:sz w:val="24"/>
      <w:szCs w:val="24"/>
    </w:rPr>
  </w:style>
  <w:style w:type="paragraph" w:styleId="P77">
    <w:name w:val="p77"/>
    <w:basedOn w:val="Normal"/>
    <w:qFormat/>
    <w:pPr>
      <w:spacing w:before="280" w:after="280"/>
    </w:pPr>
    <w:rPr>
      <w:sz w:val="24"/>
      <w:szCs w:val="24"/>
    </w:rPr>
  </w:style>
  <w:style w:type="paragraph" w:styleId="P78">
    <w:name w:val="p78"/>
    <w:basedOn w:val="Normal"/>
    <w:qFormat/>
    <w:pPr>
      <w:spacing w:before="280" w:after="280"/>
    </w:pPr>
    <w:rPr>
      <w:sz w:val="24"/>
      <w:szCs w:val="24"/>
    </w:rPr>
  </w:style>
  <w:style w:type="paragraph" w:styleId="P79">
    <w:name w:val="p79"/>
    <w:basedOn w:val="Normal"/>
    <w:qFormat/>
    <w:pPr>
      <w:spacing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goi201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4:00Z</dcterms:created>
  <dc:creator>КТМ</dc:creator>
  <dc:description/>
  <cp:keywords/>
  <dc:language>en-US</dc:language>
  <cp:lastModifiedBy>acer</cp:lastModifiedBy>
  <cp:lastPrinted>2013-11-05T12:10:00Z</cp:lastPrinted>
  <dcterms:modified xsi:type="dcterms:W3CDTF">2019-03-26T10:29:00Z</dcterms:modified>
  <cp:revision>3</cp:revision>
  <dc:subject/>
  <dc:title>УТВЕРЖДАЮ</dc:title>
</cp:coreProperties>
</file>