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устройство СШ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прос о государственном устройстве США был окончательно решен в _________, когда Конвент, собравшийся в ___________________________, принял ____________________________. В качестве формы правления устанавливалась _______________________. Высшим    законодательным  органом стал _________________, состоящий   из __________________________________и _________________________________. Исполнительная власть вручалась ____________________________. Он   избирается   на _________ года   и находится под контролем __________________________. В то же время он  имеет широкие полномочия: _______________________________________________________________________________________________. Высшую судебную власть получил ______________________________. Несмотря  на сильную центральную власть, за штатами сохранялось _____________________________________________________. Таковы  основные положения Конституции США, действующие до сих 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устройство СШ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прос о государственном устройстве США был окончательно решен в _________, когда Конвент, собравшийся в ___________________________, принял ____________________________. В качестве формы правления устанавливалась _______________________. Высшим    законодательным  органом стал _________________, состоящий   из __________________________________и _________________________________. Исполнительная власть вручалась ____________________________. Он   избирается   на _________ года   и находится под контролем __________________________. В то же время он  имеет широкие полномочия: _______________________________________________________________________________________________. Высшую судебную власть получил ______________________________. Несмотря  на сильную центральную власть, за штатами сохранялось _____________________________________________________. Таковы  основные положения Конституции США, действующие до сих п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устройство СШ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прос о государственном устройстве США был окончательно решен в _________, когда Конвент, собравшийся в ___________________________, принял ____________________________. В качестве формы правления устанавливалась _______________________. Высшим    законодательным  органом стал _________________, состоящий   из __________________________________и _________________________________. Исполнительная власть вручалась ____________________________. Он   избирается   на _________ года   и находится под контролем __________________________. В то же время он  имеет широкие полномочия: _______________________________________________________________________________________________. Высшую судебную власть получил ______________________________. Несмотря  на сильную центральную власть, за штатами сохранялось _____________________________________________________. Таковы  основные положения Конституции США, действующие до сих пор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0:19:00Z</dcterms:created>
  <dc:creator>1</dc:creator>
  <dc:description/>
  <dc:language>en-US</dc:language>
  <cp:lastModifiedBy>1</cp:lastModifiedBy>
  <dcterms:modified xsi:type="dcterms:W3CDTF">2013-12-11T00:04:00Z</dcterms:modified>
  <cp:revision>1</cp:revision>
  <dc:subject/>
  <dc:title/>
</cp:coreProperties>
</file>