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color w:val="993300"/>
          <w:sz w:val="28"/>
          <w:szCs w:val="28"/>
        </w:rPr>
        <w:t>ТИП урока</w:t>
      </w:r>
      <w:r>
        <w:rPr>
          <w:sz w:val="28"/>
          <w:szCs w:val="28"/>
        </w:rPr>
        <w:t>: урок поиска истины</w:t>
      </w:r>
    </w:p>
    <w:p>
      <w:pPr>
        <w:pStyle w:val="Normal"/>
        <w:ind w:right="-185" w:firstLine="540"/>
        <w:rPr/>
      </w:pPr>
      <w:r>
        <w:rPr>
          <w:color w:val="993300"/>
          <w:sz w:val="28"/>
          <w:szCs w:val="28"/>
        </w:rPr>
        <w:t>ТЕМА.</w:t>
      </w:r>
      <w:r>
        <w:rPr>
          <w:sz w:val="28"/>
          <w:szCs w:val="28"/>
        </w:rPr>
        <w:t xml:space="preserve"> И.В.Гете. «Фауст» - спор о человеке, спор за душу человека»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Больше света!..</w:t>
      </w:r>
    </w:p>
    <w:p>
      <w:pPr>
        <w:pStyle w:val="Normal"/>
        <w:ind w:right="-185" w:firstLine="54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Предсмертные слова Гете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rPr/>
      </w:pPr>
      <w:r>
        <w:rPr>
          <w:color w:val="993300"/>
          <w:sz w:val="28"/>
          <w:szCs w:val="28"/>
        </w:rPr>
        <w:t>Задачи</w:t>
      </w:r>
      <w:r>
        <w:rPr>
          <w:sz w:val="28"/>
          <w:szCs w:val="28"/>
        </w:rPr>
        <w:t xml:space="preserve">: рассмотреть философскую трагедию Гете как художественное воплощение идей эпохи Просвещения,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скрыть идейное и художественное содержание трагедии,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звивать навыки  литературоведческого анализа драматургического произведения,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спитывать жизнеутверждающие начала, противостояние злу.</w:t>
      </w:r>
    </w:p>
    <w:p>
      <w:pPr>
        <w:pStyle w:val="Normal"/>
        <w:ind w:right="-185" w:firstLine="540"/>
        <w:rPr/>
      </w:pPr>
      <w:r>
        <w:rPr>
          <w:color w:val="993300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ртрет И.В.Гете, подборка репродукций картин художников Просвещения, аудиозапись арии Мефистофеля из оперы Ш.Гуно «Фауст» , текст трагедии в переводе Б.Пастернака и Н.Холодковского, портрет  Ю.Гагарина, вид Земли из космоса.</w:t>
      </w:r>
    </w:p>
    <w:p>
      <w:pPr>
        <w:pStyle w:val="Normal"/>
        <w:ind w:right="-185" w:firstLine="540"/>
        <w:rPr/>
      </w:pPr>
      <w:r>
        <w:rPr>
          <w:color w:val="993300"/>
          <w:sz w:val="28"/>
          <w:szCs w:val="28"/>
        </w:rPr>
        <w:t>Содержание урока</w:t>
      </w:r>
      <w:r>
        <w:rPr>
          <w:sz w:val="28"/>
          <w:szCs w:val="28"/>
        </w:rPr>
        <w:t xml:space="preserve">: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1. Вступительное слово учителя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2. Интеллектуальная разминка (фронтальный опрос по материалу предыдущего урока)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3.Прослушивание аудиозаписи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4. Обращение к художественной подборке.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5. Индивидуальное сообщение «Система образов»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6. Индивидуальное сообщение «Изображение социального быта немецкой провинции 18 века»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7. Выборочное выразительное чтение с комментированием (групповые  задания): Фауст – Вагнер, трагедия Фауста-ученого; Фауст - Гретхен, трагедия Фауста-любящего человека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8. Индивидуальное задание «Обзор П части трагедии»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9. Чтение последнего монолога Фауста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10. Заключительное слово учителя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11. Д.з., итог урока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1. Вступительное слово учителя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- 45 лет назад наш соотечественник, первый землянин,  увидевший планету из космоса, воскликнул в восхищении и восторге: «Какая же она голубая!». Теперь иное видят космонавты: планета подернута дымкой, похожей на городской смог, сверхточные приборы фиксируют на черном фоне космического вакуума темный шлейф. Что это? Одни объясняют сбоем аппаратуры или особым составом стекла окуляров и иллюминаторов. Другие утверждают, что это темная энергетика человечества, скопившаяся за тысячелетия, энергетика убийств и насилия, подлости и предательства, зависти и корысти, неблаговидных поступков, слов, мыслей. И те, и другие признают: мир находится на грани хрупкого равновесия и на чаше мировых весов не золото и серебро, нефть и газ, а то, что в наших душах, энергетика души каждого из нас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любой из нас еще по детским сказкам крепко-накрепко усвоил прописную истину: Зло победимо, Добро и Красота обязательно восторжествуют, какие бы испытания ни преодолевали персонажи.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и Гете проводит своего героя через дьявольские искушения в поисках Истины.</w:t>
      </w:r>
    </w:p>
    <w:p>
      <w:pPr>
        <w:pStyle w:val="Normal"/>
        <w:ind w:right="-185"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ы с вами проведем урок поиска истины, на котором рассмотрим трагедию Гете как художественное воплощение идей эпохи Просвещения, попытаемся раскрыть идейное и художественное содержание трагедии и, надеюсь, получим урок жизнеутверждающей силы  Разума и Добра. Именно к этому сводится спор о человеке, спор о его душе, о смерти и бессмертии, низости и возвышенности Человека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ИШЕМ тему урока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честве эпиграфа я предлагаю записать афористичные предсмертные слова Гете «Больше света!..», потому что  воспринимаю их и как призыв, и как завет мудрого просветителя: «Больше света в нашу жизнь! Больше света в наши души!»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ИШЕМ ЭПИГРАФ и ПРОБЛЕМНЫЕ ВОПРОСЫ: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? Человек… «саранча», «цикада легковесная», «скот скотом» или «озаренный божьим светом изнутри»?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? В чем сущность человеческого бытия?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- Может быть, кому-то покажется рано восьмиклассникам задумываться над такими серьезными вопросами. Но 14 лет – это возраст отрицания всех и всего, возраст поиска самого себя, поиска своих ценностей, 14 лет – это первые влюбленности и разочарования, безверия в себя и моменты прозрения и вдохновения. Так что, очень может быть, что  история о Фаусте  вам покажется более понятной и близкой, чем мне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Интеллектуальная разминка (фронтальный опрос по материалу прошлого урока)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- Вспомним основные положения прошлого урока и выводы, к которым мы пришли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? Что легло в основу трагедии Гете? (Средневековая легенда о докторе Фаусте)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? Фауст – плод народного вымысла или и литературного Фауста был реальный прототип? (Действительно, в Германии в конце 15 века жил маг и чернокнижник доктор Фауст)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? Какие общие и различные черты мы отмечаем в Фаусте из народной легенды, многочисленных литературных версий? (ученый заключил сделку с дьяволом, но проиграл ему, Фауст Гете – победитель)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? Как в произведении сочетается реальное с вымыслом?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? Почему по жанру мы относим к философской трагедии?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? На чем основан конфликт трагедии?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? Нами прочитан «Пролог» в переводах Б.Пастернака и Н.Холодковского. Что дало сопоставление различных переводов в понимании спора Господа и Мефистофеля о Человеке? (В переводе Пастернака мнение Мефистофеля о Человеке более циничное)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Ш. Прослушивание аудиозаписи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-  Сейчас, я думаю, самое время предоставить слово Мефистофелю, Послушаем запись арии Мефистофеля из оперы Шарля Гуно «Фауст» в классическом исполнении итальянского певца Н.Гедды . Тут же прозвучит современная аранжировка в неожиданно женском  варианте Татьяны Калинченко. Музыка передаст силу и натиск, а в русском переводе вы услышите рефреном звучащую уверенность в собственном беспределе и презрение к человеку. Пока слушаете, всмотритесь в фотографии, на которых Ф.И.Шаляпин в расцвете творческих сил в образе Мефистофеля. Интересно, что Шаляпин говорил о Мефистофеле: «Мефистофель дьявольски красив, но он не дьявол. Он темная сторона человеческих страстей»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? Так в чем же так уверен Мефистофель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У. Обращение к художественной подборке репродукций картин эпохи  Просвещения.</w:t>
      </w:r>
    </w:p>
    <w:p>
      <w:pPr>
        <w:pStyle w:val="Normal"/>
        <w:ind w:right="-185" w:firstLine="540"/>
        <w:rPr/>
      </w:pPr>
      <w:r>
        <w:rPr>
          <w:sz w:val="28"/>
          <w:szCs w:val="28"/>
        </w:rPr>
        <w:t xml:space="preserve">- А вот просветители, среди них и Гете, были уверены в ином. Перед вами репродукции картин этого времени. В основном по жанру…портреты. Не божественные лики, не монархи и видные государственные деятели, а скульптор, ученый (Коперник). Художник, негоциант-купец, держащий в руке не счеты, а книгу в дорогом переплете. Веком ранее написаны портреты этих юных женщин, потому еще скованы линии, профильное изображение, но образы очаровательны, В свое время они были символом ликующей светом женской красоты. Может быть, и Гретхен была такая…  Появляются и жанровые (бытовые) картины, герои которых – обычные люди в обычных ситуациях. Обратите внимание на цветовое соотношение лиц и фона. Просветитель утверждает: «Человек, ты красив. Твой внутренний мир  одухотворен. Познай себя и мир. Преобразуй темный, мрачный мир вокруг себя. Совершенствуй и совершенствуйся!»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светитель Гете в образе Фауста символизирует все человечество, осознающее несовершенство мира, вечно неудовлетворенного собой и окружающим миром, но страстно стремящееся стать лучше, сделать мир более совершенным местом для жизни и развития людей.  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. Инд.задание «Система образов(схема, комментарий взаимосвязи)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- Рядом с Фаустом множество второстепенных персонажей, без имен. Но это те, кто возвращает к жизни человека просвещенного, но разуверившегося, это те, ради кого Фауст решается на дальнейшие поиска смысла жизни. Какова же система образов? ЗАПИШЕМ микротему и слушаем …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1. Инд.задание  «Изображение социального быта немецкой провинции 18 века»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-Кто герои и как они взаимосвязаны, мы выяснили. А вот где происходят события, какова социальная среда, атмосфера, расскажет …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ЗАПИШЕМ микротему и вывод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УП. Выборочное чтение наиболее ярких сцен, комментарии и вывод (групповые задания)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-Рассмотрим соотношение образов Фауста и Вагнера, трагедию Фауста-ученого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? Какие сцены важны? Кто представляет? </w:t>
      </w:r>
    </w:p>
    <w:p>
      <w:pPr>
        <w:pStyle w:val="Normal"/>
        <w:ind w:right="-185" w:firstLine="540"/>
        <w:rPr/>
      </w:pPr>
      <w:r>
        <w:rPr>
          <w:sz w:val="28"/>
          <w:szCs w:val="28"/>
        </w:rPr>
        <w:t>«За городскими воротами», «В кабинете»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ВЫВОД: Фауст и Вагнер – коллеги, ученые. Вагнера интересует только наука, он чужд жизни людей. А Фауст глубоко страдает от бессилия и разочарования. Его душа стремится к идеалу и к жизни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- Так как пособия у нас разные и трагедия дана в сокращении, то я кратко расскажу, о чем говорится в пропущенных сценах. Мефистофель приступает к выполнению тайного плана. Для начала он ведет Фауста в компанию веселых бражников, полагающих, что истина  в вине. Из этой дьявольской попытки, однако, ничего не вышло. Фауст равнодушен к вину, случайным знакомствам, мимолетной любви. И тогда с помощью ведьмы Мефистофель  заставляет Фауста выпить снадобье, возвращающее молодость и желание любить и быть любимым. Знакомит с прекрасной и доверчивой Маргаритой, в чьей жизни Фауст, сам того не желая, сыграет неблаговидную роль. Мефистофель надеется, что, увлекшись Маргаритой, Фауст  забудет о своих исканиях и в любовном упоении произнесет заветные слова. Мефистофель не понимает, что искреннее, глубокое чувство Фауста есть проявление тех же исканий: Маргарита для него знаменует красоту и полноту самой жизни. Ее непосредственность и простота воспринимается им как воплощение природы.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Ах, две души живут в груди моей!» - восклицает Фауст. И вот кажется, эти две души сейчас соединятся – идеал воплощен в реальной девушке. Но так ли это?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-Рассмотрим ТРАГЕДИЮ ФАУСТА-ЛЮБЯЩЕГО ЧЕЛОВЕКА .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- Представляют … Сцены «Сад», «Пасмурный день. Поле», «В тюрьме». </w:t>
      </w:r>
    </w:p>
    <w:p>
      <w:pPr>
        <w:pStyle w:val="Normal"/>
        <w:ind w:right="-185" w:firstLine="540"/>
        <w:rPr/>
      </w:pPr>
      <w:r>
        <w:rPr>
          <w:sz w:val="28"/>
          <w:szCs w:val="28"/>
        </w:rPr>
        <w:t xml:space="preserve">ВЫВОД: Трагедия Фауста и Маргариты не бытовой случай из частной жизни. Это – символ недостижимости совершенства, идеала на земле. Порыв Фауста к людям стал роковым для Гретхен, Валентина. Фауст понимает теперь, как велика ответственность человека пред другим человеком.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УШ. Обзор П части трагедии, чтение монолога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ервая часть «Фауста» - художественное завершенное произведение. Это трагедия ученого, который разуверился в современной ему науке, и трагедия человека, не нашедшего счастья в любви, в печальном конце которой он сам невольно оказался виноват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на этом поиск истины,  испытание души человеческой не закончен, не остановлено  мгновение. Гете продолжил разрешение спора о человеке во второй части «Фауста», которую нам представляет обзорно …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нолог Фауста, который нам прочитает …, по признанию самого автора, очень важен: в нем ключ к пониманию всей трагедии, Слушаем, вникаем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1Х. Заключительная беседа.</w:t>
      </w:r>
    </w:p>
    <w:p>
      <w:pPr>
        <w:pStyle w:val="Normal"/>
        <w:ind w:right="-185" w:firstLine="540"/>
        <w:rPr/>
      </w:pPr>
      <w:r>
        <w:rPr>
          <w:sz w:val="28"/>
          <w:szCs w:val="28"/>
        </w:rPr>
        <w:t>? В чем же нашел Фауст смысл жизни, сказав: «Остановись, мгновенье, ты прекрасно!»?  (в борьбе, в труде ради народа, в исканиях)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- Фауст мучился, страдал, но жизнь его была полноценной, ибо требовала от него напряжения всех душевных сил, он щедро отдавал себя науке, любви, служению красоте, труду ради блага других. Верой в человека проникнуты строки последнего монолога Фауста: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ишь тот достоин жизни и свободы,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то каждый день идет за них на бой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? Вернемся к нашим проблемным вопросам. Так как вы ответите на них? 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>? Вернемся к воображаемым мировым весам. Что положим в светлую чашу? темную? (труд, оптимизм, гуманность, доброту, веру; разочарование, цинизм, эгоизм)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тория Фауста сложна, фантастична и реальна. Дерзания Фауста помогают понять, что достичь душевную гармонию возможно, только трудясь  во благо других, неся ответственность перед людьми и природой, освободившись от цинизма, зависти.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е света!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rPr/>
      </w:pPr>
      <w:r>
        <w:rPr>
          <w:sz w:val="28"/>
          <w:szCs w:val="28"/>
        </w:rPr>
        <w:t>Д.з. Монолог Фауста наизусть, творческая работа «Мысли  по прочитанному» (аналогии с русскими просветителями-классицистами, сентименталистами, обращение к Гете, размышление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>по эпиграфу, произведению…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</w:t>
    </w:r>
    <w:r>
      <w:rPr/>
      <w:t>Пахомова С.И., МОУ № 36, г.Саранск, РМ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4:55:00Z</dcterms:created>
  <dc:creator>Администратор</dc:creator>
  <dc:description/>
  <cp:keywords/>
  <dc:language>en-US</dc:language>
  <cp:lastModifiedBy>DNA7 X86</cp:lastModifiedBy>
  <dcterms:modified xsi:type="dcterms:W3CDTF">2013-05-05T16:32:00Z</dcterms:modified>
  <cp:revision>8</cp:revision>
  <dc:subject/>
  <dc:title>Урок поиска истины</dc:title>
</cp:coreProperties>
</file>