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1 задание.</w:t>
      </w:r>
      <w:r>
        <w:rPr>
          <w:rFonts w:cs="Times New Roman" w:ascii="Times New Roman" w:hAnsi="Times New Roman"/>
          <w:b/>
        </w:rPr>
        <w:t xml:space="preserve"> Прочтите документ, ответьте на вопрос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год 6370 изгнали варягов за море, и не дали им дани, и начали сами собой владеть, и не было среди них правды, и встал род на род, и была у них усобица, и стали воевать друг с другом. И сказали себе: «Поищем себе князя, который бы владел нами и судил по праву». И пошли за море к варягам, к руси… Сказали Руси чудь, славяне, кривичи и весь: «Земля наша велика и обильна, а порядка в ней нет. Приходите княжить и владеть нами». И избрались трое братьев со своими родами, и взяли с собой всю Русь, и пришли и сел старший, Рюрик, в Новгороде, а другой, Синеус, на Белоозере, а третий, Трувор – в Изборске. И от тех варягов прозвалась Русская земл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 Как называется документ, из которого взят отрывок? Кто его авто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О каком событии идет речь в этом отрывке? Когда оно произошло по современному летоисчислению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 В чем суть норманнской теори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2 задание. </w:t>
      </w:r>
      <w:r>
        <w:rPr>
          <w:rFonts w:cs="Times New Roman" w:ascii="Times New Roman" w:hAnsi="Times New Roman"/>
          <w:b/>
        </w:rPr>
        <w:t xml:space="preserve">Прочтите документ, ответьте на вопрос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руда современного истори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«Вокруг его имени вращаются почти все важные события русской истории конца XI - начала XII века... Он выделялся блестящими способностями государственного деятеля, умением противопоставить узким, корыстным интересам нужды своего государства... В период его правления была составлена древнейшая из известных летописей — "Повесть временных лет". Сам он написал "Поучение детям", которое показывает, что этот князь обладал литературным талантом. В этом произведении он отмечал, что совершил более восьмидесяти крупных походов против половцев, а мелких - и не упомнить. В более поздние времена появилась легенда о том, что византийский император - его родной дед - прислал ему знаки царского достоинств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 каком князе идет речь в документе? Напишите годы его пра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. Какие черты князя выделяет автор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Отметьте, в чём состояли главные заслуги княз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3 задание</w:t>
      </w:r>
      <w:r>
        <w:rPr>
          <w:rFonts w:cs="Times New Roman" w:ascii="Times New Roman" w:hAnsi="Times New Roman"/>
          <w:b/>
        </w:rPr>
        <w:t>. Назовите князя о котором идет речь в отрывке и укажите время его правлени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[Князь] беспрепятственно спустился из Новгорода по Днепру, без особенного труда захватил по дороге Смоленск и Любеч и без борьбы завладел Киевом, погубивши своих земляков Аскольда с Диром. Утвердившись в Киеве, он начал рубить вокруг него новые города для защиты киевской земли от набегов из степи,  с соединёнными силами разных племён предпринял новый поход на Царьград, кончившийся также заключением торгового договора.  Князя дружно поддерживали в этих походах все племена, заинтересованные во внешней торговле, преимущественно обитавшие по речной линии Днепра — Волхова, т е. обыватели больших торговых городов Руси, по крайней мере в летописном рассказе о походе [князя] читаем, что кроме подвластных [ему] племён в деле участвовали и племена неподвластные, добровольно к нему присоединившиеся, отдалённые дулебы и хорваты, жившие в области Верхнего Днестра и обоих Бугов, по северо-восточным склонам и предгорьям Карпат. Охрана страны от степных кочевников и далёкие военные походы на Царьград для поддержания торговых сношений, очевидно, вызывали общее и дружное содействие &lt;. ..&gt; Этот общий интерес и соединил прибрежные торговые города под властью [князя] киевского, руководителя в этом деле по положению, какое создавалось для него &lt;...&gt; значением Киев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4 задание</w:t>
      </w:r>
      <w:r>
        <w:rPr>
          <w:rFonts w:cs="Times New Roman" w:ascii="Times New Roman" w:hAnsi="Times New Roman"/>
          <w:b/>
        </w:rPr>
        <w:t>. Обдумайте смысл стихотворного отрывка. Ответьте на вопро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щах, в болотах огромных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оловянной рек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рубах мохнатых и тёмны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анные есть мужи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йдет такой в бездорожь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разбежался ковыл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шает крики Стрибожь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я старинную бы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становившимся взгляд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есь проходил печенег.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ыростью пахнет и гад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ле мелеющих рек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1.  Почему в конце X в. язычество не отвечало потребностям Древнерусского государства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2.  Укажите основные факторы, определившие принятие Русью христианст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3 . Что дало крещение Руси князю, народу, государству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5 задание. </w:t>
      </w:r>
      <w:r>
        <w:rPr>
          <w:rFonts w:cs="Times New Roman" w:ascii="Times New Roman" w:hAnsi="Times New Roman"/>
        </w:rPr>
        <w:t xml:space="preserve">Н.М.Карамзин в «Истории государства Российского» отмечал: «Предание нарекло Ольгу Хитрою, Церковь — Святою, История — Мудрою». </w:t>
      </w:r>
      <w:r>
        <w:rPr>
          <w:rFonts w:cs="Times New Roman" w:ascii="Times New Roman" w:hAnsi="Times New Roman"/>
          <w:b/>
        </w:rPr>
        <w:t>Насколько справедливы данные характеристики? Приведите свои аргумен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6 задание. </w:t>
      </w:r>
      <w:r>
        <w:rPr>
          <w:rFonts w:cs="Times New Roman" w:ascii="Times New Roman" w:hAnsi="Times New Roman"/>
          <w:b/>
        </w:rPr>
        <w:t>Сравните две версии процесса принятия христианства</w:t>
      </w:r>
      <w:r>
        <w:rPr>
          <w:rFonts w:cs="Times New Roman" w:ascii="Times New Roman" w:hAnsi="Times New Roman"/>
        </w:rPr>
        <w:t xml:space="preserve"> в изложении — С.М.Соловьёва и Н.М.Карамзин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С.М.Соловьё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 царевна приехала в Корсунь, Владимир крестился, а после крещенья обвенчался на Анне и пошёл с нею в Киев. Пришед туда, он велел повестить народу: “Кто не приедет к реке креститься, богатый или бедный, тот будет мне противень”. Услышав это, люди шли с радостью, говоря: “Если б эта вера была не хороша, то князь и бояре не приняли бы её”. На другой день Владимир вышел с духовенством на Днепр, куда собралось множество людей: все шли в воду и стояли в ней — одни по шею, другие по грудь, малолетние у берега, возрастные же дальше, и держали на руках младенцев, а священники читали молитв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сия Н.М.Карамз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аставленный Херсонским Митрополитом в тайнах и нравственном учении Христианства, Владимир спешил в столицу свою озарить народ светом крещения. Истребление кумиров служило приготовлением к сему торжеству: одни были изрублены, другие сожжены. Перуна, главного из них, привязали к хвосту конскому, били тростями и свергнули с горы в Днепр. Чтобы усердные язычники не извлекли идола из реки, воины Княжеские отталкивали его от берегов и проводили до самых порогов, за коими он был извержен волнами на берег... Изумлённый народ не смел защитить своих мнимых богов, но проливал слёзы, бывшие для них последнею данию суеверия; ибо Владимир на другой день велел объявить в городе, чтобы все люди Русские, Вельможи и рабы, бедные и богатые, шли креститься — и народ, уже лишённый предметов древнего обожания, устремился толпами на берег Днепра, рассуждая, что новая Вера должна быть мудрою и святою, когда Великий Князь и Бояре предпочли её старой вере отцев своих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7 задание</w:t>
      </w:r>
      <w:r>
        <w:rPr>
          <w:rFonts w:cs="Times New Roman" w:ascii="Times New Roman" w:hAnsi="Times New Roman"/>
        </w:rPr>
        <w:t>. «В лето 6393 (885 г.). Послал Олег к радимичам, спрашивая: “Кому даёте дань?”. Они же ответили: “Хазарам”. И сказал им Олег: “Не давайте хазарам, но платите мне”. И дали Олегу по щелягу, как раньше хазарам давали. И властвовал Олег над полянами, и древлянами, и северянами, и радимичами, а с уличами и тиверцами воевал». ***Щеляг — серебряная монет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1. Как вы уже успели заметить, установление власти князя над землёй того или иного племени проявлялось в том, что это племя начинало платить ему дань. Что такое дань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2. Как вы можете прокомментировать высказывание одного историка: «Дань — это плата за несостоявшийся набег?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8 задание</w:t>
      </w:r>
      <w:r>
        <w:rPr>
          <w:rFonts w:cs="Times New Roman" w:ascii="Times New Roman" w:hAnsi="Times New Roman"/>
        </w:rPr>
        <w:t>. Многие города Древней Руси возникали на берегах рек. Объясните, в чём состояли преимущества такого расположения города (приведите три объяснения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7:55:00Z</dcterms:created>
  <dc:creator>1</dc:creator>
  <dc:description/>
  <dc:language>en-US</dc:language>
  <cp:lastModifiedBy>1</cp:lastModifiedBy>
  <dcterms:modified xsi:type="dcterms:W3CDTF">2013-12-22T23:08:00Z</dcterms:modified>
  <cp:revision>1</cp:revision>
  <dc:subject/>
  <dc:title/>
</cp:coreProperties>
</file>