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смерти   в   _____ году  царя ________ новыми  правителями  стали  малолетние  ________  и _________.  Однако  фактически  власть  оказалась  в  руках  их  сестры  ___________.  В ______  году  царевна  _________  была  свергнута. В_________  году  скончался  ________ и  ___________  стал  единоличным  правителем.  Первым  самостоятельным  деянием _________  стал  поход  в __________  году  на  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смерти   в   _____ году  царя ________ новыми  правителями  стали  малолетние  ________  и _________.  Однако  фактически  власть  оказалась  в  руках  их  сестры  ___________.  В ______  году  царевна  _________  была  свергнута. В_________  году  скончался  ________ и  ___________  стал  единоличным  правителем.  Первым  самостоятельным  деянием _________  стал  поход  в __________  году  на  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смерти   в   _____ году  царя ________ новыми  правителями  стали  малолетние  ________  и _________.  Однако  фактически  власть  оказалась  в  руках  их  сестры  ___________.  В ______  году  царевна  _________  была  свергнута. В_________  году  скончался  ________ и  ___________  стал  единоличным  правителем.  Первым  самостоятельным  деянием _________  стал  поход  в __________  году  на  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смерти   в   _____ году  царя ________ новыми  правителями  стали  малолетние  ________  и _________.  Однако  фактически  власть  оказалась  в  руках  их  сестры  ___________.  В ______  году  царевна  _________  была  свергнута. В_________  году  скончался  ________ и  ___________  стал  единоличным  правителем.  Первым  самостоятельным  деянием _________  стал  поход  в __________  году  на  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смерти   в   _____ году  царя ________ новыми  правителями  стали  малолетние  ________  и _________.  Однако  фактически  власть  оказалась  в  руках  их  сестры  ___________.  В ______  году  царевна  _________  была  свергнута. В_________  году  скончался  ________ и  ___________  стал  единоличным  правителем.  Первым  самостоятельным  деянием _________  стал  поход  в __________  году  на  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смерти   в   _____ году  царя ________ новыми  правителями  стали  малолетние  ________  и _________.  Однако  фактически  власть  оказалась  в  руках  их  сестры  ___________.  В ______  году  царевна  _________  была  свергнута. В_________  году  скончался  ________ и  ___________  стал  единоличным  правителем.  Первым  самостоятельным  деянием _________  стал  поход  в __________  году  на  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смерти   в   _____ году  царя ________ новыми  правителями  стали  малолетние  ________  и _________.  Однако  фактически  власть  оказалась  в  руках  их  сестры  ___________.  В ______  году  царевна  _________  была  свергнута. В_________  году  скончался  ________ и  ___________  стал  единоличным  правителем.  Первым  самостоятельным  деянием _________  стал  поход  в __________  году  на  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смерти   в   _____ году  царя ________ новыми  правителями  стали  малолетние  ________  и _________.  Однако  фактически  власть  оказалась  в  руках  их  сестры  ___________.  В ______  году  царевна  _________  была  свергнута. В_________  году  скончался  ________ и  ___________  стал  единоличным  правителем.  Первым  самостоятельным  деянием _________  стал  поход  в __________  году  на  Азо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ки о Петре 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... Во второй половине XVII века русский народ явственно тронулся на новый путь; после многовекового движения на Восток он начал поворачивать на Запад. Само сближение было делом народным, и Петр явился вождем в этом деле. Свой гений он выразил в том, что ясно осознал свое положение и свою обязанность: вывести посредством цивилизации слабую, бедную, почти неизвестную миру Россию из той отчужденности и невежества, в каком она находилась до сей поры</w:t>
      </w:r>
      <w:r>
        <w:rPr>
          <w:rFonts w:cs="Times New Roman" w:ascii="Times New Roman" w:hAnsi="Times New Roman"/>
          <w:b/>
          <w:sz w:val="24"/>
          <w:szCs w:val="24"/>
        </w:rPr>
        <w:t>". (С.М. Соловье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"Русская земля подверглась внезапно страшному внешнему и внутреннему насилованию. Рукой палача совлекался с русского человека образ русский и напяливалось подобие общеевропейца. Все, что только носило на себе печать народности, было принято осмеянию, поруганию, гонению: одежда, обычай, нравы, самый язык - все было искажено, изуродовано, изувечено"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И.С. Аксак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"Человек, сочетавший в себе несовместимое: стремление к просвещению и деспотизм, строивший и казнивший своими руками, сеявший среди соотечественников ужас и обожание, тот, кто во имя "общего блага", любя и служа Отечеству, "Россию поднял на дыбы"". </w:t>
      </w:r>
      <w:r>
        <w:rPr>
          <w:rFonts w:cs="Times New Roman" w:ascii="Times New Roman" w:hAnsi="Times New Roman"/>
          <w:b/>
          <w:sz w:val="24"/>
          <w:szCs w:val="24"/>
        </w:rPr>
        <w:t>(В.О. Ключевский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 На основе текста документа изложите отношение С.М. Соловьева к реформам и личности Петра I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 чем суть позиции И.С. Аксаков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Как оценивает В.О. Ключевский личность и деятельность Петра I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Что привлекает историков в личности Петра I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Объясните, почему личность и реформаторская деятельность Петра I по-разному оценивалась современниками и историками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ки о Петре 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... Во второй половине XVII века русский народ явственно тронулся на новый путь; после многовекового движения на Восток он начал поворачивать на Запад. Само сближение было делом народным, и Петр явился вождем в этом деле. Свой гений он выразил в том, что ясно осознал свое положение и свою обязанность: вывести посредством цивилизации слабую, бедную, почти неизвестную миру Россию из той отчужденности и невежества, в каком она находилась до сей поры</w:t>
      </w:r>
      <w:r>
        <w:rPr>
          <w:rFonts w:cs="Times New Roman" w:ascii="Times New Roman" w:hAnsi="Times New Roman"/>
          <w:b/>
          <w:sz w:val="24"/>
          <w:szCs w:val="24"/>
        </w:rPr>
        <w:t>". (С.М. Соловье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"Русская земля подверглась внезапно страшному внешнему и внутреннему насилованию. Рукой палача совлекался с русского человека образ русский и напяливалось подобие общеевропейца. Все, что только носило на себе печать народности, было принято осмеянию, поруганию, гонению: одежда, обычай, нравы, самый язык - все было искажено, изуродовано, изувечено"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И.С. Аксак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"Человек, сочетавший в себе несовместимое: стремление к просвещению и деспотизм, строивший и казнивший своими руками, сеявший среди соотечественников ужас и обожание, тот, кто во имя "общего блага", любя и служа Отечеству, "Россию поднял на дыбы"". </w:t>
      </w:r>
      <w:r>
        <w:rPr>
          <w:rFonts w:cs="Times New Roman" w:ascii="Times New Roman" w:hAnsi="Times New Roman"/>
          <w:b/>
          <w:sz w:val="24"/>
          <w:szCs w:val="24"/>
        </w:rPr>
        <w:t>(В.О. Ключевский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 На основе текста документа изложите отношение С.М. Соловьева к реформам и личности Петра I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 чем суть позиции И.С. Аксаков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Как оценивает В.О. Ключевский личность и деятельность Петра I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Что привлекает историков в личности Петра I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Объясните, почему личность и реформаторская деятельность Петра I по-разному оценивалась современниками и историка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ная война началась в ___________ году и закончилась в __________ году подписанием ___________________ мира между Россией и ____________. Первый этап войны был для русских не совсем удачным, т. к. армия потерпела поражение под ___________________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ным образом ход Северной войны изменила ______________ битва. Но для достижения окончательной победы необходимо добиться превосходства на __________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 году произошло знаменитое ___________ морское сражение и русский флот стал сильнейшим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ная война началась в ___________ году и закончилась в __________ году подписанием ___________________ мира между Россией и ____________. Первый этап войны был для русских не совсем удачным, т. к. армия потерпела поражение под ___________________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ным образом ход Северной войны изменила ______________ битва. Но для достижения окончательной победы необходимо добиться превосходства на __________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 году произошло знаменитое ___________ морское сражение и русский флот стал сильнейшим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ная война началась в ___________ году и закончилась в __________ году подписанием ___________________ мира между Россией и ____________. Первый этап войны был для русских не совсем удачным, т. к. армия потерпела поражение под ___________________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ным образом ход Северной войны изменила ______________ битва. Но для достижения окончательной победы необходимо добиться превосходства на __________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 году произошло знаменитое ___________ морское сражение и русский флот стал сильнейшим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ная война началась в ___________ году и закончилась в __________ году подписанием ___________________ мира между Россией и ____________. Первый этап войны был для русских не совсем удачным, т. к. армия потерпела поражение под ___________________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ным образом ход Северной войны изменила ______________ битва. Но для достижения окончательной победы необходимо добиться превосходства на __________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 году произошло знаменитое ___________ морское сражение и русский флот стал сильнейшим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ная война началась в ___________ году и закончилась в __________ году подписанием ___________________ мира между Россией и ____________. Первый этап войны был для русских не совсем удачным, т. к. армия потерпела поражение под ___________________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ным образом ход Северной войны изменила ______________ битва. Но для достижения окончательной победы необходимо добиться превосходства на __________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 году произошло знаменитое ___________ морское сражение и русский флот стал сильнейшим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7:48:00Z</dcterms:created>
  <dc:creator>1</dc:creator>
  <dc:description/>
  <cp:keywords/>
  <dc:language>en-US</dc:language>
  <cp:lastModifiedBy>1</cp:lastModifiedBy>
  <dcterms:modified xsi:type="dcterms:W3CDTF">2016-03-22T20:12:00Z</dcterms:modified>
  <cp:revision>3</cp:revision>
  <dc:subject/>
  <dc:title/>
</cp:coreProperties>
</file>