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bookmarkStart w:id="0" w:name="OLE_LINK5"/>
      <w:bookmarkStart w:id="1" w:name="OLE_LINK6"/>
      <w:bookmarkEnd w:id="0"/>
      <w:bookmarkEnd w:id="1"/>
      <w:r>
        <w:rPr>
          <w:b/>
        </w:rPr>
        <w:t>Основной государственный экзамен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о ОБЩЕСТВОЗНАНИЮ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 xml:space="preserve">Вариант № </w:t>
        <w:softHyphen/>
        <w:t>003</w:t>
        <w:softHyphen/>
      </w:r>
      <w:r>
        <w:rPr>
          <w:b/>
          <w:bCs/>
        </w:rPr>
        <w:t> 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bookmarkStart w:id="2" w:name="OLE_LINK5"/>
      <w:bookmarkStart w:id="3" w:name="OLE_LINK6"/>
      <w:bookmarkEnd w:id="2"/>
      <w:bookmarkEnd w:id="3"/>
      <w:r>
        <w:rPr>
          <w:b/>
          <w:bCs/>
        </w:rPr>
        <w:t>Инструкция по выполнению работ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Cs w:val="20"/>
        </w:rPr>
      </w:pPr>
      <w:r>
        <w:rPr/>
        <w:t>Экзаменационная работа состоит из двух частей, включающих в себя 31 задание. Часть 1 содержит 25 заданий с кратким ответом, ч</w:t>
      </w:r>
      <w:r>
        <w:rPr>
          <w:szCs w:val="20"/>
        </w:rPr>
        <w:t>асть 2 содержит 6</w:t>
      </w:r>
      <w:r>
        <w:rPr>
          <w:bCs/>
          <w:szCs w:val="20"/>
        </w:rPr>
        <w:t xml:space="preserve"> заданий с развёрнутым ответом.</w:t>
      </w:r>
    </w:p>
    <w:p>
      <w:pPr>
        <w:pStyle w:val="Normal"/>
        <w:ind w:firstLine="720"/>
        <w:rPr>
          <w:szCs w:val="24"/>
        </w:rPr>
      </w:pPr>
      <w:r>
        <w:rPr/>
        <w:t xml:space="preserve">На выполнение экзаменационной работы по обществознанию отводится 3 часа (180 минут). </w:t>
      </w:r>
    </w:p>
    <w:p>
      <w:pPr>
        <w:pStyle w:val="Normal"/>
        <w:ind w:firstLine="709"/>
        <w:rPr/>
      </w:pPr>
      <w:r>
        <w:rPr/>
        <w:t>Ответы к заданиям 1–20 записываются в виде одной цифры, которая соответствует номеру правильного ответа. Эту цифру запишите в поле ответа в тексте работы, а затем перенесите в бланк ответов № 1.</w:t>
      </w:r>
    </w:p>
    <w:p>
      <w:pPr>
        <w:pStyle w:val="Normal"/>
        <w:ind w:firstLine="709"/>
        <w:rPr/>
      </w:pPr>
      <w:r>
        <w:rPr/>
        <w:t>Ответом к заданиям 21–25 является последовательность цифр. Ответ запишите в поле ответа в тексте работы без пробелов, запятых и других дополнительных символов, а затем перенесите в бланк ответов № 1.</w:t>
      </w:r>
    </w:p>
    <w:p>
      <w:pPr>
        <w:pStyle w:val="Normal"/>
        <w:ind w:firstLine="709"/>
        <w:rPr/>
      </w:pPr>
      <w:r>
        <w:rPr/>
        <w:t>Часть 2 включает в себя текст и 6 заданий к нему (задания 26–31). Для выполнения этих заданий необходимо: выбрать нужную информацию из текста, раскрыть (в том числе на примерах) его отдельные положения; соотнести сведения из текста со знаниями, полученными при изучении курса; применить имеющиеся знания для анализа социальных ситуаций; высказать и обосновать собственное мнение. Ответы на задания части 2 записываются на бланке ответов № 2.</w:t>
      </w:r>
    </w:p>
    <w:p>
      <w:pPr>
        <w:pStyle w:val="Normal"/>
        <w:ind w:firstLine="720"/>
        <w:rPr/>
      </w:pPr>
      <w:r>
        <w:rPr/>
        <w:t xml:space="preserve">При выполнении заданий можно пользоваться черновиком. Записи </w:t>
        <w:br/>
        <w:t>в черновике не учитываются при оценивании работы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"/>
        </w:rPr>
      </w:pPr>
      <w:r>
        <w:rPr>
          <w:b/>
          <w:i/>
        </w:rPr>
        <w:t>Желаем успеха!</w:t>
      </w:r>
    </w:p>
    <w:p>
      <w:pPr>
        <w:pStyle w:val="Normal"/>
        <w:keepNext w:val="true"/>
        <w:keepLines/>
        <w:spacing w:before="120" w:after="0"/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ом к заданиям 1–20 является одна цифра, которая соответствует номеру правильного ответа. Запишите эту цифру в поле ответа в тексте работы, а затем перенесите в БЛАНК ОТВЕТОВ № 1 справа от номера соответствующего задания, начиная с первой клеточк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4"/>
          <w:szCs w:val="2"/>
        </w:rPr>
      </w:pPr>
      <w:r>
        <w:rPr>
          <w:b/>
          <w:i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ая сфера общественной жизни регулирует отношения власти, организацию управления обществом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14"/>
        <w:gridCol w:w="406"/>
        <w:gridCol w:w="781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экономическа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оциальна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итическа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уховна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Человек от животного отличается тем, что он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14"/>
        <w:gridCol w:w="406"/>
        <w:gridCol w:w="781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ожет обучать потомств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ладает наиболее совершенным слух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е зависит от природных услови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обладает </w:t>
            </w:r>
            <w:r>
              <w:rPr>
                <w:lang w:val="en-US"/>
              </w:rPr>
              <w:t>словесной</w:t>
            </w:r>
            <w:r>
              <w:rPr/>
              <w:t xml:space="preserve"> речью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Борис – студент медицинского института. Учебные занятия он старается сочетать с активным отдыхом – водным туризмом, а также стремится помогать в учёбе младшему брату. Всё  это характеризует Бориса, прежде всего, как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14"/>
        <w:gridCol w:w="406"/>
        <w:gridCol w:w="781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индивид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личность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тудент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рач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ерны ли следующие суждения о связи природы и общества?</w:t>
      </w:r>
    </w:p>
    <w:p>
      <w:pPr>
        <w:pStyle w:val="Normal"/>
        <w:ind w:left="340" w:hanging="340"/>
        <w:rPr>
          <w:bCs/>
        </w:rPr>
      </w:pPr>
      <w:r>
        <w:rPr>
          <w:bCs/>
        </w:rPr>
        <w:t>А.</w:t>
      </w:r>
      <w:r>
        <w:rPr/>
        <w:t xml:space="preserve"> Природа оказывает влияние на быт и хозяйственную деятельность людей.</w:t>
      </w:r>
    </w:p>
    <w:p>
      <w:pPr>
        <w:pStyle w:val="Normal"/>
        <w:ind w:left="340" w:hanging="340"/>
        <w:rPr>
          <w:sz w:val="2"/>
        </w:rPr>
      </w:pPr>
      <w:r>
        <w:rPr>
          <w:bCs/>
        </w:rPr>
        <w:t>Б.</w:t>
      </w:r>
      <w:r>
        <w:rPr/>
        <w:t> Природа является источником средств существования человек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14"/>
        <w:gridCol w:w="406"/>
        <w:gridCol w:w="781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Что отличает религию от других форм (областей) духовной культур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а в сверхъестественные сил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ритический анализ результатов позна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ногообразие художественных стил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формирование представлений о прекрасн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ерны ли следующие суждения о патриотизме?</w:t>
      </w:r>
    </w:p>
    <w:p>
      <w:pPr>
        <w:pStyle w:val="Normal"/>
        <w:ind w:left="340" w:hanging="340"/>
        <w:rPr>
          <w:bCs/>
        </w:rPr>
      </w:pPr>
      <w:r>
        <w:rPr>
          <w:bCs/>
        </w:rPr>
        <w:t>А.</w:t>
      </w:r>
      <w:r>
        <w:rPr/>
        <w:t> Патриотизм – чувство любви к Отечеству и преданности ему.</w:t>
      </w:r>
    </w:p>
    <w:p>
      <w:pPr>
        <w:pStyle w:val="Normal"/>
        <w:ind w:left="340" w:hanging="340"/>
        <w:rPr>
          <w:sz w:val="2"/>
        </w:rPr>
      </w:pPr>
      <w:r>
        <w:rPr>
          <w:bCs/>
        </w:rPr>
        <w:t>Б.</w:t>
      </w:r>
      <w:r>
        <w:rPr/>
        <w:t> Патриотизм проявляется в уважении к историческим традициям своего Отечеств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 основным факторам (ресурсам) производства экономисты относят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прос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онкуренцию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овар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руд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Основной мотив предпринимательской деятельности состоит в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ытеснении конкурента с рынк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удовлетворении запросов насел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извлечении прибыл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аполнении рынка товаров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В стране Z существует товарное производство и денежное обращение. Большинство занятых трудятся на промышленных предприятиях и в сфере обслуживания. Какая дополнительная информация позволит сделать вывод о том, что экономика страны Z имеет рыночный характер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ромышленное производство сосредоточено на крупных предприятиях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стране гарантировано равенство различных форм собственност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ежду предприятиями существуют договорные отношени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есовершеннолетним работникам предоставляются льгот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ерны ли следующие суждения о налогах?</w:t>
      </w:r>
    </w:p>
    <w:p>
      <w:pPr>
        <w:pStyle w:val="Normal"/>
        <w:ind w:left="340" w:hanging="340"/>
        <w:rPr/>
      </w:pPr>
      <w:r>
        <w:rPr/>
        <w:t>А. Налоги определяют доходы государственного бюджета.</w:t>
      </w:r>
    </w:p>
    <w:p>
      <w:pPr>
        <w:pStyle w:val="Normal"/>
        <w:ind w:left="340" w:hanging="340"/>
        <w:rPr>
          <w:sz w:val="2"/>
        </w:rPr>
      </w:pPr>
      <w:r>
        <w:rPr/>
        <w:t>Б. Косвенные налоги входят в стоимость товар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Структура общества представлена социальными общностями и группами в многообразии их связей. Какая социальная группа выделена по профессиональному признаку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етербуржц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реподаватели физик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ладельцы акци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дростк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В семье С. есть хорошая традиция: каждое воскресенье родители со своими детьми посещают музей или театр. Какую роль семьи иллюстрирует этот пример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распределение домашних обязанност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уховное развитие дет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овместное ведение домашнего хозяйств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еспечение материального достатк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60"/>
        <w:rPr/>
      </w:pPr>
      <w:r>
        <w:rPr/>
        <w:t>Верны ли следующие суждения об отклоняющемся поведении?</w:t>
      </w:r>
    </w:p>
    <w:p>
      <w:pPr>
        <w:pStyle w:val="Normal"/>
        <w:ind w:left="340" w:hanging="340"/>
        <w:rPr/>
      </w:pPr>
      <w:r>
        <w:rPr/>
        <w:t>А. Умение сглаживать конфликты – пример отклоняющегося поведения.</w:t>
      </w:r>
    </w:p>
    <w:p>
      <w:pPr>
        <w:pStyle w:val="Normal"/>
        <w:ind w:left="340" w:hanging="340"/>
        <w:rPr>
          <w:sz w:val="2"/>
        </w:rPr>
      </w:pPr>
      <w:r>
        <w:rPr/>
        <w:t>Б. Преступление – пример отклоняющегося поведения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Республика – это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ризнак государств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форма правл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ип политического режим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функция государств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Какой из приведённых ниже фактов свидетельствует, что в стране </w:t>
      </w:r>
      <w:r>
        <w:rPr>
          <w:lang w:val="en-US"/>
        </w:rPr>
        <w:t>Z</w:t>
      </w:r>
      <w:r>
        <w:rPr/>
        <w:t xml:space="preserve"> установлен демократический политический режим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раво участвовать в выборах в парламент имеют все совершеннолетние граждане стра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итические партии свободно конкурируют друг с другом в борьбе за власть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хнюю палату парламента формируют представители регионо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а избирательных участках дежурят сотрудники полици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ерны ли следующие суждения о политических партиях?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9096"/>
      </w:tblGrid>
      <w:tr>
        <w:trPr/>
        <w:tc>
          <w:tcPr>
            <w:tcW w:w="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.</w:t>
            </w:r>
          </w:p>
        </w:tc>
        <w:tc>
          <w:tcPr>
            <w:tcW w:w="9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итические партии объединяют сторонников определённых политических идей.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.</w:t>
            </w:r>
          </w:p>
        </w:tc>
        <w:tc>
          <w:tcPr>
            <w:tcW w:w="9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ятельность партий направлена на привлечение граждан к участию в политик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14"/>
        <w:gridCol w:w="406"/>
        <w:gridCol w:w="781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/>
        <w:t>Гражданин Н., управляя автомобилем, был остановлен сотрудником ГИБДД за превышение скорости. Нормы какого права определяют ответственность гражданина Н. в данной ситуации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уголовн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административн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гражданск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рудов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 гражданским (личным) правам человека относится право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а жилищ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а защиту своей чести и доброго имен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а социальное обеспечение по возраст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а образовани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Бригада строителей заключила договор найма о строительстве дачного коттеджа, но своих обязательств не выполнила. Это пример правонарушения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уголовн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гражданск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административн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исциплинарн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60"/>
        <w:rPr/>
      </w:pPr>
      <w:r>
        <w:rPr/>
        <w:t>Верны ли следующие суждения о Конституции РФ?</w:t>
      </w:r>
    </w:p>
    <w:p>
      <w:pPr>
        <w:pStyle w:val="Normal"/>
        <w:ind w:left="340" w:hanging="340"/>
        <w:rPr/>
      </w:pPr>
      <w:r>
        <w:rPr/>
        <w:t>А. Конституция РФ обладает высшей юридической силой, ей должны соответствовать все законы и подзаконные акты.</w:t>
      </w:r>
    </w:p>
    <w:p>
      <w:pPr>
        <w:pStyle w:val="Normal"/>
        <w:ind w:left="340" w:hanging="340"/>
        <w:rPr/>
      </w:pPr>
      <w:r>
        <w:rPr/>
        <w:t>Б. Конституция РФ была принята большинством голосов Федерального Собрания РФ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ом к заданиям 21–25 является последовательность цифр. Запишите ответы в поля ответов в тексте работы, а затем перенесите в БЛАНК ОТВЕТОВ № 1 справа от номеров соответствующих заданий, начиная с первой клеточки, </w:t>
      </w:r>
      <w:r>
        <w:rPr>
          <w:b/>
          <w:i/>
          <w:u w:val="single"/>
        </w:rPr>
        <w:t>без пробелов, запятых и других дополнительных символов</w:t>
      </w:r>
      <w:r>
        <w:rPr>
          <w:b/>
          <w:i/>
        </w:rPr>
        <w:t>. Каждую цифру пишите в 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ченик прочитал в учебнике о формах (областях) духовной культуры. Сравните две формы (области) духовной культуры: религию и науку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сновывается на вере в сверхъестественные сил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формирует картину мир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лияет на мировоззрение человек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двергает результаты познания критическому анализ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2020"/>
        <w:gridCol w:w="2022"/>
        <w:gridCol w:w="2017"/>
        <w:gridCol w:w="2017"/>
      </w:tblGrid>
      <w:tr>
        <w:trPr/>
        <w:tc>
          <w:tcPr>
            <w:tcW w:w="10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сходства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отличия</w:t>
            </w:r>
          </w:p>
        </w:tc>
      </w:tr>
      <w:tr>
        <w:trPr/>
        <w:tc>
          <w:tcPr>
            <w:tcW w:w="10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социальными фактами и сферами общественной жизни, в которой он проявляется: к каждому элементу, данному в первом столбце, подберите соответствующий элемент из второго столбц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4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ЦИАЛЬНЫЕ ФАКТЫ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ФЕРЫ ОБЩЕСТВЕННОЙ ЖИЗНИ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телепремьера кинофильм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покупка продуктов в магазине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проведение антивоенной манифестации граждан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переезд семьи в другой город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совещание парламентской оппозиции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духовна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социальна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экономическа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политическа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Запишите в таблицу выбранные цифры под соответствующими букв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Прочитайте текст. Проанализируйте статистические данные и выполните задания 23, 24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autoSpaceDE w:val="false"/>
        <w:rPr/>
      </w:pPr>
      <w:r>
        <w:rPr/>
        <w:t>Социологической службой страны Z был проведён опрос граждан. Был задан вопрос: «Как Вы храните свои сбережения?»</w:t>
      </w:r>
    </w:p>
    <w:p>
      <w:pPr>
        <w:pStyle w:val="Normal"/>
        <w:widowControl w:val="false"/>
        <w:autoSpaceDE w:val="false"/>
        <w:ind w:firstLine="708"/>
        <w:rPr/>
      </w:pPr>
      <w:r>
        <w:rPr/>
        <w:t>Результаты опроса (в % от числа опрошенных) представлены в виде диаграммы.</w:t>
      </w:r>
    </w:p>
    <w:p>
      <w:pPr>
        <w:pStyle w:val="Normal"/>
        <w:rPr>
          <w:sz w:val="2"/>
          <w:szCs w:val="10"/>
        </w:rPr>
      </w:pPr>
      <w:r>
        <w:rPr/>
        <w:drawing>
          <wp:inline distT="0" distB="0" distL="0" distR="0">
            <wp:extent cx="6130290" cy="370713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йдите в приведённом списке выводы, которые можно сделать на основе диаграммы, и запишите цифры, под которыми они указа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Более половины опрошенных граждан хранят свои деньги на банковских счетах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ложения в недвижимость менее популярны, чем открытие банковских счето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прошенные в большей степени склонны давать деньги в долг друзьям, чем приобретать драгоценност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Хранить деньги дома – наиболее популярный способ хранения сбережени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ткрытие банковского счета менее популярно, чем покупка ценных бумаг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Результаты опроса, отражённые в диаграмме, были опубликованы и прокомментированы в СМИ. Какие из приведённых ниже выводов непосредственно вытекают из полученной в ходе опроса информации?  </w:t>
      </w:r>
    </w:p>
    <w:p>
      <w:pPr>
        <w:pStyle w:val="Normal"/>
        <w:rPr>
          <w:sz w:val="2"/>
        </w:rPr>
      </w:pPr>
      <w:r>
        <w:rPr/>
        <w:t>Запишите цифры, под которыми они указа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В стране </w:t>
            </w:r>
            <w:r>
              <w:rPr>
                <w:lang w:val="en-US"/>
              </w:rPr>
              <w:t>Z</w:t>
            </w:r>
            <w:r>
              <w:rPr/>
              <w:t xml:space="preserve"> более чем у половины граждан наблюдается  настороженное отношение к финансовым института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В стране </w:t>
            </w:r>
            <w:r>
              <w:rPr>
                <w:lang w:val="en-US"/>
              </w:rPr>
              <w:t>Z</w:t>
            </w:r>
            <w:r>
              <w:rPr/>
              <w:t xml:space="preserve"> недвижимость и ценные бумаги не пользуются спросом у большинства населени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Спрос на недвижимость в стране </w:t>
            </w:r>
            <w:r>
              <w:rPr>
                <w:lang w:val="en-US"/>
              </w:rPr>
              <w:t>Z</w:t>
            </w:r>
            <w:r>
              <w:rPr/>
              <w:t xml:space="preserve"> значительно превышает спрос на ценные бумаг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За последние годы значительно вырос уровень доходов всех слоёв населени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Проценты по банковским вкладам – один из  главных источников доходов семей страны </w:t>
            </w:r>
            <w:r>
              <w:rPr>
                <w:lang w:val="en-US"/>
              </w:rPr>
              <w:t>Z</w:t>
            </w:r>
            <w:r>
              <w:rPr/>
              <w:t>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Прочитайте приведённый ниже текст, каждое положение которого отмечено бук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(А) Проявление инициативы – одно из ценнейших качеств современного работника, в полной мере востребованных работодателями. (Б) Социологический опрос позволил установить, что 25% работающих граждан делятся своими мыслями об улучшении рабочего процесса в своей организации с коллегами и с начальством. (В) Учёт руководством мнения работников в высшей степени позитивно влияет на </w:t>
            </w:r>
            <w:r>
              <w:rPr>
                <w:bCs/>
              </w:rPr>
              <w:t>эффективность их труда и психологическую атмосферу в трудовом коллективе.</w:t>
            </w:r>
          </w:p>
        </w:tc>
      </w:tr>
    </w:tbl>
    <w:p>
      <w:pPr>
        <w:pStyle w:val="Normal"/>
        <w:rPr>
          <w:sz w:val="2"/>
        </w:rPr>
      </w:pPr>
      <w:r>
        <w:rPr/>
        <w:t>Определите, какие положения текста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тражают факт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ыражают мн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 xml:space="preserve">1 </w:t>
              <w:br/>
              <w:t>в соответствии с инструкцией по выполнению работы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Для записи ответов на задания этой части (26–31) используйте БЛАНК ОТВЕТОВ № 2. Запишите сначала номер задания (26, 27 и т.д.), а затем развёрнутый ответ на него. Ответы записывай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Прочтите текст и выполните задания 26–31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right="-2" w:firstLine="709"/>
        <w:rPr/>
      </w:pPr>
      <w:r>
        <w:rPr/>
        <w:t xml:space="preserve">Социальный конфликт – это столкновение противоположных целей, мнений, взглядов противоборствующих сторон. Социальные конфликты, как правило, вызваны несовпадением экономических, политических, духовных интересов общественных сил, а также социальным неравенством. </w:t>
      </w:r>
    </w:p>
    <w:p>
      <w:pPr>
        <w:pStyle w:val="Normal"/>
        <w:ind w:right="-2" w:firstLine="709"/>
        <w:rPr/>
      </w:pPr>
      <w:r>
        <w:rPr/>
        <w:t xml:space="preserve">В развитии конфликта различают несколько этапов: возникновение конфликтной ситуации, развитие или разрастание конфликта, окончание или завершение конфликта. </w:t>
      </w:r>
    </w:p>
    <w:p>
      <w:pPr>
        <w:pStyle w:val="Normal"/>
        <w:ind w:firstLine="709"/>
        <w:rPr/>
      </w:pPr>
      <w:r>
        <w:rPr/>
        <w:t xml:space="preserve">Влияние конфликтов на отдельных людей и общество в целом крайне разнообразно. Так, конфликт позволяет разрядить психологическую напряжённость в отношениях противоборствующих сторон. Существование таких «громоотводов» помогает индивидам сбросить психологическое напряжение и стимулирует положительные изменения в отношениях. Кроме того, конфликт помогает участникам лучше осознать свои и противостоящие им интересы, выявить общие проблемы, приспособиться друг к другу. В ходе разрешения конфликта люди по-новому воспринимают друг друга, выявляются возможности  сотрудничества. Конфликт может способствовать предотвращению застоя, послужить источником развития личности (постановки новых целей, изменения ценностных ориентаций и т. д.). </w:t>
      </w:r>
    </w:p>
    <w:p>
      <w:pPr>
        <w:pStyle w:val="Normal"/>
        <w:ind w:firstLine="709"/>
        <w:rPr/>
      </w:pPr>
      <w:r>
        <w:rPr/>
        <w:t xml:space="preserve">Но социальные конфликты нередко носят негативный, разрушительный характер. Например, они порождают состояние психологического дискомфорта, который влечёт, в свою очередь, серию различных негативных последствий и в крайних случаях может привести к разрушению личности. На уровне группы конфликт может нарушать систему взаимосвязей, разрушить социальные общности и групповое единство. </w:t>
      </w:r>
    </w:p>
    <w:p>
      <w:pPr>
        <w:pStyle w:val="Normal"/>
        <w:jc w:val="right"/>
        <w:rPr>
          <w:i/>
          <w:i/>
          <w:sz w:val="2"/>
        </w:rPr>
      </w:pPr>
      <w:r>
        <w:rPr>
          <w:i/>
        </w:rPr>
        <w:t>(По материалам интернет-издания)</w:t>
      </w:r>
    </w:p>
    <w:p>
      <w:pPr>
        <w:pStyle w:val="Normal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две причины социальных конфликтов приведены в тексте? Назовите три этапа развития конфликт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зовите любые три положительных влияния конфликта на индивидов и общество в целом, рассмотренные в тексте. 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основе текста, используя обществоведческие знания и личный социальный опыт, сформулируйте четыре правила поведения участников конфликта, способствующие скорейшему его разрешению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В молодёжной баскетбольной команде возник конфликт. Между несколькими игроками сложились неприязненные отношения. Вскоре в конфликт были втянуты другие члены коллектива. В итоге трём игрокам пришлось уйти, а затем распалась и вся команда. Приведите положение текста, которое иллюстрирует этот пример. Укажите любые два возможных разрушительных последствия социального конфликт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Используя текст, обществоведческие знания и личный социальный опыт, приведите два объяснения того, почему конфликт и правильный способ его разрешения могут стать источником развития личност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</w:rPr>
      <w:t xml:space="preserve">Копирование </w:t>
    </w:r>
    <w:r>
      <w:rPr>
        <w:b/>
        <w:sz w:val="22"/>
        <w:szCs w:val="22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115"/>
      <w:gridCol w:w="6239"/>
    </w:tblGrid>
    <w:tr>
      <w:trPr/>
      <w:tc>
        <w:tcPr>
          <w:tcW w:w="3115" w:type="dxa"/>
          <w:tcBorders/>
          <w:vAlign w:val="center"/>
        </w:tcPr>
        <w:p>
          <w:pPr>
            <w:pStyle w:val="Normal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09:10:07   14.04.2017</w:t>
          </w:r>
        </w:p>
      </w:tc>
      <w:tc>
        <w:tcPr>
          <w:tcW w:w="6239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Обществознание. 9 класс. Вариант </w:t>
          </w:r>
          <w:r>
            <w:rPr>
              <w:b/>
              <w:sz w:val="24"/>
              <w:szCs w:val="24"/>
            </w:rPr>
            <w:t>003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10:00Z</dcterms:created>
  <dc:creator>TV</dc:creator>
  <dc:description/>
  <cp:keywords/>
  <dc:language>en-US</dc:language>
  <cp:lastModifiedBy>ЦМКО</cp:lastModifiedBy>
  <dcterms:modified xsi:type="dcterms:W3CDTF">2017-04-25T09:11:00Z</dcterms:modified>
  <cp:revision>3</cp:revision>
  <dc:subject/>
  <dc:title>Основной государственный экзамен</dc:title>
</cp:coreProperties>
</file>