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ема   урока: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Графические возможности текстового редактор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Тип уро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урок изучения и первичного закрепления  новых знаний и способов действий.</w:t>
      </w:r>
    </w:p>
    <w:p>
      <w:pPr>
        <w:pStyle w:val="Heading"/>
        <w:ind w:right="-1" w:hanging="0"/>
        <w:jc w:val="left"/>
        <w:rPr/>
      </w:pPr>
      <w:r>
        <w:rPr>
          <w:sz w:val="24"/>
          <w:szCs w:val="24"/>
        </w:rPr>
        <w:t xml:space="preserve">Методическая цель урока </w:t>
      </w:r>
      <w:r>
        <w:rPr>
          <w:b w:val="false"/>
          <w:bCs/>
          <w:sz w:val="24"/>
          <w:szCs w:val="24"/>
        </w:rPr>
        <w:t xml:space="preserve">– Активизация обучения </w:t>
      </w:r>
      <w:r>
        <w:rPr>
          <w:b w:val="false"/>
          <w:bCs/>
          <w:sz w:val="24"/>
          <w:szCs w:val="24"/>
          <w:lang w:val="kk-KZ"/>
        </w:rPr>
        <w:t xml:space="preserve"> и развитие познавательной деятельности студентов </w:t>
      </w:r>
      <w:r>
        <w:rPr>
          <w:b w:val="false"/>
          <w:bCs/>
          <w:sz w:val="24"/>
          <w:szCs w:val="24"/>
        </w:rPr>
        <w:t xml:space="preserve"> посредством применения методик  проблемно-поискового характера, игровых ситуаций, средств ИКТ</w:t>
      </w:r>
    </w:p>
    <w:p>
      <w:pPr>
        <w:pStyle w:val="Heading"/>
        <w:ind w:right="-1" w:hanging="0"/>
        <w:jc w:val="left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Мотивационная цель урока: </w:t>
      </w:r>
      <w:r>
        <w:rPr>
          <w:b w:val="false"/>
          <w:sz w:val="24"/>
          <w:szCs w:val="24"/>
        </w:rPr>
        <w:t>побудить интерес к изучению предмета</w:t>
      </w:r>
    </w:p>
    <w:p>
      <w:pPr>
        <w:pStyle w:val="Heading"/>
        <w:ind w:right="-1" w:hanging="0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Цель урока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ить теоретические основы и практические способы работы с графическими объектами в текстовом редактор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Научиться использовать графические и шрифтовые возможности текстовых редакторов; внедрять </w:t>
      </w:r>
      <w:r>
        <w:rPr/>
        <w:t>графические изображения в текстовый документ; создавать изображения при помощи автофигур.</w:t>
      </w:r>
    </w:p>
    <w:tbl>
      <w:tblPr>
        <w:tblW w:w="12452" w:type="dxa"/>
        <w:jc w:val="left"/>
        <w:tblInd w:w="-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"/>
        <w:gridCol w:w="480"/>
        <w:gridCol w:w="1080"/>
        <w:gridCol w:w="9462"/>
        <w:gridCol w:w="1228"/>
      </w:tblGrid>
      <w:tr>
        <w:trPr>
          <w:trHeight w:val="5403" w:hRule="exact"/>
          <w:cantSplit w:val="true"/>
        </w:trPr>
        <w:tc>
          <w:tcPr>
            <w:tcW w:w="682" w:type="dxa"/>
            <w:gridSpan w:val="2"/>
            <w:tcBorders>
              <w:top w:val="double" w:sz="18" w:space="0" w:color="FFFFFF"/>
              <w:left w:val="double" w:sz="18" w:space="0" w:color="FFFFFF"/>
              <w:bottom w:val="double" w:sz="18" w:space="0" w:color="FFFFFF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    урока</w:t>
            </w:r>
          </w:p>
        </w:tc>
        <w:tc>
          <w:tcPr>
            <w:tcW w:w="10542" w:type="dxa"/>
            <w:gridSpan w:val="2"/>
            <w:tcBorders>
              <w:top w:val="double" w:sz="18" w:space="0" w:color="FFFFFF"/>
              <w:left w:val="double" w:sz="18" w:space="0" w:color="000000"/>
              <w:bottom w:val="double" w:sz="18" w:space="0" w:color="FFFFFF"/>
              <w:right w:val="doub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Heading"/>
              <w:ind w:left="720" w:right="-1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- помочь студентам целостно представить проект изучения темы «графические возможности текстового редактора»</w:t>
            </w:r>
          </w:p>
          <w:p>
            <w:pPr>
              <w:pStyle w:val="Heading"/>
              <w:ind w:left="720" w:right="-1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-  организовать деятельность студентов  по изучению и первичному закреплению понятий графические объекты, технологических способов работы с графическими  объектами,  работы с носителями информации,</w:t>
            </w:r>
          </w:p>
          <w:p>
            <w:pPr>
              <w:pStyle w:val="Normal"/>
              <w:tabs>
                <w:tab w:val="clear" w:pos="708"/>
                <w:tab w:val="right" w:pos="100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Heading"/>
              <w:ind w:left="720" w:right="-1" w:hanging="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- содействовать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осознанию студентами социальной, практической  и личностной значимости изучаемого материал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left="720" w:right="-1" w:hanging="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- способствовать формированию взглядов на окружающий мир, развитию исследовательских навыков, умений проводить  поиск зависимостей между объектам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ить развитие таких познавательных процессов, как восприятие, внимание, память, формирование алгоритми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  формирование устойчивого  познавательного интереса к предмету информатики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воспитанию информационной культуры студентов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формированию личностных качеств как внимательность, настойчивость  в достижении поставленной цели,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прекрасного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6" w:hRule="exact"/>
          <w:cantSplit w:val="true"/>
        </w:trPr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FFFFFF"/>
              <w:left w:val="double" w:sz="18" w:space="0" w:color="FFFFFF"/>
              <w:bottom w:val="double" w:sz="18" w:space="0" w:color="FFFFFF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Планируемый результат  урока</w:t>
            </w:r>
          </w:p>
        </w:tc>
        <w:tc>
          <w:tcPr>
            <w:tcW w:w="10690" w:type="dxa"/>
            <w:gridSpan w:val="2"/>
            <w:tcBorders>
              <w:top w:val="double" w:sz="18" w:space="0" w:color="FFFFFF"/>
              <w:left w:val="double" w:sz="18" w:space="0" w:color="000000"/>
              <w:bottom w:val="double" w:sz="18" w:space="0" w:color="FFFFFF"/>
              <w:right w:val="doub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Студенты   должны знать:  </w:t>
            </w:r>
          </w:p>
          <w:p>
            <w:pPr>
              <w:pStyle w:val="Style16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онятия Рисунок, Графические объекты, Автофигуры , Объект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Надпись, Объект Word Art, Фрагмент текста, Объект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оложение  объекта - Обтекание текстом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равила копирования </w:t>
            </w:r>
          </w:p>
          <w:p>
            <w:pPr>
              <w:pStyle w:val="Normal"/>
              <w:numPr>
                <w:ilvl w:val="1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Алгоритмы внедрения графических объектов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ind w:right="306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туденты  должны уметь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20" w:right="92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оздавать и обрабатывать графические объекты в текстовом редакторе, внедрять графические объект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ереносить информацию с помощью носителя.</w:t>
            </w:r>
          </w:p>
        </w:tc>
      </w:tr>
      <w:tr>
        <w:trPr>
          <w:trHeight w:val="2608" w:hRule="exact"/>
          <w:cantSplit w:val="true"/>
        </w:trPr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  <w:tc>
          <w:tcPr>
            <w:tcW w:w="1560" w:type="dxa"/>
            <w:gridSpan w:val="2"/>
            <w:tcBorders>
              <w:top w:val="double" w:sz="18" w:space="0" w:color="FFFFFF"/>
              <w:left w:val="double" w:sz="18" w:space="0" w:color="FFFFFF"/>
              <w:bottom w:val="double" w:sz="18" w:space="0" w:color="FFFFFF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Материально –техническое оснащение  уро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  <w:tc>
          <w:tcPr>
            <w:tcW w:w="10690" w:type="dxa"/>
            <w:gridSpan w:val="2"/>
            <w:tcBorders>
              <w:top w:val="double" w:sz="18" w:space="0" w:color="FFFFFF"/>
              <w:left w:val="double" w:sz="18" w:space="0" w:color="000000"/>
              <w:bottom w:val="double" w:sz="18" w:space="0" w:color="FFFFFF"/>
              <w:right w:val="doub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12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абдығы /Оборудование: ПК - сервер, ПК –рабочие станции, проектор мультимедиа, экран, съемный носитель флэш-карта,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10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рограммное обеспечение урока: операционная система  Windows XP, ППП  Microsoft Office, MS Word, презентация «Графические возможности текстового редактора MS Word», электронные образцы образцов оформления титульных листов, 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Дидактикалық материалы / Дидактические материалы: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right" w:pos="9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распечатки контента учебного занятия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auto" w:line="240" w:before="0" w:after="0"/>
              <w:ind w:right="30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Форма урок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: Компьютерный практику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kk-KZ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бучения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ab/>
        <w:t>-    Словесные (рассказ-вступление, лекция –демонстрация, интерактивная беседа)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   Наглядные (демонстрация презентации и способов действия)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Методы эмоционального стимулирования (ролевая игровая ситуация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гические методы познания – анализ, сравнение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исковые методы (методы проблемного обучения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активные, компьютерный практикум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ное обучение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 про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уч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Догматический, эвристический и репродуктивный , практическ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организации учебной деятельности:  (педтехники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ход в урок» - «Солнышко»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Привлекательность цели»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лан  темы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/>
      </w:pPr>
      <w:r>
        <w:rPr>
          <w:rFonts w:cs="Times New Roman" w:ascii="Times New Roman" w:hAnsi="Times New Roman"/>
          <w:bCs/>
          <w:sz w:val="24"/>
          <w:szCs w:val="24"/>
        </w:rPr>
        <w:t>«Сообщение темы в виде проблемного задания и через показ конечных результатов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емонстрация профессионального уровня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понсор знаний» ( консультанты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right="142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ая работа по алгоритму  «Делай раз, делай два…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ка проблем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 информационной накачки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учительный вывод»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оя валю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контроля</w:t>
      </w:r>
      <w:r>
        <w:rPr>
          <w:rFonts w:cs="Times New Roman" w:ascii="Times New Roman" w:hAnsi="Times New Roman"/>
          <w:bCs/>
          <w:sz w:val="24"/>
          <w:szCs w:val="24"/>
        </w:rPr>
        <w:t xml:space="preserve">:  фронтальный опрос, наблюдение, тихий индивидуальный опр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заняти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рганизационный момент:</w:t>
        <w:tab/>
        <w:tab/>
        <w:tab/>
        <w:tab/>
        <w:tab/>
        <w:tab/>
        <w:tab/>
        <w:t>3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тап актуализации субъективного                               </w:t>
        <w:tab/>
        <w:tab/>
        <w:tab/>
        <w:t>5 мин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пыта студентов. Этап мотивации и постановки целей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актуализации опорных знаний и способов действий</w:t>
        <w:tab/>
        <w:tab/>
        <w:t>7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изучения нового материала + Этап первичного</w:t>
        <w:tab/>
        <w:tab/>
        <w:tab/>
        <w:t xml:space="preserve">20 мин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репления новых знаний и способов действий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закрепления новых знаний и способов действий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ап контроля и самоконтроля           25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обобщения и систематизации знаний и способов действий</w:t>
        <w:tab/>
        <w:tab/>
        <w:t>5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информации о домашнем задании</w:t>
        <w:tab/>
        <w:tab/>
        <w:tab/>
        <w:tab/>
        <w:tab/>
        <w:t>2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подведения итогов урока</w:t>
        <w:tab/>
        <w:tab/>
        <w:tab/>
        <w:tab/>
        <w:tab/>
        <w:tab/>
        <w:t>5 м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тап рефлексии</w:t>
        <w:tab/>
        <w:tab/>
        <w:tab/>
        <w:tab/>
        <w:tab/>
        <w:tab/>
        <w:tab/>
        <w:tab/>
        <w:t>2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</w:rPr>
        <w:t>«Все, что я познаю, я знаю, для чего это мне надо и как я могу эти знания применить»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рганизационный момент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ЗЭ (основные задачи этапа)   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kk-KZ"/>
        </w:rPr>
        <w:t>Обеспечить нормальную внешнюю обстановку работы на занятии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 xml:space="preserve">   2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сихологическая подготовка студентов к общению на занят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держание этап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ветстви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верка готовности к уроку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рганизация внимания  студентов. </w:t>
      </w:r>
      <w:r>
        <w:rPr>
          <w:rFonts w:cs="Times New Roman" w:ascii="Times New Roman" w:hAnsi="Times New Roman"/>
          <w:sz w:val="24"/>
          <w:szCs w:val="24"/>
        </w:rPr>
        <w:t xml:space="preserve">Ваша задача – быть внимательными,  активными, работать слаженно, и у вас все получится. Пусть девизом урока послужат слова – «Все, что я познаю, я знаю, для чего это мне надо и как я могу эти знания применить». На уроке вам помогут опорные конспекты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ход в урок» - слайд «Солнышко» - Я желаю вам удачи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 правил техники безопасности и правил поведения в кабинете информатики.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тудент  называет по одному правилу, повторяться нельзя. (использование «Своей валюты»</w:t>
      </w:r>
    </w:p>
    <w:tbl>
      <w:tblPr>
        <w:tblW w:w="4083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90"/>
      </w:tblGrid>
      <w:tr>
        <w:trPr>
          <w:trHeight w:val="2036" w:hRule="atLeast"/>
        </w:trPr>
        <w:tc>
          <w:tcPr>
            <w:tcW w:w="20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object w:dxaOrig="7345" w:dyaOrig="5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9.6pt;margin-top:41.6pt;width:54pt;height:39.2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26267542" r:id="rId2"/>
              </w:object>
            </w:r>
            <w:r>
              <w:rPr>
                <w:b/>
                <w:i/>
              </w:rPr>
              <w:t>Молодец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200025</wp:posOffset>
                      </wp:positionV>
                      <wp:extent cx="1188720" cy="8667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8668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личество може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2"/>
                                      <w:rFonts w:ascii="Bookman Old Style" w:hAnsi="Bookman Old Style" w:eastAsia="Calibri" w:cs="Bookman Old Style"/>
                                      <w:color w:val="auto"/>
                                      <w:lang w:val="ru-RU" w:bidi="ar-SA"/>
                                    </w:rPr>
                                    <w:t xml:space="preserve"> перейти в качеств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76.85pt;margin-top:15.75pt;width:93.55pt;height:68.2pt;mso-wrap-style:square;v-text-anchor:top" type="_x0000_t9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ичество мож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 xml:space="preserve"> перейти в качест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Прими аплодисменты!</w:t>
            </w:r>
          </w:p>
        </w:tc>
        <w:tc>
          <w:tcPr>
            <w:tcW w:w="19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788670</wp:posOffset>
                      </wp:positionV>
                      <wp:extent cx="548640" cy="365125"/>
                      <wp:effectExtent l="6350" t="8890" r="1079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365040"/>
                                <a:chOff x="0" y="0"/>
                                <a:chExt cx="548640" cy="3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040"/>
                                  <a:ext cx="407520" cy="261000"/>
                                </a:xfrm>
                                <a:prstGeom prst="hexagon">
                                  <a:avLst>
                                    <a:gd name="adj" fmla="val 39034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0"/>
                                  <a:ext cx="407520" cy="261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5pt;margin-top:62.1pt;width:43.2pt;height:28.75pt" coordorigin="919,1242" coordsize="864,575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919;top:1406;width:641;height:41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1;top:1242;width:641;height:41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-55245</wp:posOffset>
                      </wp:positionV>
                      <wp:extent cx="2514600" cy="2146935"/>
                      <wp:effectExtent l="5080" t="81915" r="81915" b="3810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14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276"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KZ Times New Roman;Times New Roman" w:hAnsi="KZ Times New Roman;Times New Roman" w:eastAsia="Calibri" w:cs="KZ Times New Roman;Times New Roman"/>
                                      <w:color w:val="auto"/>
                                      <w:lang w:val="ru-RU" w:bidi="ar-SA"/>
                                    </w:rPr>
                                    <w:t>Используется при проведении  Блиц – опросов, когда трудно фиксировать количество ответов одного и того же уч-ся. Количество полученных «денег» позволяет дать оценку работы уч-ся. В случае, когда ученик получил всего одну или  две валюты, можно «положить деньги» в банк, они зачтутся на последующих урока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1.7pt;margin-top:-4.35pt;width:197.95pt;height:16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ind w:left="28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KZ Times New Roman;Times New Roman" w:hAnsi="KZ Times New Roman;Times New Roman" w:eastAsia="Calibri" w:cs="KZ Times New Roman;Times New Roman"/>
                                <w:color w:val="auto"/>
                                <w:lang w:val="ru-RU" w:bidi="ar-SA"/>
                              </w:rPr>
                              <w:t>Используется при проведении  Блиц – опросов, когда трудно фиксировать количество ответов одного и того же уч-ся. Количество полученных «денег» позволяет дать оценку работы уч-ся. В случае, когда ученик получил всего одну или  две валюты, можно «положить деньги» в банк, они зачтутся на последующих урока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sz w:val="32"/>
              </w:rPr>
              <w:t>1</w:t>
            </w:r>
            <w:r>
              <w:rPr>
                <w:rFonts w:cs="Bookman Old Style" w:ascii="Bookman Old Style" w:hAnsi="Bookman Old Style"/>
                <w:b/>
              </w:rPr>
              <w:t xml:space="preserve"> умничек</w:t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лан ответы:   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азрешения учителя в класс не входи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мене всем выходить из кабин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лочками, фруктами в класс не входи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тся строго на отведенное место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трогать руками разъемы, экран и тыльную сторону ПК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работе на компьютере только с разрешения учител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монтировать ПК самостоятельно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прекратить работу при поломке ПК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ть на расстоянии от экрана не менее 60-70 см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54" w:hanging="36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каз через проектор Гимнастики для глаз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Этап актуализации субъективного опыта студентов. Мотивация и постановка целей занятия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ЗЭ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мотивацию учения студентов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5610</wp:posOffset>
                </wp:positionH>
                <wp:positionV relativeFrom="paragraph">
                  <wp:posOffset>338455</wp:posOffset>
                </wp:positionV>
                <wp:extent cx="2366010" cy="816610"/>
                <wp:effectExtent l="5080" t="81280" r="819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920" cy="81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Z Times New Roman;Times New Roman" w:hAnsi="KZ Times New Roman;Times New Roman" w:eastAsia="Calibri" w:cs="KZ Times New Roman;Times New Roman"/>
                                <w:color w:val="auto"/>
                                <w:lang w:val="ru-RU" w:bidi="ar-SA"/>
                              </w:rPr>
                              <w:t>Виды деятельности – коллективное мыследействие, интерактивная бес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3pt;margin-top:26.65pt;width:186.25pt;height:6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Z Times New Roman;Times New Roman" w:hAnsi="KZ Times New Roman;Times New Roman" w:eastAsia="Calibri" w:cs="KZ Times New Roman;Times New Roman"/>
                          <w:color w:val="auto"/>
                          <w:lang w:val="ru-RU" w:bidi="ar-SA"/>
                        </w:rPr>
                        <w:t>Виды деятельности – коллективное мыследействие, интерактивная бесе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kk-KZ"/>
        </w:rPr>
        <w:t>Обеспечить включение студентов в совместную деятельность по определению целей занятия</w:t>
      </w:r>
    </w:p>
    <w:p>
      <w:pPr>
        <w:pStyle w:val="Style16"/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одержание этап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кательность цели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беседа + ролевая игра «Учитель-ученик» 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аверняка приходилось писать  рефераты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ак вы думаете, по каким критериям оценивают преподаватели рефераты? (предполагаемые ответы – содержание, объем, оформление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, пусть  Алена  будет преподавателем истории. Ей на проверку сдали рефераты  (Показать разные рефераты –написанные и оформленные от руки, выполненные  на компьютере с черно- белым титульным листом и красочно оформленные).. Условно – содержание одинаково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Вопрос – «Какой реферат привлечет внимание преподавателя и наверняка получит более высокую оценку?»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облемы «А ты сумел  бы так оформить?»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«ножниц»: Знаем, умеем – можно сделать, зная,  уме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735</wp:posOffset>
                </wp:positionH>
                <wp:positionV relativeFrom="paragraph">
                  <wp:posOffset>226695</wp:posOffset>
                </wp:positionV>
                <wp:extent cx="2366010" cy="428625"/>
                <wp:effectExtent l="5080" t="81915" r="81915" b="3556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9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Z Times New Roman;Times New Roman" w:hAnsi="KZ Times New Roman;Times New Roman" w:eastAsia="Calibri" w:cs="KZ Times New Roman;Times New Roman"/>
                                <w:color w:val="auto"/>
                                <w:lang w:val="ru-RU" w:bidi="ar-SA"/>
                              </w:rPr>
                              <w:t>В ходе беседы раздаем «Умничк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05pt;margin-top:17.85pt;width:186.2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Z Times New Roman;Times New Roman" w:hAnsi="KZ Times New Roman;Times New Roman" w:eastAsia="Calibri" w:cs="KZ Times New Roman;Times New Roman"/>
                          <w:color w:val="auto"/>
                          <w:lang w:val="ru-RU" w:bidi="ar-SA"/>
                        </w:rPr>
                        <w:t>В ходе беседы раздаем «Умничк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Интерактивная беседа. Что нужно знать и уметь для того, чтобы красочно оформить титул реферата.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надо уметь…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/>
        <w:t xml:space="preserve">а слайд выводим таблицу </w:t>
      </w:r>
    </w:p>
    <w:tbl>
      <w:tblPr>
        <w:tblW w:w="84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41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ем и умеем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о знать и уметь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темы и задач урок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ап актуализации опорных знаний и способов действий студентов.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Э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е знаний и способов действий, необходимых для работы с текстовым редактором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6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9370</wp:posOffset>
                </wp:positionH>
                <wp:positionV relativeFrom="paragraph">
                  <wp:posOffset>234315</wp:posOffset>
                </wp:positionV>
                <wp:extent cx="2365375" cy="1504950"/>
                <wp:effectExtent l="5715" t="81280" r="81280" b="64897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150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звать к головному компьютеру одного студента для выполнения  повторяемых технологических операций, которые будут проектироваться на экран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right="142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дин – два студента могут выполнять роль консультантов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«Спонсоры знаний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1pt;margin-top:18.45pt;width:186.2pt;height:1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звать к головному компьютеру одного студента для выполнения  повторяемых технологических операций, которые будут проектироваться на экран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right="142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дин – два студента могут выполнять роль консультантов -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«Спонсоры знаний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крыть окно текстового редактора (Запустить текстовый редактор)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открытый документ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делить фрагмент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полнить операцию копирования фрагмент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ыполнить  операцию вставки фрагмента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нятия форматирования текст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рации форматирования текста  и т.д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Жана тақырып/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Объяснение нов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+  первичное закрепление способов дейст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ЗЭ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восприятие, осмысление и первичное запоминание студентами знаний и способов действий, необходимых для использования графических возможностей  текстового редактора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осознание студентами способов проработки информ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одержание этапа:</w:t>
      </w:r>
    </w:p>
    <w:p>
      <w:pPr>
        <w:pStyle w:val="Style16"/>
        <w:spacing w:lineRule="auto" w:line="240" w:before="0" w:after="0"/>
        <w:ind w:left="99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тод. Рассказ  - демонстрация «Делай как я»</w:t>
      </w:r>
    </w:p>
    <w:p>
      <w:pPr>
        <w:pStyle w:val="Style16"/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«Демонстрация профессионального уровня». Преподаватель излагает материал  ( по плану) и через проектор показывает соответствующие технологические операции работы с графическими объектами. </w:t>
      </w:r>
    </w:p>
    <w:p>
      <w:pPr>
        <w:pStyle w:val="Normal"/>
        <w:shd w:fill="FFFFFF" w:val="clear"/>
        <w:spacing w:lineRule="auto" w:line="240" w:before="0" w:after="0"/>
        <w:ind w:left="142" w:hanging="85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Панель рисования </w:t>
      </w:r>
    </w:p>
    <w:p>
      <w:pPr>
        <w:pStyle w:val="Normal"/>
        <w:shd w:fill="FFFFFF" w:val="clear"/>
        <w:spacing w:lineRule="auto" w:line="240" w:before="0" w:after="0"/>
        <w:ind w:left="142" w:hanging="85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Автофигуры  и работа с ни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б. Вставка рисунков  и работа с ним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. Вставка и редактирование Фигурного текста WordArt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. Форматирование объекта  WordArt</w:t>
      </w:r>
    </w:p>
    <w:p>
      <w:pPr>
        <w:pStyle w:val="Style17"/>
        <w:spacing w:before="0" w:after="0"/>
        <w:rPr/>
      </w:pPr>
      <w:r>
        <w:rPr>
          <w:b/>
          <w:bCs/>
        </w:rPr>
        <w:t>д. Группировка объектов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00" w:hanging="11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предлагает просмотреть опорный конспект, соотнести его с тем что только что узнали, определить затруднение (непонятный момент). При необходимости повторить ключевые моменты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00" w:hanging="11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за  -  упражнение для глаз.</w:t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spacing w:lineRule="auto" w:line="240" w:before="0" w:after="0"/>
        <w:ind w:left="900" w:hanging="11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опорными понятиями (проговаривание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объекты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фигуры 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Надпись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t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 текста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рование 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 объекта - Обтекание текстом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 и способов действий + Этап контроля и самоконтроля+ Этап коррекции</w:t>
      </w:r>
    </w:p>
    <w:p>
      <w:pPr>
        <w:pStyle w:val="Style16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Э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овышение уровня осмысления студентами изученного материала, глубины его усвоения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выявления индивидуальных способов закрепления  изученного материала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еятельность студентов по отработке изученных действий посредством их применения в ситуациях по образцу и в измененных ситуациях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качество усвоения студентами знаний и способов действий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недостатки усвоения знаний и способов действий и установить причины выявленных недостатков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еятельность студентов по коррекции выявленных недостатков</w:t>
      </w:r>
    </w:p>
    <w:p>
      <w:pPr>
        <w:pStyle w:val="Style16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9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тап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0505</wp:posOffset>
                </wp:positionH>
                <wp:positionV relativeFrom="paragraph">
                  <wp:posOffset>80645</wp:posOffset>
                </wp:positionV>
                <wp:extent cx="2185035" cy="1148080"/>
                <wp:effectExtent l="5715" t="81280" r="8128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11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284" w:right="142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Студент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, работающие с опережением, выступают в роли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«Спонсоров знаний» (консультант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15pt;margin-top:6.35pt;width:172pt;height:90.35pt;mso-wrap-style:square;v-text-anchor:top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284" w:right="142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Студенты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, работающие с опережением, выступают в роли </w:t>
                      </w: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«Спонсоров знаний» (консультантов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уденты выполняют одинаковую работу по предложенному образцу и заданному алгоритму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.  Выполнение индивидуального проекта «Титул реферата»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туденты</w:t>
      </w:r>
      <w:r>
        <w:rPr>
          <w:rFonts w:cs="Times New Roman" w:ascii="Times New Roman" w:hAnsi="Times New Roman"/>
          <w:sz w:val="24"/>
          <w:szCs w:val="24"/>
        </w:rPr>
        <w:t>, работающие с опережением, получают усложненное задание или выступают в роли «Скорой помощи»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обобщения и систематизации знаний и способов действий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Э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еятельность студентов по воссозданию целостной картины работы над проектом «Титул реферата»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беседа по изученному материалу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Этап организации домашнего задания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ЗЭ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еспечить понимание студентами цели, содержания и способов выполнения домашнего задания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держание зада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формить титул реферата по любому предмету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Этап подведения итогов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ЗЭ. Дать качественную оценку работы группы в целом и отдельных студентов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держание: через проектор организовать просмотр работ студентов. (Сбор работ проводит один из студентов, выполнивших свою работу раньше других и выступающий в роли консультанта)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рефлексии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Э. Инициировать рефлексию студентов по поводу своего эмоционального состояния, деятельности, взаимодействия с учителем и товарищами по группе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файл «Солнышко» (на рабочем столе). Выполнить заливку «солнышек» в соответствии с состоянием души. (на экран вывести палитру «Цвет настроения»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ремя останется – попросить некоторых студентов объяснить, почему они применили ту или иную заливку.</w:t>
      </w:r>
    </w:p>
    <w:p>
      <w:pPr>
        <w:pStyle w:val="Style17"/>
        <w:spacing w:before="0" w:after="0"/>
        <w:rPr/>
      </w:pPr>
      <w:r>
        <w:rPr/>
        <w:t>Запас .Рефлексия.</w:t>
      </w:r>
      <w:r>
        <w:rPr>
          <w:rStyle w:val="Emphasis"/>
          <w:i w:val="false"/>
        </w:rPr>
        <w:t xml:space="preserve">  Ребята по кругу высказываются одним предложением, выбирая начало </w:t>
      </w:r>
      <w:r>
        <w:rPr>
          <w:rStyle w:val="StrongEmphasis"/>
          <w:iCs/>
        </w:rPr>
        <w:t>фразы из рефлексивного экрана</w:t>
      </w:r>
      <w:r>
        <w:rPr>
          <w:rStyle w:val="Emphasis"/>
          <w:i w:val="false"/>
        </w:rPr>
        <w:t xml:space="preserve"> на доске:</w:t>
      </w:r>
    </w:p>
    <w:p>
      <w:pPr>
        <w:sectPr>
          <w:footerReference w:type="default" r:id="rId4"/>
          <w:type w:val="nextPage"/>
          <w:pgSz w:w="11906" w:h="16838"/>
          <w:pgMar w:left="851" w:right="850" w:gutter="0" w:header="0" w:top="851" w:footer="29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егодня я узнал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ыло интересн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ыло трудн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выполнял задания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онял, чт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еперь я могу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очувствовал, чт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риобрел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научился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 меня получилось 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смог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я попробую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еня удивило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рок дал мне для жизни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не захотелось…</w:t>
      </w:r>
    </w:p>
    <w:p>
      <w:pPr>
        <w:sectPr>
          <w:type w:val="continuous"/>
          <w:pgSz w:w="11906" w:h="16838"/>
          <w:pgMar w:left="851" w:right="850" w:gutter="0" w:header="0" w:top="851" w:footer="29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851" w:right="850" w:gutter="0" w:header="0" w:top="851" w:footer="29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Литерату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граммы для общеобразовательных учреждений: Информатика. 2 - 11 классы. / Сост. И.Г. Семакин и др. - 2-е изд., испр. и доп. - М.: БИНОМ. Лаборатория знаний, 2005. - 380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нформатика: Учебник для 5 класса / Л.Л. Босова. - 5-е изд. - М.: БИНОМ. Лаборатория знаний, 2007. - 192 с.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нформатика: Рабочая тетрадь для 5 класса. / Л.Л. Босова. - 4-е изд.- М.: БИНОМ. Лаборатория знаний, 2006. - 87 с.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Уроки информатики в 5-7 классах: методическое пособие / Л.Л. Босова, А.Ю. Босова. - М.: БИНОМ. Лаборатория знаний, 2007. - 338 с.: 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sectPr>
      <w:type w:val="continuous"/>
      <w:pgSz w:w="11906" w:h="16838"/>
      <w:pgMar w:left="851" w:right="850" w:gutter="0" w:header="0" w:top="851" w:footer="29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927"/>
      </w:pPr>
      <w:rPr/>
    </w:lvl>
    <w:lvl w:ilvl="1">
      <w:start w:val="1"/>
      <w:numFmt w:val="decimal"/>
      <w:lvlText w:val="%2."/>
      <w:lvlJc w:val="left"/>
      <w:pPr>
        <w:tabs>
          <w:tab w:val="num" w:pos="153"/>
        </w:tabs>
        <w:ind w:left="15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593"/>
        </w:tabs>
        <w:ind w:left="1593" w:hanging="360"/>
      </w:pPr>
      <w:rPr/>
    </w:lvl>
    <w:lvl w:ilvl="4">
      <w:start w:val="1"/>
      <w:numFmt w:val="decimal"/>
      <w:lvlText w:val="%5."/>
      <w:lvlJc w:val="left"/>
      <w:pPr>
        <w:tabs>
          <w:tab w:val="num" w:pos="2313"/>
        </w:tabs>
        <w:ind w:left="2313" w:hanging="360"/>
      </w:pPr>
      <w:rPr/>
    </w:lvl>
    <w:lvl w:ilvl="5">
      <w:start w:val="1"/>
      <w:numFmt w:val="decimal"/>
      <w:lvlText w:val="%6."/>
      <w:lvlJc w:val="left"/>
      <w:pPr>
        <w:tabs>
          <w:tab w:val="num" w:pos="3033"/>
        </w:tabs>
        <w:ind w:left="3033" w:hanging="360"/>
      </w:pPr>
      <w:rPr/>
    </w:lvl>
    <w:lvl w:ilvl="6">
      <w:start w:val="1"/>
      <w:numFmt w:val="decimal"/>
      <w:lvlText w:val="%7."/>
      <w:lvlJc w:val="left"/>
      <w:pPr>
        <w:tabs>
          <w:tab w:val="num" w:pos="3753"/>
        </w:tabs>
        <w:ind w:left="3753" w:hanging="360"/>
      </w:pPr>
      <w:rPr/>
    </w:lvl>
    <w:lvl w:ilvl="7">
      <w:start w:val="1"/>
      <w:numFmt w:val="decimal"/>
      <w:lvlText w:val="%8."/>
      <w:lvlJc w:val="left"/>
      <w:pPr>
        <w:tabs>
          <w:tab w:val="num" w:pos="4473"/>
        </w:tabs>
        <w:ind w:left="4473" w:hanging="360"/>
      </w:pPr>
      <w:rPr/>
    </w:lvl>
    <w:lvl w:ilvl="8">
      <w:start w:val="1"/>
      <w:numFmt w:val="decimal"/>
      <w:lvlText w:val="%9."/>
      <w:lvlJc w:val="left"/>
      <w:pPr>
        <w:tabs>
          <w:tab w:val="num" w:pos="5193"/>
        </w:tabs>
        <w:ind w:left="519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005"/>
        </w:tabs>
        <w:ind w:left="1005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basedOn w:val="Style9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9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1">
    <w:name w:val="Font Style13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261" w:hanging="3261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8:49:00Z</dcterms:created>
  <dc:creator>Nout</dc:creator>
  <dc:description/>
  <dc:language>en-US</dc:language>
  <cp:lastModifiedBy>Пользователь</cp:lastModifiedBy>
  <cp:lastPrinted>2012-10-25T03:04:00Z</cp:lastPrinted>
  <dcterms:modified xsi:type="dcterms:W3CDTF">2018-02-18T18:49:00Z</dcterms:modified>
  <cp:revision>2</cp:revision>
  <dc:subject/>
  <dc:title/>
</cp:coreProperties>
</file>