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тропавловская районная гимнази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173"/>
        <w:gridCol w:w="4678"/>
      </w:tblGrid>
      <w:tr>
        <w:trPr/>
        <w:tc>
          <w:tcPr>
            <w:tcW w:w="3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Зайцева Е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оспитательной работе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армаева Э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Программа воспитания и социализации учащихся </w:t>
      </w:r>
    </w:p>
    <w:p>
      <w:pPr>
        <w:pStyle w:val="Normal"/>
        <w:spacing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начальных классов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71406"/>
          <w:sz w:val="28"/>
          <w:szCs w:val="28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71406"/>
          <w:sz w:val="28"/>
          <w:szCs w:val="28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7140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b/>
          <w:b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7140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7140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7140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7140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71406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71406"/>
          <w:sz w:val="28"/>
          <w:szCs w:val="28"/>
        </w:rPr>
        <w:t xml:space="preserve">Классный руководитель: 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bCs/>
          <w:color w:val="27140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71406"/>
          <w:sz w:val="28"/>
          <w:szCs w:val="28"/>
        </w:rPr>
        <w:t>Мункуева Туяна Балдановна.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bCs/>
          <w:color w:val="271406"/>
          <w:sz w:val="52"/>
          <w:szCs w:val="52"/>
        </w:rPr>
      </w:pPr>
      <w:r>
        <w:rPr>
          <w:rFonts w:eastAsia="Times New Roman" w:cs="Times New Roman" w:ascii="Times New Roman" w:hAnsi="Times New Roman"/>
          <w:bCs/>
          <w:color w:val="271406"/>
          <w:sz w:val="52"/>
          <w:szCs w:val="5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</w:t>
      </w:r>
    </w:p>
    <w:p>
      <w:pPr>
        <w:pStyle w:val="1311"/>
        <w:shd w:fill="auto" w:val="clear"/>
        <w:spacing w:lineRule="auto" w:line="240" w:before="0" w:after="0"/>
        <w:ind w:firstLine="567"/>
        <w:jc w:val="both"/>
        <w:rPr>
          <w:rStyle w:val="135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center" w:pos="4748" w:leader="none"/>
        </w:tabs>
        <w:spacing w:before="180" w:after="180"/>
        <w:jc w:val="center"/>
        <w:textAlignment w:val="top"/>
        <w:rPr/>
      </w:pPr>
      <w:r>
        <w:rPr/>
        <w:t>Паспорт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804"/>
        <w:gridCol w:w="2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 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ховно- нравственное развитие и воспитания учащихся начальны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итуц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«Об образовании»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венция о правах реб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е государственные образовательные стандарты нового поколения (ФГОС НО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пция духовно-нравственного развития и воспитания личности гражданин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работчики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куева Т.Б.,  творческая группа род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ь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дачи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ормировать воспитывающий уклад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реализовать воспитательный потенциал урочных и внеурочных зан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рганизовать работу по формированию экологически целесообразного, здорового и безопасного образа жизни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 организовать совместную деятельность с социальными партнерами образовательного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расши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традициях своей семьи и  культурно-исторических традициях семей своего народа,  укрепить у обучающихся уважительное отношение к родителя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правления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оспитание гражданственности, патриотизма, уважения к правам, свободам и обязанностям челове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развитие нравственных чувств и этического созн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трудолюбия, творческого отношения к учению, труду,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Формирование ценностного отношения к здоров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здоровому образу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ценностного отношения к природе, окружающей сре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bCs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оки и этапы реализации  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 Программы: 2013  - 2017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реализуется в тр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013 -2014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остояния воспитательного процесса, выявление потенциала класса, изучение спроса родителей; определение основных направлений воспитательной работы класса, разработка и утверждение стратегических направлений развития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 работы по направл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работников школы, родителей с Программой воспитания и развития школы и кл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Основной эта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(01.09.2014 – 30.05.2017г.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содержания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воспитательны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ение внутреннего и внешнего партне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леживание процессов, анализ состоя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Заключительный эта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- 2016-2017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аналитического от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ние следующих вариантов развития структурных подразделений  школы в це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ерспектив развития класса на последующие годы (среднее звено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полнители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и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, 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ие партне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еспечение качественного улучшения воспитания   учащихся на основе взаимосвязи начального и  дополните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ост творческих достижений учащихся  воспитательн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беспечение дополнительных возможностей для развития личности с активной гражданской позицией, умеющей свободно ориентироваться в условиях  гражданского общества и развивающейся  экономики, способной к творчеству, самореализации в условиях социально-полез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оложительная динамика личностного роста обучающихся, включая показатели духовно-нравственного разви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Формирование ключевых компетенций (инструментальных, межличностных, системны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хранение и улучшение здоровья учащихс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артнёров образовательного процесса. Результаты диагностики уровня воспит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бедителей и призёров творческих конкурсов, спортивных состязаний и предметных олимпи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еализованных социальных проектов и количество участников проектной деятельности, наличие Детской обществен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диагно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27140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271406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еханизм реализации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утверждение программы по направл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реализация воспитательных и социально-педагогических проектов, занятий, мероприятий,  направленных на решение отдельных актуальных задач развития учащихся в процессе внешнего и внутреннего партне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утверждение договоров о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нормативно-правовой базы (положений, правил и др.) для организации работы по направл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системы критериев, показателей и индикаторов качества воспитательной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истема организации контроля  реализации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Ежегодный публичный отчет о воспитательной работе на родительской конфер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перативное руководство реализацией Программы и ежегодный проблемно-ориентированный анализ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бсуждение, утверждение промежуточных результатов, принятие решений по корректировке направлений работы на педагогическом совете  и МО классных руководите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80" w:after="180"/>
              <w:contextualSpacing/>
              <w:textAlignment w:val="top"/>
              <w:rPr>
                <w:rFonts w:ascii="Times New Roman" w:hAnsi="Times New Roman" w:eastAsia="Times New Roman" w:cs="Times New Roman"/>
                <w:color w:val="27140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71406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ание и порядок корректировки Программы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о уточняются: перечень мероприятий и целевые показатели, состав исполните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нравственности, нравственного воспитания, духовного становления личности на протяжении всех периодов развития общества были и остаются предметом рассмотрения в философии, педагогике, психологии. Актуализация проблем нравственного воспитания в настоящее время обусловлена изменениями в общественном сознании, связанными с возрастанием потребности в гуманных отношениях, с утратой ценностно-смысловых ориентиров бытия людей в кризисном обществ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 по себе образование не гарантирует высокого уровня духовно-нравственной воспитанности, ибо воспитанность - это качество личности, определяющее в повседневном поведении человека его отношение к другим людям на основе уважения и доброжелательности к каждому человеку. По мнению К. Д. Ушинского: «Влияние нравственное составляет главную задачу воспитания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духовно-нравственного воспитания и развития учащихся разработана 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 (под редакцией </w:t>
      </w:r>
      <w:r>
        <w:rPr>
          <w:rFonts w:cs="Times New Roman" w:ascii="Times New Roman" w:hAnsi="Times New Roman"/>
          <w:sz w:val="28"/>
          <w:szCs w:val="28"/>
        </w:rPr>
        <w:t>А. Я. Данилюка, А. М. Кондакова, В. А. Тишко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и опыта реализации воспитательной работы по гражданско-правовому  и нравственному  образованию  в МАОУ «Петропавловская районная гимназ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духовно-нравственного воспитания и развития учащихся направлена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оспитание в каждом ученике гражданина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атриота, на раскрытие способностей и талантов учащихся, подготовку их к жизни в высокотехнологичном конкурентном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мир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-1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рет ученика начальных клас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ОУ «Петропавловская районная гимназия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iCs/>
          <w:sz w:val="28"/>
          <w:szCs w:val="28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851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eastAsia="TimesNewRomanPSMT;Times New Roman" w:cs="Times New Roman" w:ascii="Times New Roman" w:hAnsi="Times New Roman"/>
          <w:iCs/>
          <w:sz w:val="28"/>
          <w:szCs w:val="28"/>
        </w:rPr>
        <w:t>владеющий опытом мотивированного участия в конкурсах и проектах районных и республиканских уров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851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eastAsia="TimesNewRomanPSMT;Times New Roman" w:cs="Times New Roman" w:ascii="Times New Roman" w:hAnsi="Times New Roman"/>
          <w:iCs/>
          <w:sz w:val="28"/>
          <w:szCs w:val="28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щий свой край и свою Род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ый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желательный, умеющий слушать и слышать партнера, умеющий высказать свое мн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 и задач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уховно-нравственного развития и воспитания обучающихс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нравствен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й целью</w:t>
      </w:r>
      <w:r>
        <w:rPr>
          <w:rFonts w:cs="Times New Roman" w:ascii="Times New Roman" w:hAnsi="Times New Roman"/>
          <w:sz w:val="28"/>
          <w:szCs w:val="28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государственным праздникам и важнейшим событиям в жизни России, субъекта Российской Федерации, района, в котором находится образовательное учрежд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активно участвовать в делах класса, школы, семьи, своего села, райо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к образовательному учреждению, республике, району, сел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у, Росс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ение к защитникам Роди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твечать за свои поступ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ение хороших и плохих поступ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блюдать порядок на рабочем мес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жное отношение к растениям и животным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к опрятному внешнему ви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ностные установки духовно-нравственного развит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оспитания обучающихс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вляются следующие ценности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зм (любовь к России, к своему народу, к своей малой родине; служение Отечеству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а (познание, истина, научная картина мира, экологическое сознание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нимаются школьниками в виде системных культурологических представлений о религиозных идеалах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(жизнь, родная земля, заповедная природа, планета Земля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духовно-нравственного развит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оспитания обучающихс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02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нност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ние нравственных чувств и этического сознания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ценностного отношения к  семье, здоровью и здоровому образу жизни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ние ценностного отношения к природе, окружающей среде (экологическое воспитание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ота; гармония; духовный мир человека; эстетическое развит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уховно-нравственного развития и воспитания учащихся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-18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и и построении уроков;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-18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ыте организации индивидуальной, групповой, коллективной деятельности учащихся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ециальных событиях, спроектированных с  учетом определенной ценности и смысла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чном  примере ученикам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социальных субъектов-участников воспитания: семьи, общественн</w:t>
      </w:r>
      <w:r>
        <w:rPr>
          <w:rFonts w:cs="Times New Roman" w:ascii="Times New Roman" w:hAnsi="Times New Roman"/>
          <w:sz w:val="28"/>
          <w:szCs w:val="28"/>
        </w:rPr>
        <w:t>ых организаций, включая и детско-юношеские движения и организации, учреждений дополнительного образования,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равственного примера педагога</w:t>
      </w:r>
      <w:r>
        <w:rPr>
          <w:rFonts w:cs="Times New Roman" w:ascii="Times New Roman" w:hAnsi="Times New Roman"/>
          <w:sz w:val="28"/>
          <w:szCs w:val="28"/>
        </w:rPr>
        <w:t xml:space="preserve">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педагогического партнерства</w:t>
      </w:r>
      <w:r>
        <w:rPr>
          <w:rFonts w:cs="Times New Roman" w:ascii="Times New Roman" w:hAnsi="Times New Roman"/>
          <w:sz w:val="28"/>
          <w:szCs w:val="28"/>
        </w:rPr>
        <w:t xml:space="preserve">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о-личност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тивности программ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 – интеграция духовно-нравственного развития и воспитания в основные виды деятельности обучающихс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очную, </w:t>
      </w:r>
      <w:r>
        <w:rPr>
          <w:rFonts w:cs="Times New Roman" w:ascii="Times New Roman" w:hAnsi="Times New Roman"/>
          <w:sz w:val="28"/>
          <w:szCs w:val="28"/>
        </w:rPr>
        <w:t>внеурочную, внешкольную и общественно полезную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й востребованности воспитания</w:t>
      </w:r>
      <w:r>
        <w:rPr>
          <w:rFonts w:cs="Times New Roman" w:ascii="Times New Roman" w:hAnsi="Times New Roman"/>
          <w:sz w:val="28"/>
          <w:szCs w:val="28"/>
        </w:rPr>
        <w:t xml:space="preserve">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рамках урочной, внеурочной, внешкольной деятельности, социальных и культурных практик с помощью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 духовно-нравственного развит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оспитания учащих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му из заявленных направлений духовно-нравственного развития и воспитания обучающихся на ступени начального общего образования планируется достижение следующих результатов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Style20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Style20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Style20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Style20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ролевого взаимодействия и реализации гражданской, патриотической позиции;</w:t>
      </w:r>
    </w:p>
    <w:p>
      <w:pPr>
        <w:pStyle w:val="Style20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социальной и межкультурной коммуникации;</w:t>
      </w:r>
    </w:p>
    <w:p>
      <w:pPr>
        <w:pStyle w:val="Style20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традиционным религия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и творческое отношение к учебному труд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различных профессиях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приоритета нравственных основ труда, творчества, создания нового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природе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эстетического, эмоционально-нравственного отношения к природе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умения видеть красоту в окружающем мире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умения видеть красоту в поведении, поступках люде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hd w:fill="FFFFFF" w:val="clear"/>
        <w:spacing w:lineRule="auto" w:line="240" w:before="0" w:after="0"/>
        <w:ind w:left="59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ь традиционных  дел и празд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 – День знаний; Праздник посвящения в ученики; Праздник Букваря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урожая; День самоуправл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; Посвящение в первокласс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здоровья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ий праздник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«Папа, мама, я – спортивная семья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а России;Ссагаалга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 – концерт от мальчиков; Книжкина неделя; День Зем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Здоровья;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Бессмертный полк»; Митинг «9 мая»; До свидания, школа; праздник «За честь школы»; Походы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rStyle w:val="22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rStyle w:val="228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вместная деятельность школы, семьи и общественност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духовно-нравственному развитию и воспитанию учащихс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 Повышение педагогической культуры родителей  (законных представителей) учащихся путе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родительских собраний и конференц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родительского лектор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уска информационных материалов и памяток для родите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убличных докладов школы по итогам работы за год и размещение его на сайте и представление на общешкольном собр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я межличностных отношений педагогов, учащихся и родителей путе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овместных мероприятий, праздников, акций (традиционный весенний спортивный праздник, праздник Букваря, театральные постановки ко дню учителя и дню мамы и т.п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портивных мероприятий «Кросса наций», «Мама, папа и я – спортивная семья», походы на приро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ширение партнерских взаимоотношений с родителями путе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я их к активной деятельности в составе Совета школы и класс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и деятельности родительских комитетов классных коллективов уча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совместных школьных акций в селе и т.п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коле традиционно в зимние каникулы проводится спортивный праздник «Мама, папа и я – спортивная семья», позволяющий родителям ученика увидеть его в другой обстановке (отличной от  домашней), проявить себя в совместной деятельности, что приводит к улучшению детско-родительских отношений.  Праздник организуется в спортивном зале школы, чтобы учителя также имели возможности ближе познакомиться с родителями своих учеников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 активно взаимодействиет с социальными партнерами в целях ре6алиазции программы духовно-нравственного развития и воспитания учащихся. Так со следующими учреждениями культуры, науки и образования школой реализуются программы совместной деятель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тр дополнительного образования (организация внеурочной деятельности учащихся по художественно-эстетическому направлению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ская юношеская спортивная школа (организация внеурочной деятельности учащихся по спортивному направлению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КДЦ «Гармония» (помощь в организации мероприятий по разным направлениям программы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е поселение «Петропавловское» (помощь в организации социальных и трудовых акций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е управление образования (методическая помощь по реализации программы воспитани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1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ние гражданственности, патриотизма, уважения к правам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ободам и обязанностям челове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3402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чная форма деятельност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урочная 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ыми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тнерам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класс </w:t>
            </w:r>
          </w:p>
        </w:tc>
      </w:tr>
      <w:tr>
        <w:trPr>
          <w:trHeight w:val="4067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 (в соответствии с календарно-тематическим планированием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государственной символике, национальных праздниках, Конституции страны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Уроки добр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День Конституции, Кто защищает наши права?», «Улан-Удэ – столица нашей Бурятии», «Моё родное сел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ция «ДЛД» (делай людям добро»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следам русских богатырей; «Встреча с защитниками земли Русской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Моя школ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-путешествие «Любимые герои русских народных сказок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Семейные традиции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апа, мама - дружная семья» (КТИ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Конвенция о правах ребенка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роведение календарных праздников: Масленица, Сагалгаан, Пасха, Новый год, 8 Марта и други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одготовке и проведении акции «Бессмертный полк», митинга «День Победы».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класс 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 (в соответствии с календарно-тематическим планированием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о государственной символике, национальных праздниках, Конституции страны,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му истории и культуры родной семь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творительные акции «День пожилого человек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омоги братьям меньши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Ваши права», «Конституция-закон нашей жизн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классное мероприятие «Москва  – столица нашей Росси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Символы Росси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ада добрых де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к «Язык наш есть тайн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-путешествие «Моя Родина – Росси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тр строя и песн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рисунков «Моя Родин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Широка страна моя родная».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Конвенция о правах ребенка»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конкурс  »Моя дружная семья»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на лучшую находку из семейного альбома «Семейная реликвия»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ые творческие проекты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роведение календарных праздников: Масленица, Сагалгаан, Пасха, Новый год, 8 Марта и други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одготовке и проведении акции «Бессмертный полк», митинга «День Победы». 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и литературного чтения, окружающего мира, изо (в соответствии с календарно-тематическим планированием), викторины, просмотры учебных фильмов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государственной символике, национальных праздниках, Конституции страны, на тему истории и культуры родной семьи, родного города, улицы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милосердия «Помоги братьям меньши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ротяни руку помощ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арад сказочных героев» (утренник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История возникновения Джидинского  района», «Поэтом можешь ты не быть, но гражданином быть обязан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Звездный час» (исторические даты Росси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 народной мудрост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к «Песни и танцы народов Росси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ический час «Только доблесть живет вечн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отр строя и песн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оя мама на рабочем месте» (выставка-презентация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Воспитание толерантного отношени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семейных поделок «У моих родителей – золотые рук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ые творческие проекты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роведение календарных праздников: Масленица, Сагалгаан, Пасха и други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одготовке и проведении акции «Бессмертный полк», митинга «День Победы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реча с выпускниками, отслуживших в армии.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класс 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и литературного чтения, окружающего мира, из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ответствии с календарно-тематическим планированием), беседы о государственной символике, национальных праздниках, Конституции страны, на тему истории и культуры родной семьи, родного города, улицы и Родины, викторины, просмотры учебных фильмов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«Основы духовно-нравствен-ной культуры народов России»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милосердия «Спешите делать добр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Загадки Российской символики», «Мы и закон», «Азбука поведени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отр строя и песн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ый час «Песня народная сердце радует, душу согревает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ая игра «Учимся правильно общатьс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к «Чтобы радость людям дарить, надо добрым и вежливым быть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спут «Что важнее – знать или выполнять?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 народной мудрости «От бабушки до наших дней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Воспитание толерантного отношени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ференция «Моя родословна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ые творческие проекты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роведение календарных праздник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школьного музея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реча с местным поэтом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одготовке и проведении акции «Бессмертный полк», митинга «День Победы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реча с пограничниками и выпускниками, отслуживших в армии. 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ние нравственных чувств и этического созн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3544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чная форма деятельности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урочная 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ми партнерами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класс 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ответствии с календарно-тематическим планированием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ий заряд в начале первого урока (2-3 минуты)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Уроки добр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Правила поведения в школе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классное мероприятие «Что такое хорошо и что такое плохо?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ция «ДЛД» (делай людям добр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й час «Школа вежливых наук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Игра-путешествие в страну Этикета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Семейные традици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апа, мама - дружная семья» (КТИ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Родительский дом-начало начал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ещение театров, музеев, библиотек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роведение календарных праздников.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класс 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ответствии с календарно-тематическим планированием)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ень пожилого человек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омоги братьям меньши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Правила поведения в общественных местах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классное мероприятие «Азбука вежливост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Н «Законы нравственност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ада добрых де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к  «Без друзей меня чуть-чуть…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-путешествие в «Королевство Доброты»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к мам «Мамы всякие нужны, мамы всякие важны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Эмоциональные состояния взрослого и ребенка. Что стоит за ними?» (диалог с элементами ситуационной игры);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ые творческие проект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роведение календарных праздни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 (в соответствии с календарно-тематическим планированием), беседы, викторины, просмотры учебных фильмов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милосердия «Помоги братьям меньши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ротяни руку помощи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В гостях у деда-Всеведа и у бабушки-Забавушки» (утренник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Уроки дружбы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 «Добрые дел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к «Вежливость как часть жизни»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оя мама на рабочем месте» (выставка-презентация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Роль отца в семье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семейных поделок «У моих родителей – золотые рук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ые творческие проект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класс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 (в соответствии с календарно-тематическим планированием), беседы, викторины, просмотры учебных фильм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«Основы духовно-нравствен-ной культуры народов России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милосердия «Спешите делать добр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Расскажи мне обо мне», «Азбука поведени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 «Формулы извинения, благодарност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ая игра «Учимся правильно жить и дружить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к «Чтобы радость людям дарить, надо добрым и вежливым быть»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 народной мудрости «От бабушки до наших дней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Как обеспечить гармонию между домашней и школьной жизнью вашего ребенк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конкурс  »Моя дружная семь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ференция «Моя родословна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ые творческие проекты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3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трудолюбия, творческого отнош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чению, труду, жизн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3402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чная форма деятельности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урочная 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ми партнерами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класс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математики, литературного чтения, окружающего мира, изо, технологии (в соответствии с календарно-тематическим планированием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В мире профессий», «Знакомство с народными промыслами», «Знакомство с творчеством известных художников»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омоги братьям меньши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О лени и лентяях», ««Мои поручения», «Играй, играй, а дело знай», «Профессия моих родителей», «Кем быть?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классное мероприятие «Мир наших увлечений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ская Деда Мороза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«Самый чистый кабинет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Моя школ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деля «В гостях у Самоделкина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«Лучший класс год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метные олимпиады и интеллектуальные конкурсы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Семейные традици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рудовые обязанности ребенка в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shd w:fill="FFFFFF" w:val="clear"/>
              </w:rPr>
              <w:t>сем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троение снежного город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курсия на работу к родителя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класс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математики, литературного чтения, окружающего мира, изо, технологии.</w:t>
            </w:r>
          </w:p>
          <w:p>
            <w:pPr>
              <w:pStyle w:val="Normal"/>
              <w:spacing w:lineRule="auto" w:line="240" w:before="0" w:after="0"/>
              <w:ind w:right="-108"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В мире про-фессий», «Знакомство с народными промыслами», «Знакомство с творчеством известных художников»</w:t>
            </w:r>
          </w:p>
          <w:p>
            <w:pPr>
              <w:pStyle w:val="Normal"/>
              <w:spacing w:lineRule="auto" w:line="240" w:before="0" w:after="0"/>
              <w:ind w:right="-108"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сследо-вательск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омоги школьной библиотеке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Всякий человек в труде познается», «Слава рукам золоты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й журнал «Кем быть?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Город мастеров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рисунков и поделок «Моя фантази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поделок «Я са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сувениров к календарным праздникам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«Лучший класс год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ллектуальные конкурсы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Семейные традици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Трудовое участие ребенка  в семье. Его роль в развитии работоспособности и личностных качеств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конкурс  »Моя дружная семь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троение снежного город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орка села.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класс 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и математики, литературного чтения, окружающего мира, изо, технологии. </w:t>
            </w:r>
          </w:p>
          <w:p>
            <w:pPr>
              <w:pStyle w:val="Normal"/>
              <w:spacing w:lineRule="auto" w:line="240" w:before="0" w:after="0"/>
              <w:ind w:right="-108"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В мире про-фессий», «Знакомство с народными промыслами», «Знакомство с творчеством известных художников».</w:t>
            </w:r>
          </w:p>
          <w:p>
            <w:pPr>
              <w:pStyle w:val="Normal"/>
              <w:spacing w:lineRule="auto" w:line="240" w:before="0" w:after="0"/>
              <w:ind w:right="-108"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но-исследовательская деятельность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и милосердия «Помоги братьям меньшим», «Протяни руку помощ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еля ремесе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Мои обязанности в семье», «Счастье не в воздухе вьется, а трудом достаетс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рисунков «Моя фантазия» и по плану шко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сувениров к календарным праздника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тавка поделок «Я сам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«Лучший кабинет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«Лучший класс год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метные олимпиады и интеллектуальные конкурсы.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оя мама на рабочем месте» (выставка-презентация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Роль семьи в работоспособности ученик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апа, мама – умелая семья» (КТИ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Роль семьи в развитии работоспособности ученика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асс «Здоровье души»</w:t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математики, литературного чтения, окружающего мира, изо, технологии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В мире профессий», «Знакомство с народными промыслами», «Знакомство с творчеством известных художников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но-исследовательская деятельность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ротяни руку помощ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еля ремесе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Я в мире профессий», «Его величество - Хлеб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Город мастеров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рисунков и поделок «Моя фантази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«Лучший кабинет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творческих работ «Это дело наших рук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«Лучший класс год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метные олимпиады и интеллектуальные конкурсы.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Роль семьи в работоспособности ученика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Семейные традиции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апа, мама – техническая семья» (КТИ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Роль семьи в развитии работоспособности ученика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конкурс  »Моя дружная семья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4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ценностного отношения к  семье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ю и здоровому образу жизн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60"/>
        <w:gridCol w:w="3703"/>
      </w:tblGrid>
      <w:tr>
        <w:trPr>
          <w:trHeight w:val="56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чная форма деятельности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урочная форма деятельности</w:t>
            </w:r>
          </w:p>
        </w:tc>
        <w:tc>
          <w:tcPr>
            <w:tcW w:w="3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ми партнерами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класс </w:t>
            </w:r>
          </w:p>
        </w:tc>
      </w:tr>
      <w:tr>
        <w:trPr>
          <w:trHeight w:val="378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тру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и (динамические паузы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ижных перемен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Да здравствует мыло душистое», «Привычки хорошие и вредные», «Чистота - залог здоровья»;</w:t>
              <w:br/>
              <w:t>- Занятие по профилактике заболеваний зуб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труктажи по предупреждению травматизма (ПДД, поведение на уроках физкультуры, правила техники безопасности на уроках труда, во время прогулок, экскурсий и походов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мероприятия по плану шко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 и подвижные игры.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ревнования «Веселые старты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ые конкурсы «Самый сильный, самый смелый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сские народные игры и забав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ни здоровья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Здоровье ребенка в руках взрослых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.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тру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и (динамические паузы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ижных перемен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Беречь глаз как алмаз», «О хороших привычках», «Учимся отдыхать», «Загадки доктора Неболита»;</w:t>
              <w:br/>
              <w:t>- Инструктажи по предупреждению травматизма (ПДД, поведение на уроках физкультуры, правила техники безопасности на уроках труда, во время прогулок, экскурсий и походов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мероприятия по плану шко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 и подвижные игр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усские народные игры и забав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ни здоровь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Здоровая семья: нравственные аспекты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тру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и (динамические паузы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ижных перемен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Ты и телевизор», «Твой режим дня», «Смейся на здоровье. Улыбка и хорошее настроение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труктажи по предупреждению травматизма (ПДД, поведение на уроках физкультуры, правила техники безопасности на уроках труда, во время прогулок, экскурсий и походов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классное мероприятие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я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shd w:fill="FFFFFF" w:val="clear"/>
              </w:rPr>
              <w:t>семь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е богатств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мероприятия по плану шко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 и подвижные игры.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ни здоровь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тмосфера жизни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shd w:fill="FFFFFF" w:val="clear"/>
              </w:rPr>
              <w:t>семь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к фактор психического здоровья реб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осс наций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класс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тру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и (динамические паузы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ижных перемен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лассные часы «Наше здоровье в наших руках», «Не видать грязнулям счастья», «ТВ + здоровье»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к мы помогаем друг другу в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shd w:fill="FFFFFF" w:val="clear"/>
              </w:rPr>
              <w:t>семь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рудную минуту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труктажи по предупреждению травматизма (ПДД, поведение на уроках физкультуры, правила техники безопасности на уроках труда, во время прогулок, экскурсий и походов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мероприятия по плану шко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 и подвижные игры.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й праздник «Мама, папа и я – спортивная семья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Взятие снежного городка»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Пагубное влияние курения табака на здоровье человека»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росс наций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ы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5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ние ценностного отношения к природе, окружающей сред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экологическое воспитание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60"/>
        <w:gridCol w:w="3703"/>
      </w:tblGrid>
      <w:tr>
        <w:trPr>
          <w:trHeight w:val="56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чная форма деятельности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урочная форма деятельности</w:t>
            </w:r>
          </w:p>
        </w:tc>
        <w:tc>
          <w:tcPr>
            <w:tcW w:w="3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ми партнерами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класс </w:t>
            </w:r>
          </w:p>
        </w:tc>
      </w:tr>
      <w:tr>
        <w:trPr>
          <w:trHeight w:val="4122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 (в соответствии с календарно-тематическим планированием)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омоги братьям меньшим»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Человек в лесу», «Земля – наш общий дом!»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классное мероприятие «Мир наших увлечений»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д в  лес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ция «ДЛД» (делай людям добро»)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курс рисунков «Берегите природу!»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поделок из природного материала»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еля экологии.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выставка «В ответе за тех, кого приручили»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Воспитание у детей любви к природе»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ещение выставок, библиотек, краеведческого музе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ция «школьный двор»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 (в соответствии с календарно-тематическим планированием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сследовательская деятельность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омоги школьной библиотек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омоги братьям меньшим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Жизнь леса. Лес в творчестве русских художников», «Один день природ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гра-путешествие «Моя Земля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классное мероприятие «Полет на другую планету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ада добрых де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Берегите природу!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тавка рисунков «Картины лес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кторина «Солнышко в ладошк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деля экологии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товыставка «В ответе за тех, кого приручили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Экологическое воспитание в семье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конкурс  »Моя дружная семья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ещение выставок, библиотек, краеведческого музе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троение снежного город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я на почту и администрацию с.Петропавловка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 (в соответствии с календарно-тематическим планированием), викторины, просмотры учебных фильм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сследовательская деятельность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милосердия «Помоги братьям меньшим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ход в лес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экологических сказок «Береги природу!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ротяни руку помощ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еля экологи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Экология нашего села – дело каждого», «Судьба Земли – наша судьба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-путешествие «Моя родная Бурятия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убный час «Экоклуб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курс поделок из природных материал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плакатов «Мы в ответе за свою жизнь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ада добрых де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кторина «Солнышко в ладошк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выставка «В ответе за тех, кого приручили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ое собрание «Экологическое воспитание в семье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Наши питомцы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ещение выставок, библиотек, краеведческого музе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троение снежного город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курсия  в пожарную часть и пекарню с.Петропавловк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ерация «Школьный двор» с родителями (уборка пришкольной территори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класс 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 (в соответствии с календарно-тематическим планированием), викторины, просмотры учебных фильм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сследовательская деятельность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я «Протяни руку помощ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ход в ле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плакатов «Мы в ответе за свою жизнь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Н «Чем живет планета Земля?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экологических сказок «Береги природу!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спут «Человек – созидатель или завоеватель?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еля экологи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ные часы «Мой дом – моя Земля», «Человек и фауна Земли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логическая акция «Сад на окошк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ПК «Цвети, Земля!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рисунков «Моя фантазия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поделок из бросового материал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– путешествие «Родной край – частица Росси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выставка «В ответе за тех, кого приручили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конкурс  »Моя дружная семья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ещение выставок, краеведческого музе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построение снежного город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я в дацан с.Гэгэтуй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ерация «Школьный двор» с родителями (уборка пришкольной территори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60"/>
        <w:gridCol w:w="3703"/>
      </w:tblGrid>
      <w:tr>
        <w:trPr>
          <w:trHeight w:val="56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чная форма деятельности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урочная форма деятельности</w:t>
            </w:r>
          </w:p>
        </w:tc>
        <w:tc>
          <w:tcPr>
            <w:tcW w:w="3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ми партнерами 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класс </w:t>
            </w:r>
          </w:p>
        </w:tc>
      </w:tr>
      <w:tr>
        <w:trPr>
          <w:trHeight w:val="412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, музы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ы об искусств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ые журналы «Красота природы в произведениях поэтов, писателей, художников»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онкурсах, выставках детского творчества эстетического цикла на уровне школы и района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ружки художественно-эстетической направленности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Танцевальные и вокальные конкурсы и игры;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- Фестиваль «Театральная осень»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тивный просмотр художественных фильмов с последующим обсуждением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по эстетике внешнего вида, о поэтах и художниках Бурятии и Джидинского района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тречи с поэтами и с творческими личностями Джидинского района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и активное участие в подготовке и проведении концерт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выставок и концертов, подготовленных учащимис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одительское собрани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семейных празднико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».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, музы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ы об искусств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ые журналы «Красота природы в произведениях поэтов, писателей, художников»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онкурсах, выставках детского творчества эстетического цикла на уровне школы и района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ружки художественно-эстетической направленности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онкурс «Минута славы»;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- Участие в школьных концертах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- Фестиваль «Театральная осен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лективный просмотр художественных фильмов с последующим обсужд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лассные часы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В мире доброты и красоты», «Школа хороших манер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этах и художниках Бурятии и Джидинск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тречи с поэтами и с творческими личностями Джидинского  района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и активное участие в подготовке и проведении концерт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выставок и концертов, подготовленных учащимис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одительское собрани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оль кино и телевидения в воспитании младших школьнико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, музы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ы об искусств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ые журналы «Красота природы в произведениях поэтов, писателей, художников»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онкурсах, выставках детского творчества эстетического цикла на уровне школы и района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ружки художественно-эстетической направленности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онкурс «Минута славы»;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- Участие в школьных концертах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- Фестиваль «Театральная осен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лективный просмотр художественных фильмов с последующим обсужд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лассные часы «Эстетическая грамматика; «Поговорим о том, как мы выглядим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этах и художниках Бурятии и Джидин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естиваль талантов «Минута слав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тречи с поэтами и с творческими личностями  района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музея г.Желтура, с Петропавлов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и активное участие в подготовке и проведении концерт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выставок и концертов, подготовленных учащимис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одительское собрание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shd w:fill="FFFFFF" w:val="clear"/>
              </w:rPr>
              <w:t>Эстетическое воспитание младших школьнико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».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класс 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литературного чтения, окружающего мира, изо, технологии, музы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ы об искусств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ые журналы «Красота природы в произведениях поэтов, писателей, художников»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ружки художественно-эстетической направленности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онкурс «Минута славы»;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- Участие в школьных концертах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ind w:right="-108" w:hanging="0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- Фестиваль «Театральная осен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лективный просмотр художественных фильмов с последующим обсужд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лассные часы «Эстетическая грамматика; «Поговорим о том, как мы выглядим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этах и художниках Бурятии и Джидин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онкурсах, выставках детского творчества эстетического цикла на уровне школы и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тречи с поэтами и с творческими личностями  района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музея г У-Удэ, Новоселенгинск, г Кяхта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и активное участие в подготовке и проведении концерт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ещение выставок и концертов, подготовленных учащимис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одительское собрани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стетика поведения и быта школьнико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уровн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о-нравственного развития и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формирование человека образованного и высоконравственного обеспечивается постоянным совершенствованием учебно-воспитательного процесса в школе, укреплением единства обучения и воспитания, сотрудничеством школы, семьи и общественности в воспитании учащихся. Готовя младших школьников к жизни и труду, учителя должны стремиться развить у них ценные трудовые умения и навыки, прекрасные нравственные качества, такие как: благородство, любовь к Родине, скромность, правдивость, честность, принципиальность, положительное отношение к труду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обозначенных качеств создает целостное впечатление о нравственном облике личности, её воспитанности, свидетельствует о всестороннем ее развитии, о высоком смысле ее трудовой и общественной деятельност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ровень духовно-нравственной воспита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мера соответствия развитых социально-ценностных отношений ребёнка и его разносторонних функций, обеспечивающих полноту человеческой жизни, тому уровню культуры, которого достигло человеческое общество на данный момент своего исторического развити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чность ученика сложна и многогранна. Поэтому изучить его можно лишь при условии применения разнообразных методов, и не изолированно один от другого, а в тесной связи и взаимодействии» – пишет советский педагог Н.И. Болдырев в своей книге «Нравственное воспитание школьников: вопросы теории»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уровня духовно-нравственной воспитанности необходима для отслеживания эффективности принятых методов духовно-нравственного воспитания и, в случае необходимости, последующей их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ление качества и  уровня духовно-нравственного воспитания младших школьник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Комплексная диагностическая программа, которая включает в себя следующие методики: 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тодика №1: диагностика </w:t>
      </w:r>
      <w:r>
        <w:rPr>
          <w:rFonts w:cs="Times New Roman" w:ascii="Times New Roman" w:hAnsi="Times New Roman"/>
          <w:iCs/>
          <w:sz w:val="28"/>
          <w:szCs w:val="28"/>
        </w:rPr>
        <w:t>изучения уровня сформированности нравственных понятий у учащихся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ика №2: диагностика нравственной самооценки;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ика №3: диагностика этики поведения;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ика №4: диагностика отношения к жизненным ценностям;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ика №5: диагностика нравственной мотиваци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Диагностика нравственной воспитанности по методике М.И. Шило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методами исследования были наблюдение, анкетирование, беседа, индивидуальный опрос. 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ика №1: диагностик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зучения уровня сформированности нравственных понятий у учащихс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кета «Нравственные понятия»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Как ты понимаешь следующие слова?</w:t>
      </w:r>
    </w:p>
    <w:p>
      <w:pPr>
        <w:pStyle w:val="Normal"/>
        <w:suppressLineNumber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Добро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ло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Мудрость</w:t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Мужество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Умерен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праведливость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Счастье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ружба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Милосердие</w:t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лг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Вин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ащимся предлагается пояснить, как они понимают предъявленные им слова. Опрос проводился индивидуально. Статистика ответов учащихся представлена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8"/>
        <w:gridCol w:w="628"/>
        <w:gridCol w:w="628"/>
        <w:gridCol w:w="628"/>
        <w:gridCol w:w="628"/>
        <w:gridCol w:w="795"/>
        <w:gridCol w:w="628"/>
        <w:gridCol w:w="628"/>
        <w:gridCol w:w="628"/>
        <w:gridCol w:w="628"/>
        <w:gridCol w:w="629"/>
      </w:tblGrid>
      <w:tr>
        <w:trPr>
          <w:trHeight w:val="211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л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дрос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е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рен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аведливос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асть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жб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Милосерд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ол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и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ка №2: диагностика уровня нравственной самооценк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трукция: 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полностью согласны с высказыванием, выберите ответ всегда (4 балла);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, вы больше согласны, чем не согласны, выберите ответ часто (3 балла);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немножко согласны, выберите ответ редко (2 балла);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совсем не согласны, выберите ответ никогда (1 балл)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 вопросов: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часто бываю добрым со сверстниками и взрослыми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е важно помочь однокласснику, когда он попал в беду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читаю, что можно быть не сдержанным с некоторыми взрослым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верное, нет ничего страшного в том, чтобы нагрубить неприятному мне человеку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считаю, что вежливость помогает мне хорошо себя чувствовать среди людей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 думаю, что можно позволить себе выругаться на несправедливое замечание в мой адрес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кого-то в классе дразнят, то я его тоже дразню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не приятно делать людям радость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не кажется, что нужно уметь прощать людям их отрицательные поступк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 думаю, что важно понимать других людей, даже если они не правы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егда;</w:t>
        <w:tab/>
        <w:t>- часто;</w:t>
        <w:tab/>
        <w:t>- редко;</w:t>
        <w:tab/>
        <w:t>- никогд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ботка результатов: </w:t>
      </w:r>
      <w:r>
        <w:rPr>
          <w:rFonts w:cs="Times New Roman" w:ascii="Times New Roman" w:hAnsi="Times New Roman"/>
          <w:sz w:val="28"/>
          <w:szCs w:val="28"/>
        </w:rPr>
        <w:t>Номера 3, 4, 6, 7 (отрицательные вопросы) обрабатываются следующим образом: ответу, оцененному в 4 балла, приписывается 1 единица, в 3 балла – 2 единицы, в 2 балла – 3 единицы, в 1 балл – 4 единицы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ответах количество единиц устанавливается в соответствии с баллом. Например, 4 балла – это 4 единицы, 3 балла – 3 единицы и т.д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терпретация результатов: 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4 до 40 единиц – высокий уровень нравственной самооценк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о 33 единиц – средний уровень нравственной самооценк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до 23 единиц – нравственная самооценка находится на уровне ниже среднего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о 15 единиц – низкий уровень нравственной самооцен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ка №3: Диагностика этики поведения (толерантного поведения)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езаконченные предложения»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>Учитель объявляет детям: "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"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: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я вижу кого-то из ребят в нелепой ситуации, то я…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кто-то надо мной смеется, то я…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я хочу, чтобы меня приняли в игру, то я…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меня постоянно перебивают, то я…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да мне не хочется общаться с одноклассниками, я…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претация: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вый вопрос</w:t>
      </w:r>
      <w:r>
        <w:rPr>
          <w:rFonts w:cs="Times New Roman" w:ascii="Times New Roman" w:hAnsi="Times New Roman"/>
          <w:sz w:val="28"/>
          <w:szCs w:val="28"/>
        </w:rPr>
        <w:t>: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торой вопрос</w:t>
      </w:r>
      <w:r>
        <w:rPr>
          <w:rFonts w:cs="Times New Roman" w:ascii="Times New Roman" w:hAnsi="Times New Roman"/>
          <w:sz w:val="28"/>
          <w:szCs w:val="28"/>
        </w:rPr>
        <w:t>: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тий вопрос</w:t>
      </w:r>
      <w:r>
        <w:rPr>
          <w:rFonts w:cs="Times New Roman" w:ascii="Times New Roman" w:hAnsi="Times New Roman"/>
          <w:sz w:val="28"/>
          <w:szCs w:val="28"/>
        </w:rPr>
        <w:t xml:space="preserve">: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 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етвертый вопрос</w:t>
      </w:r>
      <w:r>
        <w:rPr>
          <w:rFonts w:cs="Times New Roman" w:ascii="Times New Roman" w:hAnsi="Times New Roman"/>
          <w:sz w:val="28"/>
          <w:szCs w:val="28"/>
        </w:rPr>
        <w:t>: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 грубост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ятый вопрос</w:t>
      </w:r>
      <w:r>
        <w:rPr>
          <w:rFonts w:cs="Times New Roman" w:ascii="Times New Roman" w:hAnsi="Times New Roman"/>
          <w:sz w:val="28"/>
          <w:szCs w:val="28"/>
        </w:rPr>
        <w:t>: 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высказывания детей, можно сделать вывод, что 5 учащихся соблюдают этические нормы поведения в общении со сверстниками, у 5 человек не достаточно развиты навыки общения, взаимопонимание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ённый тест показал, что необходимо содействовать развитию личности, способной устанавливать дружеские связи, испытывать удовлетворение от общения, учить взаимопониманию, сопереживанию, доброму отношению друг с другом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ка №4: Диагностика отношения к жизненным ценностям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>"Представьте, что у вас есть волшебная палочка и список десяти желаний, выбрать из которых можно только пять". Список заранее записывается на доску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желаний: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ыть человеком, которого любят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еть много денег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еть самый современный компьютер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еть верного друга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не важно здоровье родителей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еть возможность многими командовать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меть много слуг и ими распоряжатьс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еть доброе сердце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меть сочувствовать и помогать другим людям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меть то, чего у других никогда не будет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претация: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отрицательных ответов: №№2, 3, 6, 7, 10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оложительных ответов – высокий уровень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4 – средний уровень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ниже среднего уровн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- 1 – низкий уровень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ка №5: Диагностика нравственной мотиваци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>"Прочитайте вопросы. На каждый вопрос выберите один ответ."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: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кто-то плачет, то 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ытаюсь ему помочь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умаю о том, что могло произойт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обращаю внимани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с другом играю в бадминтон, к нам подходит мальчик лет 6-7, и говорит, что у него нет такой игры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 скажу ему, чтобы он не приставал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чу, что не могу ему помочь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ажу, чтобы он попросил родителей ему купить такую игру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обещаю, что он может прийти с другом и поиграть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кто-то в компании расстроился из-за того, что проиграл в игру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 не обращу внимани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ажу, что он размазня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ясню, что нет ничего страшного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ажу, что надо лучше научиться этой игре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ш одноклассник на вас обиделся вы: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умаю о его чувствах и о том, что я могу сделать в этой ситуации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ижусь в ответ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ажу ему, что он не прав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: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люч положительных ответов: </w:t>
      </w:r>
      <w:r>
        <w:rPr>
          <w:rFonts w:cs="Times New Roman" w:ascii="Times New Roman" w:hAnsi="Times New Roman"/>
          <w:sz w:val="28"/>
          <w:szCs w:val="28"/>
        </w:rPr>
        <w:t>1-а, 2-г, 3-в, 4-а. За каждый положительный ответ дается 1 балл.</w:t>
      </w:r>
    </w:p>
    <w:p>
      <w:pPr>
        <w:pStyle w:val="Normal"/>
        <w:suppressLineNumbers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балла – высокий уровень; 2 - 3 балла – средний уровень; 0 - 1 балл – низкий уровень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иагностика нравственной воспитанности по методике М.И.Шилово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ая таблица уровней нравственной воспитанности (УНВ) отражает пять основных показателей нравственной воспитанности школьника (см.: Приложние)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обществу, патриотиз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умственному труду, </w:t>
      </w:r>
      <w:r>
        <w:rPr>
          <w:rFonts w:cs="Times New Roman" w:ascii="Times New Roman" w:hAnsi="Times New Roman"/>
          <w:bCs/>
          <w:sz w:val="28"/>
          <w:szCs w:val="28"/>
        </w:rPr>
        <w:t>любознательно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физическому труду, </w:t>
      </w:r>
      <w:r>
        <w:rPr>
          <w:rFonts w:cs="Times New Roman" w:ascii="Times New Roman" w:hAnsi="Times New Roman"/>
          <w:bCs/>
          <w:sz w:val="28"/>
          <w:szCs w:val="28"/>
        </w:rPr>
        <w:t>трудолюб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людям (проявление нравственных качеств личност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егуляция личности (самодисциплин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ждому показателю сформулированы признаки и уровни формирующихся качеств (от 3-го уровня до нулевого уровня). Баллы по каждому показателю независимо друг от друга выставляют учитель и родители. Полученные в ходе диагностики баллы суммируются по каждому показателю и делятся на два (вычисляем средний балл).  Полученные средние баллы по каждому показателю вносятся в сводный. Затем средние баллы по всем показателям суммируются. Полученное числовое значение определяет уровень  нравственной воспитанности (УНВ) личности ученик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Низкий (0) уровень - невоспитанность (от 0 до 10 баллов)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отрицательным опытом поведения ученика, которое с трудом исправляется  под влиянием педагогических воздействий, неразвитостью самоорганизации  и саморегуля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ровень воспитанности  ниже среднего (1 уровень - от 11 до 20 баллов)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слабым, еще неустойчивым опытом положительного поведения, которое регулируется в основном требованиями старших и другими внешними стимулами и побудителями, при этом саморегуляция и самоорганизация ситуатив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редний (2) уровень воспитанности (от 21 до 30 баллов)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самостоятельностью, проявлениями саморегуляции и самоорганизации, хотя активная общественная позиция еще не вполне сформирова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ысокий (3) уровень воспитанности (от 31 до 40 баллов)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устойчивой и положительной самостоятельностью в деятельности и поведении на основе активной общественной, гражданской пози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ируется  оценка нравственных качеств личности. Необходимо, однако, помнить, что средний балл, выявляемый с помощью «сводного листа», помогает лишь выделить тенденцию, общую характеристику положения дел в классе и предусмотреть целенаправленную работу как с классом в целом, так и с отдельными деть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лбцах «Показатели нравственной воспитанности» фиксируется тот уровень, который преобладает на данный момент у конкретного ребе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ние ярких проявлений (3 уровень) отражает самостоятельность, высоконравственность деятельности и поведения, признаки продуктивного, деятельного характера. В таком случае говорят: «серьезный, самостоятельный, хорошо воспитанный ребен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ние признаков 2 уровня: ребенок недостаточно самостоятелен, и не всегда саморегулирует свою деятельность, активную нравственную позицию. В этом случае «воспитанный ребенок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ние признаков 1 уровня: преобладание внешней регуляции его деятельности и отношений. Такой обучающийся нуждается в побуждении и контроле. О таких детях говорят: «недостаточно воспитанный ребено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ние отрицательных проявлений 0 уровня, вредных привычек в поведении ребенка характеризует его как невоспитанн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яркими качествами формирующейся нравственности у данной возрастной группы детей являются отношение к умственному труду, отношение к физическому труду, отношение к людям. Следует обратить внимание на развитие у ребят отношений к обществу и отношения к себ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сихологических и нравственных качеств ребенка, отслеживаемых по данным методикам, позволяет определить процесс развития личности, динамический аспект ее становления. Содержательная сторона, направленность действий и поступков характеризуют человека, его нравственную воспитанность. По уровню воспитанности учащихся и общей диагностической картине в коллективе, учитель - воспитатель может моделировать воспитательную концепцию как в отношении всего класса, так и индивидуальные подходы к воспитанию каждого отдельного ребенка в класс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иагностическая программа изучения уровней прояв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равственной воспитанности младшего школьник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етодика М.И.Шиловой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милия, Имя ______________________________ Класс 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343" w:type="dxa"/>
        <w:jc w:val="left"/>
        <w:tblInd w:w="-14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8"/>
        <w:gridCol w:w="7845"/>
      </w:tblGrid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отношения-показатели воспитанност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изнаки и уровни формирующихся качеств (от 3-го уровня до нулевого уровня)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lineRule="auto" w:line="240" w:before="0" w:after="0"/>
              <w:ind w:firstLine="18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тношение к обществу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180"/>
              <w:jc w:val="both"/>
              <w:outlineLvl w:val="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. Патриотизм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ношение к родной природ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любит и бережет природу, побуждает к бережному отношению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любит и бережет природу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участвует в деятельности по охране природы под руководством учител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природу не ценит и не бережет.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рдость за свою страну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интересуется и гордится историческим прошлым Отечества, рассказывает об этом други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интересуется историческим прошлы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знакомится с историческим прошлым при побуждении старш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е интересуется историческим прошлым.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ужение своими силам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находит дела на службу малому Отечеству и организует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аходит дела на службу малому Отечеству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участвует в делах на службу малому Отечеству при организации и поддержке со стороны учителей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е принимает участия в делах на пользу малому Отечеству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бота о своей школ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участвует в делах класса и привлекает к этому других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испытывает гордость за свою школу, участвует в делах класса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в делах класса участвует при побуждении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в делах класса не участвует, гордости за свою школу не испытывает.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lineRule="auto" w:line="240" w:before="0" w:after="0"/>
              <w:ind w:firstLine="18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тношение к умственному труду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180"/>
              <w:jc w:val="both"/>
              <w:outlineLvl w:val="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. Любознательность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знавательная активност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сам много читает и знает, обсуждает с друзьями узнанное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сам много читает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читает при побуждении взрослых, учителей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читает недостаточно, на побуждения учителя не реагирует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емление реализовать свои интеллектуальные способност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стремится учиться как можно лучше, помогает други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стремится учиться как можно лучше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учиться при наличии контрол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плохо учится даже при наличии контроля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аморазвити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есть любимое полезное увлечение, к которому привлекает товарищей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есть любимое полезное увлечение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т полезного увлечения, во внеурочной познавательной деятельности участвует при наличии побуждения со стороны учител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во внеурочной деятельности не участвует.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рганизованность в учени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работу на уроке и домашнее задания выполняет внимательно, аккуратно, помогает товарища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работу на уроке и домашнее задания выполняет внимательно, аккуратно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Работу на уроке и домашнее задания выполняет под контроле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а уроках невнимателен, домашнее задания не выполняет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lineRule="auto" w:line="240" w:before="0" w:after="0"/>
              <w:ind w:firstLine="18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тношение к физическому труду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180"/>
              <w:jc w:val="both"/>
              <w:outlineLvl w:val="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. Трудолюбие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нициативность и творчество в труд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находит полезные дела в классе, школе и организует товарищей на творческий труд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аходит полезные дела в классе, школе, выполняет их с интересо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участвует в полезных делах в классе, в школе, организованных другими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в полезных делах не участвует, позитивную инициативу и творчество не проявляет.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амостоятельност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хорошо трудится без контроля со стороны старших и побуждает к этому товарищей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сам хорошо трудится, но к труду других равнодушен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трудится при наличии контрол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участия в труде не принимает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Бережное отношение к результатам труда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бережет личное и общественное имущество, стимулирует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бережет личное и общественное имущество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требует контроля в отношении к личному и общественному имуществу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ебрежлив, допускает порчу личного и общественного имущества.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Осознание значимости труда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осознает знание труда, сам находит работу по своим силам и помогает товарища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осознает значение труда, сам находит работу по своим сила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 имеет четкого представления о значимости труда; при выполнении работ по силам нуждается в руководстве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е осознает значимости труда, не умеет и не любит трудиться.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lineRule="auto" w:line="240" w:before="0" w:after="0"/>
              <w:ind w:firstLine="18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тношение к людям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180"/>
              <w:jc w:val="both"/>
              <w:outlineLvl w:val="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. Доброта и отзывчивость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Уважительное отношение к старшим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уважает старших, не терпит неуважительного отношения к ним со стороны сверстников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уважает старш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к старикам не всегда уважителен, нуждается в руководстве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е уважает старших, допускает грубость.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Дружелюбное отношение к сверстникам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отзывчив к друзьям и близким, дружелюбно относится к сверстникам, осуждает грубость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отзывчив к друзьям, близким и сверстника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проявляет дружелюбие, нуждается в побуждении со стороны товарищей и старш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груб и эгоистичен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Милосерди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сочувствует и помогает слабым, больным, беспомощным и настраивает на это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сочувствует и помогает слабым, больным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помогает слабым, больным при условии поручения, наличия контроля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еотзывчив, иногда жесток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Честность в отношениях с товарищами и взрослым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честен в отношениях с товарищами и взрослыми, не терпит проявления лжи и обмана со стороны других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честен в отношениях с товарищами и взрослыми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 всегда честен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ечестен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lineRule="auto" w:line="240" w:before="0" w:after="0"/>
              <w:ind w:firstLine="18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тношение к себе</w:t>
            </w:r>
          </w:p>
        </w:tc>
      </w:tr>
      <w:tr>
        <w:trPr>
          <w:trHeight w:val="205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180"/>
              <w:jc w:val="both"/>
              <w:outlineLvl w:val="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. Самодисциплина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 Самообладание и сила вол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- проявляет  самообладание и силу воли в добрых поступках, стремится развивать ее, побуждает к этому других;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сам проявляет добрую волю, стремится развивать ее, но безразличен к безволию своих товарищей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развивает волю в организованных взрослыми ситуациях, нередко подчиняясь воле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силой волей не обладает и не стремится ее развивать.</w:t>
            </w:r>
          </w:p>
        </w:tc>
      </w:tr>
      <w:tr>
        <w:trPr>
          <w:trHeight w:val="173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Самоуважение, соблюдение правил культуры поведения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добровольно соблюдает правила культуры поведения, требует этого от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добровольно соблюдает правила культуры поведения, не заботится о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ормы, правила поведения соблюдает при наличии контрол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ормы и правила не соблюдает</w:t>
            </w:r>
          </w:p>
        </w:tc>
      </w:tr>
      <w:tr>
        <w:trPr>
          <w:trHeight w:val="1519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Организованность и пунктуальност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своевременно и качественно выполняет любое дело, требует этого от други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своевременно и качественно выполняет свои дела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при выполнении дел и заданий нуждается в контроле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начатые дела не выполняет</w:t>
            </w:r>
          </w:p>
        </w:tc>
      </w:tr>
      <w:tr>
        <w:trPr>
          <w:trHeight w:val="213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Требовательность к себ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требователен к себе и товарищам, стремится проявить себя в хороших делах и поступка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требователен к себе, стремится проявить себя в хороших делах и поступка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 всегда требователен, не стремится проявить себя в хороших делах и поступка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к себе не требователен, проявляет себя в негативных поступках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C">
    <w:altName w:val="Courier New"/>
    <w:charset w:val="01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basedOn w:val="Style9"/>
    <w:qFormat/>
    <w:rPr/>
  </w:style>
  <w:style w:type="character" w:styleId="C9">
    <w:name w:val="c9"/>
    <w:basedOn w:val="Style9"/>
    <w:qFormat/>
    <w:rPr/>
  </w:style>
  <w:style w:type="character" w:styleId="C0">
    <w:name w:val="c0"/>
    <w:basedOn w:val="Style9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№2 (2)_"/>
    <w:qFormat/>
    <w:rPr>
      <w:b/>
      <w:bCs/>
      <w:sz w:val="25"/>
      <w:szCs w:val="25"/>
      <w:shd w:fill="FFFFFF" w:val="clear"/>
    </w:rPr>
  </w:style>
  <w:style w:type="character" w:styleId="222">
    <w:name w:val="Заголовок №2 (2)2"/>
    <w:qFormat/>
    <w:rPr>
      <w:rFonts w:ascii="Times New Roman" w:hAnsi="Times New Roman" w:cs="Times New Roman"/>
      <w:b w:val="false"/>
      <w:bCs w:val="false"/>
      <w:spacing w:val="0"/>
      <w:sz w:val="25"/>
      <w:szCs w:val="25"/>
      <w:shd w:fill="FFFFFF" w:val="clear"/>
      <w:lang w:val="en-US" w:eastAsia="en-US"/>
    </w:rPr>
  </w:style>
  <w:style w:type="character" w:styleId="228">
    <w:name w:val="Заголовок №2 (2)8"/>
    <w:basedOn w:val="22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23">
    <w:name w:val=" Знак Знак2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Основной текст (13)_"/>
    <w:qFormat/>
    <w:rPr>
      <w:sz w:val="34"/>
      <w:szCs w:val="34"/>
      <w:shd w:fill="FFFFFF" w:val="clear"/>
    </w:rPr>
  </w:style>
  <w:style w:type="character" w:styleId="135">
    <w:name w:val="Основной текст (13)5"/>
    <w:qFormat/>
    <w:rPr>
      <w:rFonts w:cs="Calibri"/>
      <w:spacing w:val="0"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32">
    <w:name w:val="Заголовок №3 + Не полужирный"/>
    <w:basedOn w:val="31"/>
    <w:qFormat/>
    <w:rPr/>
  </w:style>
  <w:style w:type="character" w:styleId="47">
    <w:name w:val="Основной текст + Полужирный47"/>
    <w:qFormat/>
    <w:rPr>
      <w:rFonts w:ascii="Times New Roman" w:hAnsi="Times New Roman" w:eastAsia="Times New Roman" w:cs="Times New Roman"/>
      <w:b/>
      <w:bCs/>
      <w:i/>
      <w:iCs/>
      <w:spacing w:val="0"/>
      <w:sz w:val="24"/>
      <w:szCs w:val="24"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1">
    <w:name w:val="Основной текст (14) + Не курсив"/>
    <w:basedOn w:val="14"/>
    <w:qFormat/>
    <w:rPr/>
  </w:style>
  <w:style w:type="character" w:styleId="4">
    <w:name w:val="Заголовок №4_"/>
    <w:qFormat/>
    <w:rPr>
      <w:b/>
      <w:bCs/>
      <w:shd w:fill="FFFFFF" w:val="clear"/>
    </w:rPr>
  </w:style>
  <w:style w:type="character" w:styleId="48">
    <w:name w:val="Основной текст + Полужирный48"/>
    <w:qFormat/>
    <w:rPr>
      <w:rFonts w:ascii="Times New Roman" w:hAnsi="Times New Roman" w:eastAsia="Times New Roman" w:cs="Times New Roman"/>
      <w:b/>
      <w:bCs/>
      <w:spacing w:val="0"/>
      <w:sz w:val="24"/>
      <w:szCs w:val="24"/>
      <w:shd w:fill="FFFFFF" w:val="clear"/>
      <w:lang w:val="en-US" w:eastAsia="en-US"/>
    </w:rPr>
  </w:style>
  <w:style w:type="character" w:styleId="33">
    <w:name w:val="Заголовок №3"/>
    <w:qFormat/>
    <w:rPr>
      <w:rFonts w:ascii="Times New Roman" w:hAnsi="Times New Roman" w:cs="Times New Roman"/>
      <w:b w:val="false"/>
      <w:bCs w:val="false"/>
      <w:spacing w:val="0"/>
      <w:shd w:fill="FFFFFF" w:val="clear"/>
      <w:lang w:val="en-US" w:eastAsia="en-US"/>
    </w:rPr>
  </w:style>
  <w:style w:type="character" w:styleId="134">
    <w:name w:val="Основной текст (13)4"/>
    <w:qFormat/>
    <w:rPr>
      <w:rFonts w:ascii="Calibri" w:hAnsi="Calibri" w:cs="Calibri"/>
      <w:spacing w:val="0"/>
      <w:sz w:val="34"/>
      <w:szCs w:val="34"/>
      <w:shd w:fill="FFFFFF" w:val="clear"/>
      <w:lang w:val="en-US" w:eastAsia="en-US"/>
    </w:rPr>
  </w:style>
  <w:style w:type="character" w:styleId="34">
    <w:name w:val="Заголовок №3 (4)_"/>
    <w:qFormat/>
    <w:rPr>
      <w:b/>
      <w:bCs/>
      <w:sz w:val="25"/>
      <w:szCs w:val="25"/>
      <w:shd w:fill="FFFFFF" w:val="clear"/>
    </w:rPr>
  </w:style>
  <w:style w:type="character" w:styleId="341">
    <w:name w:val="Заголовок №3 (4)"/>
    <w:basedOn w:val="34"/>
    <w:qFormat/>
    <w:rPr/>
  </w:style>
  <w:style w:type="character" w:styleId="347">
    <w:name w:val="Заголовок №3 (4)7"/>
    <w:qFormat/>
    <w:rPr>
      <w:b/>
      <w:bCs/>
      <w:sz w:val="25"/>
      <w:szCs w:val="25"/>
      <w:shd w:fill="FFFFFF" w:val="clear"/>
      <w:lang w:val="en-US" w:eastAsia="en-US"/>
    </w:rPr>
  </w:style>
  <w:style w:type="character" w:styleId="146">
    <w:name w:val="Основной текст (14) + Полужирный6"/>
    <w:qFormat/>
    <w:rPr>
      <w:rFonts w:ascii="Times New Roman" w:hAnsi="Times New Roman" w:cs="Times New Roman"/>
      <w:b/>
      <w:bCs/>
      <w:i w:val="false"/>
      <w:iCs w:val="false"/>
      <w:spacing w:val="0"/>
      <w:shd w:fill="FFFFFF" w:val="clear"/>
    </w:rPr>
  </w:style>
  <w:style w:type="character" w:styleId="1413">
    <w:name w:val="Основной текст (14)13"/>
    <w:qFormat/>
    <w:rPr>
      <w:rFonts w:ascii="Times New Roman" w:hAnsi="Times New Roman" w:cs="Times New Roman"/>
      <w:i w:val="false"/>
      <w:iCs w:val="false"/>
      <w:spacing w:val="0"/>
      <w:shd w:fill="FFFFFF" w:val="clear"/>
    </w:rPr>
  </w:style>
  <w:style w:type="character" w:styleId="1412">
    <w:name w:val="Основной текст (14)12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3">
    <w:name w:val="Основной текст (14) + Полужирный3"/>
    <w:qFormat/>
    <w:rPr>
      <w:rFonts w:ascii="Times New Roman" w:hAnsi="Times New Roman" w:cs="Times New Roman"/>
      <w:b/>
      <w:bCs/>
      <w:i w:val="false"/>
      <w:iCs w:val="false"/>
      <w:spacing w:val="0"/>
      <w:shd w:fill="FFFFFF" w:val="clear"/>
    </w:rPr>
  </w:style>
  <w:style w:type="character" w:styleId="1411">
    <w:name w:val="Основной текст (14)11"/>
    <w:qFormat/>
    <w:rPr>
      <w:rFonts w:ascii="Times New Roman" w:hAnsi="Times New Roman" w:cs="Times New Roman"/>
      <w:i w:val="false"/>
      <w:iCs w:val="false"/>
      <w:spacing w:val="0"/>
      <w:shd w:fill="FFFFFF" w:val="clear"/>
    </w:rPr>
  </w:style>
  <w:style w:type="character" w:styleId="1410">
    <w:name w:val="Основной текст (14)10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14">
    <w:name w:val="Основной текст (14) + Полужирный1"/>
    <w:qFormat/>
    <w:rPr>
      <w:rFonts w:ascii="Times New Roman" w:hAnsi="Times New Roman" w:cs="Times New Roman"/>
      <w:b/>
      <w:bCs/>
      <w:i w:val="false"/>
      <w:iCs w:val="false"/>
      <w:spacing w:val="0"/>
      <w:shd w:fill="FFFFFF" w:val="clear"/>
    </w:rPr>
  </w:style>
  <w:style w:type="character" w:styleId="346">
    <w:name w:val="Заголовок №3 (4)6"/>
    <w:basedOn w:val="34"/>
    <w:qFormat/>
    <w:rPr/>
  </w:style>
  <w:style w:type="character" w:styleId="345">
    <w:name w:val="Заголовок №3 (4)5"/>
    <w:qFormat/>
    <w:rPr>
      <w:b/>
      <w:bCs/>
      <w:sz w:val="25"/>
      <w:szCs w:val="25"/>
      <w:shd w:fill="FFFFFF" w:val="clear"/>
      <w:lang w:val="en-US" w:eastAsia="en-US"/>
    </w:rPr>
  </w:style>
  <w:style w:type="character" w:styleId="344">
    <w:name w:val="Заголовок №3 (4)4"/>
    <w:qFormat/>
    <w:rPr>
      <w:rFonts w:ascii="Times New Roman" w:hAnsi="Times New Roman" w:cs="Times New Roman"/>
      <w:b w:val="false"/>
      <w:bCs w:val="false"/>
      <w:spacing w:val="0"/>
      <w:sz w:val="25"/>
      <w:szCs w:val="25"/>
      <w:shd w:fill="FFFFFF" w:val="clear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smallCaps/>
      <w:spacing w:val="0"/>
      <w:sz w:val="27"/>
      <w:szCs w:val="27"/>
      <w:shd w:fill="FFFFFF" w:val="clear"/>
    </w:rPr>
  </w:style>
  <w:style w:type="character" w:styleId="471">
    <w:name w:val="Заголовок №47"/>
    <w:qFormat/>
    <w:rPr>
      <w:rFonts w:ascii="Times New Roman" w:hAnsi="Times New Roman" w:cs="Times New Roman"/>
      <w:b w:val="false"/>
      <w:bCs w:val="false"/>
      <w:spacing w:val="0"/>
      <w:shd w:fill="FFFFFF" w:val="clear"/>
      <w:lang w:val="en-US" w:eastAsia="en-US"/>
    </w:rPr>
  </w:style>
  <w:style w:type="character" w:styleId="46">
    <w:name w:val="Заголовок №46"/>
    <w:qFormat/>
    <w:rPr>
      <w:rFonts w:ascii="Times New Roman" w:hAnsi="Times New Roman" w:cs="Times New Roman"/>
      <w:b w:val="false"/>
      <w:bCs w:val="false"/>
      <w:spacing w:val="0"/>
      <w:shd w:fill="FFFFFF" w:val="clear"/>
      <w:lang w:val="en-US" w:eastAsia="en-US"/>
    </w:rPr>
  </w:style>
  <w:style w:type="character" w:styleId="343">
    <w:name w:val="Заголовок №3 (4)3"/>
    <w:qFormat/>
    <w:rPr>
      <w:rFonts w:ascii="Times New Roman" w:hAnsi="Times New Roman" w:cs="Times New Roman"/>
      <w:b w:val="false"/>
      <w:bCs w:val="false"/>
      <w:spacing w:val="0"/>
      <w:sz w:val="25"/>
      <w:szCs w:val="25"/>
      <w:shd w:fill="FFFFFF" w:val="clear"/>
    </w:rPr>
  </w:style>
  <w:style w:type="character" w:styleId="342">
    <w:name w:val="Заголовок №3 (4)2"/>
    <w:qFormat/>
    <w:rPr>
      <w:rFonts w:ascii="Times New Roman" w:hAnsi="Times New Roman" w:cs="Times New Roman"/>
      <w:b w:val="false"/>
      <w:bCs w:val="false"/>
      <w:spacing w:val="0"/>
      <w:sz w:val="25"/>
      <w:szCs w:val="25"/>
      <w:shd w:fill="FFFFFF" w:val="clear"/>
      <w:lang w:val="en-US" w:eastAsia="en-US"/>
    </w:rPr>
  </w:style>
  <w:style w:type="character" w:styleId="43">
    <w:name w:val="Заголовок №43"/>
    <w:qFormat/>
    <w:rPr>
      <w:rFonts w:ascii="Times New Roman" w:hAnsi="Times New Roman" w:cs="Times New Roman"/>
      <w:b w:val="false"/>
      <w:bCs w:val="false"/>
      <w:spacing w:val="0"/>
      <w:shd w:fill="FFFFFF" w:val="clear"/>
      <w:lang w:val="en-US" w:eastAsia="en-US"/>
    </w:rPr>
  </w:style>
  <w:style w:type="character" w:styleId="42">
    <w:name w:val="Заголовок №42"/>
    <w:qFormat/>
    <w:rPr>
      <w:rFonts w:ascii="Times New Roman" w:hAnsi="Times New Roman" w:cs="Times New Roman"/>
      <w:b w:val="false"/>
      <w:bCs w:val="false"/>
      <w:spacing w:val="0"/>
      <w:shd w:fill="FFFFFF" w:val="clear"/>
      <w:lang w:val="en-US" w:eastAsia="en-US"/>
    </w:rPr>
  </w:style>
  <w:style w:type="character" w:styleId="20">
    <w:name w:val="Основной текст (20)_"/>
    <w:qFormat/>
    <w:rPr>
      <w:b/>
      <w:bCs/>
      <w:sz w:val="25"/>
      <w:szCs w:val="25"/>
      <w:shd w:fill="FFFFFF" w:val="clear"/>
    </w:rPr>
  </w:style>
  <w:style w:type="character" w:styleId="201">
    <w:name w:val="Основной текст (20)"/>
    <w:basedOn w:val="20"/>
    <w:qFormat/>
    <w:rPr/>
  </w:style>
  <w:style w:type="character" w:styleId="202">
    <w:name w:val="Основной текст (20)2"/>
    <w:qFormat/>
    <w:rPr>
      <w:b/>
      <w:bCs/>
      <w:sz w:val="25"/>
      <w:szCs w:val="25"/>
      <w:shd w:fill="FFFFFF" w:val="clear"/>
      <w:lang w:val="en-US" w:eastAsia="en-US"/>
    </w:rPr>
  </w:style>
  <w:style w:type="character" w:styleId="41">
    <w:name w:val="Заголовок №4 + Не полужирный1"/>
    <w:qFormat/>
    <w:rPr>
      <w:rFonts w:ascii="Times New Roman" w:hAnsi="Times New Roman" w:cs="Times New Roman"/>
      <w:b w:val="false"/>
      <w:bCs w:val="false"/>
      <w:spacing w:val="0"/>
      <w:shd w:fill="FFFFFF" w:val="clear"/>
    </w:rPr>
  </w:style>
  <w:style w:type="character" w:styleId="132">
    <w:name w:val="Основной текст + 132"/>
    <w:qFormat/>
    <w:rPr>
      <w:rFonts w:ascii="Times New Roman" w:hAnsi="Times New Roman" w:eastAsia="Times New Roman" w:cs="Times New Roman"/>
      <w:smallCaps/>
      <w:spacing w:val="0"/>
      <w:sz w:val="27"/>
      <w:szCs w:val="27"/>
      <w:u w:val="single"/>
      <w:shd w:fill="FFFFFF" w:val="clear"/>
    </w:rPr>
  </w:style>
  <w:style w:type="character" w:styleId="44">
    <w:name w:val="Основной текст + Курсив4"/>
    <w:qFormat/>
    <w:rPr>
      <w:rFonts w:ascii="Times New Roman" w:hAnsi="Times New Roman" w:eastAsia="Times New Roman" w:cs="Times New Roman"/>
      <w:i/>
      <w:iCs/>
      <w:spacing w:val="0"/>
      <w:sz w:val="24"/>
      <w:szCs w:val="24"/>
      <w:shd w:fill="FFFFFF" w:val="clear"/>
    </w:rPr>
  </w:style>
  <w:style w:type="character" w:styleId="35">
    <w:name w:val="Основной текст + Курсив3"/>
    <w:qFormat/>
    <w:rPr>
      <w:rFonts w:ascii="Times New Roman" w:hAnsi="Times New Roman" w:eastAsia="Times New Roman" w:cs="Times New Roman"/>
      <w:i/>
      <w:iCs/>
      <w:spacing w:val="0"/>
      <w:sz w:val="24"/>
      <w:szCs w:val="24"/>
      <w:shd w:fill="FFFFFF" w:val="clear"/>
    </w:rPr>
  </w:style>
  <w:style w:type="character" w:styleId="24">
    <w:name w:val="Основной текст + Курсив2"/>
    <w:qFormat/>
    <w:rPr>
      <w:rFonts w:ascii="Times New Roman" w:hAnsi="Times New Roman" w:eastAsia="Times New Roman" w:cs="Times New Roman"/>
      <w:i/>
      <w:iCs/>
      <w:spacing w:val="0"/>
      <w:sz w:val="24"/>
      <w:szCs w:val="24"/>
      <w:shd w:fill="FFFFFF" w:val="clear"/>
      <w:lang w:val="en-US" w:eastAsia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tlemain2">
    <w:name w:val="titlemain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660066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sz w:val="34"/>
      <w:szCs w:val="34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  <w:lang w:val="en-US"/>
    </w:rPr>
  </w:style>
  <w:style w:type="paragraph" w:styleId="1415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b/>
      <w:bCs/>
      <w:sz w:val="20"/>
      <w:szCs w:val="20"/>
      <w:lang w:val="en-US"/>
    </w:rPr>
  </w:style>
  <w:style w:type="paragraph" w:styleId="3411">
    <w:name w:val="Заголовок №3 (4)1"/>
    <w:basedOn w:val="Normal"/>
    <w:qFormat/>
    <w:pPr>
      <w:shd w:fill="FFFFFF" w:val="clear"/>
      <w:spacing w:lineRule="exact" w:line="298" w:before="540" w:after="60"/>
      <w:outlineLvl w:val="2"/>
    </w:pPr>
    <w:rPr>
      <w:b/>
      <w:bCs/>
      <w:sz w:val="25"/>
      <w:szCs w:val="25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83" w:before="0" w:after="60"/>
    </w:pPr>
    <w:rPr>
      <w:b/>
      <w:bCs/>
      <w:sz w:val="25"/>
      <w:szCs w:val="25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-1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760"/>
    </w:pPr>
    <w:rPr>
      <w:rFonts w:ascii="PragmaticaC;Courier New" w:hAnsi="PragmaticaC;Courier New" w:eastAsia="Times New Roman" w:cs="PragmaticaC;Courier New"/>
      <w:b/>
      <w:bCs/>
      <w:color w:val="000000"/>
      <w:sz w:val="116"/>
      <w:szCs w:val="116"/>
      <w:lang w:val="ru-RU" w:bidi="ar-SA" w:eastAsia="zh-CN"/>
    </w:rPr>
  </w:style>
  <w:style w:type="paragraph" w:styleId="Style22">
    <w:name w:val="Заголовок в тексте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280"/>
    </w:pPr>
    <w:rPr>
      <w:rFonts w:ascii="PragmaticaC;Courier New" w:hAnsi="PragmaticaC;Courier New" w:eastAsia="Times New Roman" w:cs="PragmaticaC;Courier New"/>
      <w:b/>
      <w:bCs/>
      <w:color w:val="000000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6" w:before="220" w:after="0"/>
      <w:ind w:firstLine="46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8:55:00Z</dcterms:created>
  <dc:creator>Admin</dc:creator>
  <dc:description/>
  <cp:keywords/>
  <dc:language>en-US</dc:language>
  <cp:lastModifiedBy>munkuev123@mail.ru</cp:lastModifiedBy>
  <dcterms:modified xsi:type="dcterms:W3CDTF">2019-01-31T15:15:00Z</dcterms:modified>
  <cp:revision>4</cp:revision>
  <dc:subject/>
  <dc:title/>
</cp:coreProperties>
</file>