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анализа урока по ФГО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учебника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853"/>
        <w:gridCol w:w="96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анали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ые цели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разовательная, развивающая, воспитательная. Прослеживается ли реализация поставленных учителем целей урока?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изация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ип урока, структура урока, этапы, их логическая последовательность и дозировка во времени, соответствие построения урока его содержанию и поставленной цел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м образом учитель обеспечивает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тива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зучения данной темы (учебный материал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ответствие урока требованиям ФГОС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новые образовательные стандар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еленность деятельности на формирование   УУ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овременных технологий: проектная, исследовательская, ИКТ, д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 урока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ая правильность освещения материала на уроке, его соответствие возрастным особенностя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урока требованиям программ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теории с практикой, использование жизненного опыта учеников с целью развития  познавательной активности и самостоя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зучаемого материала с ранее пройденным материалом, межпредметные связ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одика проведения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и способов деятельности учащихся. Постановка проблемных вопросов, создание проблемной ситуа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методы использовались учителем. Какова доля репродуктивной и поисковой (исследовательской) деятельности? Сравни соотношение: примерное число заданий репродуктивного характера: («прочитай»,  «перескажи», «повтори», «вспомни») и примерное число заданий поискового характера( «докажи», «объясни», «оцени», «сравни», «найди ошибку»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деятельности учителя и деятельности учащихся. Объем и характер самостоятельной рабо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из перечисленных методов познания использует учитель (наблюдение, опыт, поиск информации, сравнение, чтение и т. 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диалоговых форм общ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стандартных ситуаций при использовании знаний учащихс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братной связи: ученик-учител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е фронтальной, групповой и индивидуальной рабо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ифференцированного обучения. Наличие заданий для детей разного уровня обучен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учения. Целесообразность их использования в соответствии с темой, этапом обуч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наглядного материала: в качестве иллюстрирования, для эмоциональной поддержки, для решения обучающих задач. Наглядный материал избыточен, достаточен, уместен, недостаточе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контроля и самооценк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сихологические основы урока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т учителем уровней актуального развития учащихся и зоны их ближайшего развит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азвивающей функции обучения. Развитие качеств: восприятия, внимания, воображения, памяти, мышления, реч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ность урока: чередование материала разной степени трудности, разнообразие видов учебной дея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сихологических пауз и разрядки эмоциональной сферы уро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машне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птимальный объём, доступность инструктажа, дифференциация, представление права выбора.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элементов нового в педагогической деятельности учителя (отсутствия шаблон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критерий ставятся баллы от 0 до 2: 0 – критерий отсутствует, 1 – проявляется частично,  2- в полном объём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53:00Z</dcterms:created>
  <dc:creator>Admin</dc:creator>
  <dc:description/>
  <dc:language>en-US</dc:language>
  <cp:lastModifiedBy>Windows</cp:lastModifiedBy>
  <dcterms:modified xsi:type="dcterms:W3CDTF">2019-03-26T05:53:00Z</dcterms:modified>
  <cp:revision>2</cp:revision>
  <dc:subject/>
  <dc:title/>
</cp:coreProperties>
</file>