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320" w:right="400" w:hanging="320"/>
        <w:rPr/>
      </w:pPr>
      <w:r>
        <w:rPr>
          <w:rFonts w:cs="Times New Roman" w:ascii="Times New Roman" w:hAnsi="Times New Roman"/>
          <w:sz w:val="28"/>
          <w:szCs w:val="28"/>
        </w:rPr>
        <w:t>Схема для анализа воспитательной работы класса за прошедший учебный год</w:t>
      </w:r>
    </w:p>
    <w:p>
      <w:pPr>
        <w:pStyle w:val="FR1"/>
        <w:ind w:left="320" w:right="400" w:hanging="3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2"/>
        <w:spacing w:lineRule="auto" w:line="218"/>
        <w:rPr/>
      </w:pPr>
      <w:r>
        <w:rPr>
          <w:rFonts w:cs="Times New Roman" w:ascii="Times New Roman" w:hAnsi="Times New Roman"/>
          <w:sz w:val="24"/>
          <w:szCs w:val="24"/>
        </w:rPr>
        <w:t>1. Анализ эффективности целеполагания и планирования воспитательной работы в прошедшем учебном год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оритетные воспитательные задачи прошедшего года, целесо</w:t>
        <w:softHyphen/>
        <w:t>образность их постанов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соответствие поставленных задач актуальным направлениям формирования личности в данном возрастном период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ыбора основных направлений воспитательной деятельности, содержания, форм ра</w:t>
        <w:softHyphen/>
        <w:t>боты, средств педагогического влияния, приемов включения уча</w:t>
        <w:softHyphen/>
        <w:t xml:space="preserve">щихся в деятельность и общение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никала ли необходимость корректировки воспитательных целей; причина корректировки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ешения поставленных задач; расхождения целей и реальных результатов, их причин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Анализ развития коллектива класс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ометрическая, ролевая и коммуникативная структуры кла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епень сформированности и уровень сплоченности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адиции кла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особенности общения в классном коллективе: харак</w:t>
        <w:softHyphen/>
        <w:t>тер взаимоотношений учащихся; взаимоотношения мальчиков и девочек; развитие коммуникативных умений, нравственных отношений; развитие духа товарищества, взаимопонимание и эмпат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бщественного мнения класса и его влияние на ценност</w:t>
        <w:softHyphen/>
        <w:t>ные ориентации уча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еобладающее отношение учащихся к учите</w:t>
        <w:softHyphen/>
        <w:t>лям, к шко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доминирующий эмоциональный настрой учащихся кла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явления, замеченные в жизни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фликтов, их разреш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епень вовлечения учащихся в жизнедеятельность класса, уровень их включенности в процесс планирования, организации и анализ со</w:t>
        <w:softHyphen/>
        <w:t>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общественной активности учащихся (их инициативность, творчество, организованность, самостоятельность в деятельности); уровень развития коллективной творческой деятельности в классе.</w:t>
      </w:r>
    </w:p>
    <w:p>
      <w:pPr>
        <w:pStyle w:val="Normal"/>
        <w:spacing w:before="100" w:after="0"/>
        <w:jc w:val="both"/>
        <w:rPr/>
      </w:pPr>
      <w:r>
        <w:rPr>
          <w:i/>
          <w:sz w:val="24"/>
          <w:szCs w:val="24"/>
        </w:rPr>
        <w:t>3</w:t>
      </w:r>
      <w:r>
        <w:rPr>
          <w:b/>
          <w:i/>
          <w:sz w:val="24"/>
          <w:szCs w:val="24"/>
        </w:rPr>
        <w:t>. Анализ участия учащихся класса в жизнедеятельности шко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89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частие учащихся в работе школьных кружков, секций, клу</w:t>
        <w:softHyphen/>
        <w:t>бов, творческих объедин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89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частие учащихся класса в общешкольных мероприятиях, основные мотивы учас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89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тепень заинтересованности и вовлеченности учащихся в жизнедеятельность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>активность и результативность уча</w:t>
        <w:softHyphen/>
        <w:t>стия членов классного коллектива в школьных делах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 Анализ работы органов самоуправ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участие учащихся в классном и школьном самоуправлении, орга</w:t>
        <w:softHyphen/>
        <w:t>низатор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ивность само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ериодичность и сменяемость органов само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ияние деятельности органов самоуправления на воспитание и развитие личности учащихся.</w:t>
      </w:r>
    </w:p>
    <w:p>
      <w:pPr>
        <w:pStyle w:val="FR2"/>
        <w:spacing w:lineRule="auto" w:line="240" w:before="120" w:after="0"/>
        <w:ind w:left="3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 развития учащихся кла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овень воспитанности уча</w:t>
        <w:softHyphen/>
        <w:t>щихся;  позитивная динамика его изменения; факторы, повлиявшие на изменение уровня воспитанности;  соответствие уровня воспитанности запланированным воспитательным цел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епень развития познавательных интересов и творческих спо</w:t>
        <w:softHyphen/>
        <w:t>собностей учащихся в интеллектуальной, трудовой, художественной, спортивно-оздоровительной и других видах деятельности; вовлечение каждого ученика в значимую для него и окружающих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ровень знаний, умений и навыков учащихся класса, их успе</w:t>
        <w:softHyphen/>
        <w:t>ваем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изменения в социокультурном развитии учащихся (развитие культу</w:t>
        <w:softHyphen/>
        <w:t>ры общения, правовой, интеллектуальной, инфор</w:t>
        <w:softHyphen/>
        <w:t>мационной, художественной, экологической, экономической и физической культуры, культуры труда, культуры семейных отношений; адаптированность к современной жизни, развитие самостоятель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яркие проявления индивидуальных особенностей учащихся кл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у учащихся потребности заниматься само</w:t>
        <w:softHyphen/>
        <w:t>воспит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влияние на развитие личности учащихся, на формирование их качеств, творческих дарований и физических способностей их ближайшего социального окружения (родителей, сверстников) и заня</w:t>
        <w:softHyphen/>
        <w:t>тий в кружках, секциях и других объедин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изменения состава класса, происшедшие в течение года; индивидуальные особенности «новеньких» учащихся, их адаптация и интеграция в класс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особенности учащихся группы риска, их потребно</w:t>
        <w:softHyphen/>
        <w:t>сти, ведущие мотивы поступков; влияние на них ближайшего соци</w:t>
        <w:softHyphen/>
        <w:t>ального окружения; наиболее эффективные приемы работы с ними; задачи воспитания и коррекции поведения этих учащихся.</w:t>
      </w:r>
    </w:p>
    <w:p>
      <w:pPr>
        <w:pStyle w:val="Normal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Анализ организации и эффек</w:t>
        <w:softHyphen/>
        <w:t>тивности воспитательного процесса в кла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ные формы воспитательной работы; достаточное разнообразие дел внутри каждого вида деятельности; сочетание общих, групповых и индивидуальных форм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соответствие форм работы интересам, запросам и потребностям личности и возникающим в детской среде пробл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колько удачной оказалась последовательность классных меро</w:t>
        <w:softHyphen/>
        <w:t>приятий в прошедшем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школьников проведенными воспитательные мероприятиями (указать мероприятия, в которых учащиеся участвовали с наиболь</w:t>
        <w:softHyphen/>
        <w:t>шим удовольствием; прошедшие скучно, формально;  к которым учащиеся остались равнодушны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фамилии учащихся, активно участвовавших в классных делах; не проявляющих интереса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 каких классных дел и почему следовало бы отказаться в новом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формы работы, апробированные в прошедшем году; целесообразность их использования в дальнейш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воспитательного воздействия, формы работы и средст</w:t>
        <w:softHyphen/>
        <w:t>ва педагогического влияния, наиболее положительно повлиявшие на раз</w:t>
        <w:softHyphen/>
        <w:t>витие личности учащихся (нравственное становление учащихся, формирование созна</w:t>
        <w:softHyphen/>
        <w:t>тельной дисциплины и ответственного отношения к труду, развитие познавательных интересов, формирование здорового образа жизн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и коллективные творческие дела, проведенные в прошедшем году, способствовавшие сплочению классного коллектива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</w:rPr>
        <w:t>7. Анализ результативности индивидуальной воспитательной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 одаренными де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 слабоуспевающими и не проявляющими интереса к учеб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с «трудными»: количество стоящих на учете, причины постановки на учет, количество снятых с учета, характеристика использованных методов и приемов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</w:rPr>
        <w:t>8. Анализ взаимодействия с педагогическим коллектив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учителями-предметниками, предъявление единых требований к учащим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с руководителями кружков, спортивных секций, творческих объ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ткрытых мероприятий, их результативность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</w:rPr>
        <w:t>9. Анализ педагогического взаимодействия с семь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ияние родителей учащихся на воспитательную деятельность кла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воспитательной работы, интересующие род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вместных с родителями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семей учащихся и организация индивидуальной работы с семьями, нуждающимися в педагогической поддерж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тика родительских собраний, их результативность; родители, не посетившие ни одного собра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0. 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е достижение классного коллектива за прошедший год; удачи в организации и воспитании учащихся класса; накопленный положительный опы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моменты в воспитатель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реализованные возможности и неиспользованные резер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ые цели и ведущие задачи; приоритетные направления воспитательной работы в новом го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вые формы работы, планируемые к использованию в новом году.</w:t>
      </w:r>
    </w:p>
    <w:p>
      <w:pPr>
        <w:pStyle w:val="Normal"/>
        <w:ind w:left="-300"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 Прилож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рта воспитанност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сихолого-педагогические характеристик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изучению личност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тоговых диагностических исследований, анкетирования, опро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информация о проведении и результатах отдельных меро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ие проекты учащих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54:00Z</dcterms:created>
  <dc:creator>User</dc:creator>
  <dc:description/>
  <dc:language>en-US</dc:language>
  <cp:lastModifiedBy>Windows</cp:lastModifiedBy>
  <dcterms:modified xsi:type="dcterms:W3CDTF">2019-03-26T05:54:00Z</dcterms:modified>
  <cp:revision>2</cp:revision>
  <dc:subject/>
  <dc:title>Примерная схема для анализа воспитательной работы класса за прошедший учебный год</dc:title>
</cp:coreProperties>
</file>