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ентр развития ребёнка – детский сад «Дружб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осуществлением физического и психического развити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ррекции и оздоровления всех воспитанник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7150</wp:posOffset>
            </wp:positionV>
            <wp:extent cx="1344930" cy="993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дующая МДОУ – д/с«Дружба»____________                        О.Н. Седлец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«Уроки Добр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ополнительное образование для детей 6-7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нарушением зр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 социально-личностного развития до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зработчик: Русинова С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 МДОУ – д/с «Дружба»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. Качкан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Style19"/>
        <w:shd w:fill="FFFFFF" w:val="clear"/>
        <w:spacing w:before="0" w:after="0"/>
        <w:ind w:left="709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яснительная записка</w:t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Целевой раздел</w:t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тельный раздел</w:t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онный раздел</w:t>
      </w:r>
    </w:p>
    <w:p>
      <w:pPr>
        <w:pStyle w:val="Style19"/>
        <w:tabs>
          <w:tab w:val="clear" w:pos="708"/>
          <w:tab w:val="left" w:pos="992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992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рганизация развивающей предметно-пространственной</w:t>
      </w:r>
    </w:p>
    <w:p>
      <w:pPr>
        <w:pStyle w:val="Style19"/>
        <w:tabs>
          <w:tab w:val="clear" w:pos="708"/>
          <w:tab w:val="left" w:pos="9921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ы</w:t>
      </w:r>
    </w:p>
    <w:p>
      <w:pPr>
        <w:pStyle w:val="Style19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 Методическое обеспечение образовательной программы </w:t>
      </w:r>
    </w:p>
    <w:p>
      <w:pPr>
        <w:pStyle w:val="Style19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Уроки Добра»</w:t>
      </w:r>
    </w:p>
    <w:p>
      <w:pPr>
        <w:pStyle w:val="Style19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spacing w:before="0" w:after="0"/>
        <w:ind w:left="70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  <w:bookmarkStart w:id="0" w:name="_GoBack"/>
      <w:bookmarkEnd w:id="0"/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Коррекционная работа  детей с ограниченными возможностями здоровья,  должна учитывать особенности развития и специфические образовательные потребности каждой категории детей. Исследователи указывают, что дети с нарушениями зрения характеризуются своеобразием развития и протекания психических и физических процессов, которое определяется характером дефекта и возникающими на его фоне вторичными отклонениями, а также позитивными возможностями компенсаторного развития (Л.С.Выгодский, Р.М.Боскис, Т.А.Власова, В.П.Ермаков, А.Г.Литвак, Л.И.Солнцева, М.С.Певзнер и др.).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 направлено на усвоение норм и ценностей, принятых в обществе, включая моральные и нравственные ценности. Развитие общения и взаимодействия ребенка с взрослыми и сверстниками; становление самостоятельности, целенаправленности и саморегуляции собственных действий; развитие социального и эмоционального интеллекта, эмоциональной отзывчивости, сопереживания, формирование готовности к совместной деятельности со сверстниками, формирование уважительного отношения и чувства принадлежности к своей семье и к сообществу детей и взрослых является важной задачей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Коррекционная работа и/или инклюзивное образование должны быть направлены 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еспечение коррекции нарушений развития различных категорий детей с ограниченными возможностями здоровья, оказание им квалифицированной помощи в освоении Программы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детьми с ограниченными возможностями здоровья Программы, их разностороннее развитие с учетом возрастных и индивидуальных особенностей и особых образовательных потребностей, социальной адаптации ( ФГОС ДО)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преодоления трудностей общения детей-инвалидов со здоровыми детьми, составлена  программа, по которой ребенок подготавливается к такому общению.</w:t>
      </w:r>
      <w:r>
        <w:rPr>
          <w:rFonts w:cs="Times New Roman" w:ascii="Times New Roman" w:hAnsi="Times New Roman"/>
          <w:sz w:val="24"/>
          <w:szCs w:val="24"/>
        </w:rPr>
        <w:t xml:space="preserve">  Воспитание этических норм поведения у ребёнка – нравственная проблема, имеющая социальную значимость. На развитие у детей представлений о морали оказывают влияние семья, детский сад, общество. Обучение нравственности основа любой системы воспитания и образования. Нравственный и творческий потенциал, необходимый для гармоничного и миролюбивого общения, закладывается в детстве. Поэтому необходимо сосредоточить усилия на формировании волевых качеств, умении анализировать и оценивать свои поступки и поступки других людей, на осознании необходимости выполнять правила этикета, следует развивать в  детях способность к самореализации, умение служить людям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ограмма « Уроки добра » направлена на создание условий развития ребенка, позволяет раскрыть возможности для его позитивной социализации, его личностного развития, развития инициативы и творческих способностей на основе сотрудничества с взрослыми и сверстниками и соответствующим возрасту видам деятельности. Нравственное формирование личности дошкольника требует соблюдения опре</w:t>
      </w:r>
      <w:r>
        <w:rPr>
          <w:rFonts w:cs="Times New Roman" w:ascii="Times New Roman" w:hAnsi="Times New Roman"/>
          <w:color w:val="000000"/>
          <w:sz w:val="24"/>
          <w:szCs w:val="24"/>
        </w:rPr>
        <w:t>делённых педагогических условий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гуманного отношения взрослых к ребёнку;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чёткой постановки задач нравственного воспитания;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организации активной практической и интеллектуальной деятельности ребёнка, формирующей доброжелательные отношения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идея программы- систематизация уже приобретённых знаний для формирования культурно личностных отношений между детьм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образовательной программы построена по трем разделам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Целевой раздел. Целевой раздел включает в себя цели, задачи и планируемые результаты освоения программы; принципы и подходы к организации образовательной деятельности с детьми; характеристики особенностей современного ребенка дошкольного возраста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тельный раздел  представлен содержанием образования по пяти направлениям развития ребенка (образовательным областям), обозначенным в ФГОС ДО: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;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ое развитие; 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;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;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ельный раздел включает описание вариативных форм, способов, методов и средств реализации содержания с учетом возрастных особенностей детей дошкольного возраста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разработке концепции и содержания образовательной программы использованы фундаментальные достижения отечественной науки в области педагогики и психологии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ятельностный подход (П.Я. Гальперин, В.В. Давыдов, А.В. Запорожец и др.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учно-прикладные закономерности развития познавательных мотивов у детей дошкольного возраста (А.В. Запорожец, Л.А. Венгер, Н.Н. Подъяков и др.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следования нравственно-этических отношений дошкольников А.А.Лопатиной, Н.В. Дуровой, Н.Н.Курочкиной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Успешное развитие личности возможно только в социальной, культурной, природно-климатической среде определенной терри</w:t>
        <w:softHyphen/>
        <w:t>тории, что становится возможным при единстве целей, ценностей, межличностных отношений, видов деятельности, сфер общения отдельного человека, семьи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Создание условий для развития у детей с нарушением зрения культурно-личностных отношений в процессе взаимодействия со сверстниками.</w:t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: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Способствовать развитию умения отстаивать своё мнение и считаться 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мнением других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Взаимодействовать в группах ( ставить совместные спектакли, рис</w:t>
      </w:r>
      <w:r>
        <w:rPr>
          <w:rFonts w:cs="Times New Roman" w:ascii="Times New Roman" w:hAnsi="Times New Roman"/>
          <w:sz w:val="24"/>
          <w:szCs w:val="24"/>
        </w:rPr>
        <w:t>овать)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пособствовать развитию знаний о современном этикете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Воспитание культуры поведения в отношениях с разными людьми. 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оздание развивающей образовательной среды, которая представляет собой систему условий социализации и индивидуализации детей.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ализация целей образовательной программы осуществляется через:</w:t>
      </w:r>
    </w:p>
    <w:p>
      <w:pPr>
        <w:pStyle w:val="Style20"/>
        <w:ind w:firstLine="709"/>
        <w:rPr>
          <w:rFonts w:ascii="Times New Roman" w:hAnsi="Times New Roman" w:cs="Times New Roman"/>
          <w:color w:val="37220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ведение материала в работу с детьми, с учетом принципа постепенного перехода от более близкого ребенку, личностно-значимого, к менее близкому;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личного отношения к фактам, событиям, явлениям в жизни города;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 условий, для активного приобщения детей к социальной действительности, повышения личностной значимости для них того, что происходит вокруг;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деятельного подхода в приобщении детей к истории, культуре, природе родного края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 самими детьми той деятельности, в которой, они хотели бы отобразить свои чувства, представления об увиденном и услышанном (творческая игра, составление рассказов, изготовление поделок,  сочинение загадок, аппликация, лепка, рисование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развивающей среды для самостоятельной и совместной деятельности взрослых и детей, которая будет способствовать развитию личности ребенка на основе народной культуры, с опорой на краеведческий материал (предметы, вещи домашнего обихода, быта; предметы декоративно-прикладного быта, искусства уральских народов), предоставляющие детям возможность проявить свое творчество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нообразие форм, методов и приемов организации образовательной деятельности с детьми:</w:t>
      </w:r>
    </w:p>
    <w:p>
      <w:pPr>
        <w:pStyle w:val="Style2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Целевые ориентиры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овательной программы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- ребенок ориентирован на сотрудничество, дружелюбен,</w:t>
      </w:r>
      <w:r>
        <w:rPr>
          <w:rFonts w:cs="Times New Roman" w:ascii="Times New Roman" w:hAnsi="Times New Roman"/>
          <w:sz w:val="24"/>
          <w:szCs w:val="24"/>
        </w:rPr>
        <w:t xml:space="preserve"> приязненно расположен к людям, способен участвовать в общих делах, совместных действиях, деятельности с другими детьми и взрослыми; способен понимать состояния и поступки других людей, выбирать адекватные способы поведения в социальной ситуации и уметь преобразовывать ее с целью оптимизации общения с окружающими;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енок знает некоторые способы налаживания общения с детьми и использует их при решении проблемно-игровых и реальных ситуаций взаимодействия; </w:t>
      </w:r>
    </w:p>
    <w:p>
      <w:pPr>
        <w:pStyle w:val="Style2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- ребенок проявляет уважение к родителям (близким людям), проявляет воспитанность и уважение по отношению к старшим и не обижает маленьких и слабых, посильно помогает им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iCs/>
          <w:sz w:val="24"/>
          <w:szCs w:val="24"/>
        </w:rPr>
        <w:t>- ребенок способен чувствовать прекрасное,</w:t>
      </w:r>
      <w:r>
        <w:rPr>
          <w:rFonts w:cs="Times New Roman" w:ascii="Times New Roman" w:hAnsi="Times New Roman"/>
          <w:sz w:val="24"/>
          <w:szCs w:val="24"/>
        </w:rPr>
        <w:t xml:space="preserve"> воспринимать красоту окружающего мира (людей, природы), искусства, литературного народного, музыкального творчества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ок проявляет эмоциональную отзывчивость при участии в социально значимых делах, событиях (переживает эмоции, связанные с событиями военных лет и подвигами горожан, стре</w:t>
        <w:softHyphen/>
        <w:t>мится выразить позитивное отношение к пожилым жителям го</w:t>
        <w:softHyphen/>
        <w:t>рода и др.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й содержательный материал образовательной программы может выбираться и реализовываться взрослыми в соответствии с возрастными особенностями ребенка, готовностью и проявлением его интереса к той или иной темат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, необходимые для реализации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ра на жизненный опыт ребё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благоприятной психологической атмо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художественной среды помещение, уют, вывешивание работ на выстав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индивидуальная и подгрупповая организация занят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ес детей к занятиям (сказка, путешествие, использование разных средств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активных методов обучения и воспит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ктивное вовлечение родителей.</w:t>
      </w:r>
    </w:p>
    <w:p>
      <w:pPr>
        <w:pStyle w:val="Style2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Style2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Содержательный раздел представлен </w:t>
      </w:r>
      <w:r>
        <w:rPr>
          <w:rFonts w:cs="Times New Roman" w:ascii="Times New Roman" w:hAnsi="Times New Roman"/>
          <w:sz w:val="24"/>
          <w:szCs w:val="24"/>
        </w:rPr>
        <w:t>-содержанием образования по пяти направлениям развития ребенка (образовательным областям), обозначенным в ФГОС ДО: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коммуникативное развитие;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вательное развитие; 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ое развитие;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-эстетическое развитие;</w:t>
      </w:r>
    </w:p>
    <w:p>
      <w:pPr>
        <w:pStyle w:val="Style20"/>
        <w:numPr>
          <w:ilvl w:val="0"/>
          <w:numId w:val="2"/>
        </w:numPr>
        <w:ind w:left="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ализация содержания программы направлена на формирование и развитие у ребенка разных интересов, отвечающих его потребностям, предоставляет возможность свободного выбора форм деятельно</w:t>
        <w:softHyphen/>
        <w:t>сти, способствует накоплению опыта социального взаимодействия  взрос</w:t>
        <w:softHyphen/>
        <w:t>лых и сверстников. Поэтому образовательный процесс осуществляется в двух основных организационных моделях, включающих совместную деятельность взрослого и ребенка и самостоятельную деятельность детей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отворчество детей и взрослых может быть организовано через уча</w:t>
        <w:softHyphen/>
        <w:t>стие в различных творческих мероприятиях, выставках поделок, игрушек, альбомов и т.д. Кроме того, у детей появляется возможность воплощения своих идей по преобразованию, украшению, улучшению ближайшего окружения (придумывание вариантов дизайна мест ближайшего окружения; проектирование новых зданий, сооружений, памятников; создание сказок, рассказов и т.д.)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бразовательных задач предусматривает: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ет интересов, склонностей, способностей детей к двигательной деятельности;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ормирование подгрупп детей на основе состояния их здоровья и темпов физического развития, их функционального состояния в соответствии с медицинскими показаниями;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арьирование нагрузки и содержания занятий в соответствии с индивидуальными особенностями каждого ребенка (используют физические упражнения в различных вариантах и сочетаниях, различные исходные положения - сидя, стоя, лежа и т.п.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проявления детьми здоровьесберегающей компетентности, инициирование самостоятельности и актив</w:t>
        <w:softHyphen/>
        <w:t>ности детей в здоровьесберегающем поведении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суждение правил и способов безопасного поведения в быту, природе, на улице, в городе, в общении с незнакомыми людьми; </w:t>
      </w:r>
    </w:p>
    <w:p>
      <w:pPr>
        <w:pStyle w:val="Style2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сширение репертуара традиционных игр, развивающих не только ловкость, быстроту реакции, но и систему взаимодействия играющих, понимание ситуации, смекалку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тимулирование ребенка к самовыражению и импровизации;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выразительно - отобразительных средств, с помощью которых можно передать характер движений, отношение к самому себе и к миру 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связи характера движений, конкретной жизненной ситуации и состояния своего здоровья ребенка; 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авил безопасной организации двигательной активности;</w:t>
        <w:tab/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грацию организационных форм двигательной деятельности детей: метод диалога, дидактические и подвижные игры, игровые задания, народные игры, среда двигательной активности.</w:t>
      </w:r>
    </w:p>
    <w:p>
      <w:pPr>
        <w:pStyle w:val="Style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Использование различных видов игр: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нтерактивные (включают обмен действиями между участниками, установление невербальных контактов, направлены на психо</w:t>
        <w:softHyphen/>
        <w:t>технические изменения состояния группы и каждого ее участника, получение обратной связи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ритмические (связаны с ритмичным проговариванием слов и выполнением движений в заданном ритме, а также с восприятием и передачей ритма)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коммуникативные (включают обмен высказываниями, установление вербальных контактов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итуативно-ролевые (направлены на разыгрывание детьми коммуникативных ситуаций в ролях),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творческие (подразумевают самостоятельное развитие детьми игровых действий в рамках заданной, задуманной темы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гры-инсценировки (включают проигрывание детьми про</w:t>
        <w:softHyphen/>
        <w:t>блемной ситуации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гры-дискуссии (совместное обсуждение проблемы в игровой ситуации);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бучающие ситуации, направленные на формирование у детей умения говорить о себе в ситуациях знакомства; выражать свои желания, интересы, предпочтения; делать свой выбор, вербализовывать свое мнение, ориентируясь на собственные потребности и желания других детей;</w:t>
      </w:r>
    </w:p>
    <w:p>
      <w:pPr>
        <w:pStyle w:val="Style2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включение ребенка в реальные трудовые связи в условиях детского сада, семьи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использование проектной деятельности, проблемных ситуаций и поис</w:t>
        <w:softHyphen/>
        <w:t>ковых вопросов, стимулирующих у ребенка проявление любознатель</w:t>
        <w:softHyphen/>
        <w:t>ности, самостоятельный поиск информации (найти интересный факт, новую иллюстрацию), выдвижение гипотез и предположений, связанных с значением символов (знаков) в городской (сельской) среде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поддержку интереса детей к звучащему слову, словотворчеству, интереса к рассказыванию по собственной инициативе или по предложению взрослого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организацию упражнений  слов, шуток-чистоговорок, скороговорок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рганизацию упражнений в произношении слов и предложений в разном темпе, с разной силой голоса, интонацией;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>- знакомство детей с окружающей графикой – вывесками, названиями книг, подписями под картинками, надписями на этикетках, вещах, значках и др.;</w:t>
      </w:r>
    </w:p>
    <w:p>
      <w:pPr>
        <w:pStyle w:val="Style2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организацию инсценировки изображения на картинах, рисунках с использованием мимики, жестов, позы, голоса в соответствии с выбранной ролью.</w:t>
      </w:r>
    </w:p>
    <w:p>
      <w:pPr>
        <w:pStyle w:val="Style20"/>
        <w:ind w:firstLine="709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  <w:r>
        <w:br w:type="page"/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Примерное тематическое планирование 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83"/>
        <w:gridCol w:w="142"/>
        <w:gridCol w:w="2435"/>
        <w:gridCol w:w="1985"/>
        <w:gridCol w:w="116"/>
        <w:gridCol w:w="1843"/>
        <w:gridCol w:w="49"/>
        <w:gridCol w:w="136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боты с детьм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мы)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я и дет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емьё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сё начинается со слова «здравствуй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ых ситуаций А.Барто «Шла вчера я по садовой».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Вежливый котик», «До свид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обрать список слов приветствия и расставания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как нам познакомиться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ых ситуаций. Д/и «Лучшее знакомство» Г.Остер «Будем знакомы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учшее знакомст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умать игру, закрепляющую правила знакомств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на тему «Кто я такой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Професси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 Пова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фотовыставку  «Как я провёл лет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с выставки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дарность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ых ситуац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Фролов « Кто вырастил яблочко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пасибо природ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 Благодарное сердц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 с выставки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Если кто-то поссорился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Школа вежливост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Приветливые лю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оворим больше вежливых сл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пасибо природе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  Неелова «Майский жу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Скажем спасибо приро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ить с ребёнком комнатное расте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</w:t>
            </w:r>
          </w:p>
        </w:tc>
      </w:tr>
      <w:tr>
        <w:trPr>
          <w:trHeight w:val="763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удь вежливым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ексиканской сказки «Вежливый кроли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Вежливые сло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ордость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Кто чем гордится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Что мы умее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пословицы о вежлив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оброта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 Неелова «Даром ни одно дело не пропадает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Доброе дело» Игра «Добрый дожд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ерево добро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доброте и жадности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Е. Благинина « Подаро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 Подар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 родителям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Добросердечие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Каралийче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сенняя сказ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Цветок доброт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</w:tc>
      </w:tr>
      <w:tr>
        <w:trPr>
          <w:trHeight w:val="145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то значит быть добрым и заботливым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Г.Браиловск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шки Непослушк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Образцов « Лечу куклу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 Больница» 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бла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Учите детей заботиться о старши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Облака»</w:t>
            </w:r>
          </w:p>
        </w:tc>
      </w:tr>
      <w:tr>
        <w:trPr>
          <w:trHeight w:val="92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ботливость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Неелова «Волчья ягод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 «Заботливы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Щедрость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К.Станишев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ердобольный подсолнух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Щедрые звёздочки» 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Новый подсолну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 Что можно подарить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ботливость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Седугин « Как Артёмка котёнка спасал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 Подобрать пословицы о доброт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мягких игрушек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етей « Моя любимая игруш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и «Чей кружок соберётся быстре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любимой игрушке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нежности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Г.Виеру «Мама почему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« Скажи наоборот» Творческое задание «Корзинка добрых дел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Друг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.Сухомлинский « Девочка и ромашк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 кем дружат цветы» Творческое задание «Сказочные друз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Читаем любимые сказ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аски герои сказок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желюбие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Колечко дружелюбия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 История друз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и о друзьях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 чуткости и равнодушии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.Осеева « Плохо», Н.Дурова «Заботливая подруг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ртрет д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Семья и воспита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Единство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Муравь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Чудо един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жба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Я. Ким «Дружба» М. Пляцковский « Урок дружбы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итуац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Собрать пословицы о дружб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месте тесно, а врозь скучно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роблемных ситуац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ословицы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исуй рисунок к 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>
          <w:trHeight w:val="1324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товариществе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 Седугин « Речные камушки» Обсуждение пословиц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Мой друг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 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желюбие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казки «Снегурушка и лис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Колечко дружелюбия» Рисование «Добрые чув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Дарим добрые чувств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Верность»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Наши верные друзья» «Рукавичк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 Верные друз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 между детьми</w:t>
            </w:r>
          </w:p>
        </w:tc>
      </w:tr>
      <w:tr>
        <w:trPr>
          <w:trHeight w:val="1288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настоящей дружбе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Л. Толстой «Два товарища», послов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 Рассказ о друг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с родителями «Выбор друзе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 рассказ о друге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дружбе и взаимопомощ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 Седугин «Дом с трубой и дом без трубы» 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арами « Наш 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Мои верные друзья игрушки и книг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Моя игрушка расскажет обо мне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 Барб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рузья игруш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любимых игрушек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заимопомощ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казки «Лесной мишка и проказница мыш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 Палочка выручал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Мышка и медведь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цветков помощи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и друзья мальчики и девоч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. Михалков «Песенка друзей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Как хорошо с тобой дружи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ь анке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«Песенки друзей»</w:t>
            </w:r>
          </w:p>
        </w:tc>
      </w:tr>
      <w:tr>
        <w:trPr>
          <w:trHeight w:val="7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Помощь взрослы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.Буцень «Так или не так» Обсуждение ситуации «Новенькая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Рубашка помощ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б отношении к младши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Э. Шим «Брат и маленькая сестр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могаем в бед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лужение людя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Т.Вершинина «Журавль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Солнечные подарки». Изготовление новогодних подар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работа «Подарок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ки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любви к животным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К.В.Лукашевич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тичка-мать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Сделать кормушк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ушк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тицы наши друзья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 Каралийчев «Крылатый пленни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» Две птицы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льчик и воробыш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Выучить стихи о птицах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чтецов</w:t>
            </w:r>
          </w:p>
        </w:tc>
      </w:tr>
      <w:tr>
        <w:trPr>
          <w:trHeight w:val="1669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ботливое отношение к природе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Л.Н. Толстой « Котёно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 Зоопарк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Рецепты для любимце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Нарисовать любимое животно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Бережное отношение к природе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.Сухомлинский «Стыдно перед соловушкой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Собрать пословицы о природ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ветственность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Э. Успенский « Это я виноват» 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ыгрывание ситуаций «Хороший поступ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ношение к животным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казки « Как собака друга искал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ация сказки. Творческое задание « мои любимые животны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ботимся о животных»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. Пришвин «Ребята и утят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Поможем деревьям» « Любимый хозя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рисунки «Мохнатое семейство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стн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.Ю.Драгунский «Тайное становится явным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обрать пословицы о дружб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стн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Э. Успенский «Это я виноват» 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 «Хороший поступ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>
          <w:trHeight w:val="1661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Правдив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казки «Честный мальчи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ердечко честности»Рисование « Солнышко правдив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обрать пословицы о правдив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див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.Сухомлинский «Как мальчики мёд съел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Честн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Л,Н.Толстой «Косточ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кромн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кромные звери» Творческое задание «Скромный челов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обрать пословицы о скром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лужение людя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Осеева « Три товарищ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  «Солнечные подарки» Творческое задание « Счастье предмет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«Сад добрых дел»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важени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Лопатина « Добрая собака» 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Достойные поступ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обрать пословицы об уважен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тзывчив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Подарки для жителей земл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/и « Чем мы прекрасны» «Отзывчивый колоб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порст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 Пантелеев «Две лягушки» 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Упорный мяч» «Упорные герои» Творческое задание «Птица с двумя крылья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Храбр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. Скребцова «Храбрая лягуш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портрета папы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олечко храбр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рисование портрета дедуш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 картотека игр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аши защитник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. Обсуждение Н.Толстой «Памятни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Думаем о родине» Творческое задание «Подарок друг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для мальчи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ов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К. Кыдрева»Капелька росы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Фея любв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Звёзды любв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овь к мам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Е. Благининой «Мама спит..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дарки для мамы» Творческое задание « Сочиняем песенку» «Письмо мам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мама лучшая на свет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ма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мама лучшая на свете»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ботлив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Заботливый хозяин» Творческое задание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Заботливый мир»  «Заботимся о родител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часть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Д.Биссет «Я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Кто нам дарит счастье» Творческое задание «Счастье и радост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рисунки «  Исполнение мечты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острадани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Неелова «Цена деньгам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Добрый лесник» Творческое задание «Фея сострадания» Рисование «Волшебные час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Мои бабушка и дедушк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илосерди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Неелова «Птич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олнышко милосердия» Творческое задание «Законы милосерд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мощь старши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Макунец «Три сестры» Обсуждение пословиц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пословицы о помощ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омощь взрослы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О.Буцень « Так или не так» Р.Тимершин «Где лежало спасибо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Как я помогаю старшим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 нежности и заботливост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Шибаев «Дед и внук» Г.Виеру «Мама почему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кажи наоборо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Мамины рук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том, как важно думать о других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.Осеева «Печенье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рассказа «Что дальш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детей</w:t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рудолюби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казки «Ласточка и воробей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Трудимся с  любовью» Творческое задание «Маленькое дело» Рисование « Строим 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 собрать пословицы о тру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мение сотруднича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. Скребцова «Лесные певцы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Строим дом» « Полезное дело»Рисование «Наш са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 совместном труд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ословиц, В.Сухомлинский «Блестящие ботинк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Собрать книги о труде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книг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заботливых и трудолюбивых детях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стихов по теме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ый труд «Лечим кни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трудолюб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Я. Тайц «Кубик на кубик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Помощни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лен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Д.Лукич «Четыре девочки» Решение проблемных ситуаций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труд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Собрать пословицы о труд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О лени и трудолюби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Б.Шергин «Длинная нитка-ленивая швея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Доскажи пословицу» «Вежливые сло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вежливых сл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жливые слова"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ой дом наведу в порядок в нё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К.Чуковский «Федорино горе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Угощение для любителей чистоты» «Уберём наш д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Приучаем к порядку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Гости в дом – радость в нём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Приглашаем в гост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и «Встреча гостей» «Угощение гост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«Правила этикета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Добросердечие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Э.Шим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нег и кисличк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Цветок доброты» «Жертвенное сердце» «Спасаем друзей» Творческое задание «Доброе сердц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игр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Красота друзей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.Скребцова «Цветок кактус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Самое красивое» Творческое задание «Украшаем какту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рот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 Кто самый кроткий»Рисование «Подарки лесных обитателе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Мудр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казки «Мальчик и злая медведиц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Мудрый совет» Рисование « Частица мудр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«Всё о мудр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Нежно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Е.Лазуренко «Фея сноведений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Нежное слово» «Круг нежности» Творческое задание «Нежность весеннего д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справедливост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Э. Успенский  « Вова и Валюшка» А.Барто «Лишний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 О чуткост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А.Седугин «Как Артёмка котёнка спас» Э.Шим «Кому идти за дровам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 «Хорошие поступ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Сила не право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роблемных ситуаций. Обсуждение К.Ушинский «Сила не право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ценировка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Тайны семейного счасть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Наши добрые дела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Люблю своих детей» Рисование «Мо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Закладываем основы будущей самостоятельности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Мама, папа, спортивная семь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чивание песенки В.Шаинского о семье, упражнение «Расскажи о папе и маме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 «Добрые слова» «Что мы делаем когда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и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У меня сестрёнка есть, у меня братишка есть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песни» У меня сестрёнка есть, у меня братишка есть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/и «Доброе слово» Рассказы о брате, сест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 принести фотографии о брате, сестр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У меня сестрёнка есть, у меня братишка есть»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Культура поведени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М.Майн «Пока они спорили» Д.Дурова «Две подружки»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ть пословицы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ультуре пове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пословиц,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ворок</w:t>
            </w:r>
          </w:p>
        </w:tc>
      </w:tr>
    </w:tbl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занятий разбита по месяцам и дням. В течение месяца расширяют знания по определенной теме, состоящей из подтем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рограммы: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ость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ота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рироде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е качества человека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вь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е</w:t>
      </w:r>
    </w:p>
    <w:p>
      <w:pPr>
        <w:pStyle w:val="Style20"/>
        <w:numPr>
          <w:ilvl w:val="0"/>
          <w:numId w:val="1"/>
        </w:numPr>
        <w:ind w:left="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а</w:t>
      </w:r>
    </w:p>
    <w:p>
      <w:pPr>
        <w:pStyle w:val="Style20"/>
        <w:ind w:firstLine="709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посредством рассказов, игр, бесед, коллективных и индивидуальных творческих заданий, направленных на глубокое проживание  детьми той или иной темы. Программа рассчитана на детей старшей группы, Однако,  в силу своей деятельностной направленности может использоваться и с малышами.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диагностики и исследования нравственной сферы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ка развития нравственной сферы ребёнка включает исследование когнитивного, эмоционального и поведенческого компонентов. Когнитивный компонент включает в себя уровень осознания детьми нравственных норм. Эмоциональный компонент-изучение нравственных чувств, эмоциональное отношение к моральным нормам. Поведенческий компонент включает наблюдение за поведением в ситуации морального выбора. Для исследования нравственной сферы детей используются методы диагностики А.Ю.Капской, Т.Л.Мирончик: метод « Беседа», методики «Сюжетная картинка», «Цветовой тест отношений», «Подели игрушки»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 формирования нравственных качеств очень длительный требует усилий как педагогов, так и родителей. Воспитание этических норм в семье необходимо осуществ</w:t>
        <w:softHyphen/>
        <w:t xml:space="preserve">лять в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рех направлениях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Информационное насыщение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.Эмоциональная включенность (в процессе реализации информаци</w:t>
        <w:softHyphen/>
        <w:t>онного насыщения необходимо вызвать эмоциональный отклик в душе ре</w:t>
        <w:softHyphen/>
        <w:t>бенка, возбудить, «расшевелить» его чувства)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Овладение поведенческими нормами (полученные ребенком знания и представления необходимо закрепить в его собственном поведении).</w:t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тбора методик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0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озрастным и индивидуальным возможностям дошколь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0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ая ценность в определении особенностей развития детей с нарушениями зр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4" w:leader="none"/>
        </w:tabs>
        <w:overflowPunct w:val="false"/>
        <w:autoSpaceDE w:val="false"/>
        <w:spacing w:lineRule="auto" w:line="240" w:before="0" w:after="0"/>
        <w:ind w:left="0" w:firstLine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адаптации методики к условиям работы в группе детей с нарушениями зр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диагностических методик произведена по следующим направлениям: адаптация стимульного материала; процедуры её провед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едование проводится индивидуально. Результаты заносятся в карты индивидуального развития ребёнка, что позволит определить зону ближайшего развития ребёнка, объединить детей в подгруппы со схожими проблемами, оптимизировать коррекционный процесс, даёт возможность увидеть возможности и направление коррекцион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диагностического этапа и систематических коррекционных занятий  проводится заключительное тестирование теми же контрольными методами, что и предварительные.</w:t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Style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aps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ганизация предметно-развивающей среды является важным элементом для осуществления педагогического процесса, носящего развивающий характер. </w:t>
      </w:r>
    </w:p>
    <w:p>
      <w:pPr>
        <w:pStyle w:val="Style2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едметно-пространственная среда должна обеспечивать:</w:t>
      </w:r>
    </w:p>
    <w:p>
      <w:pPr>
        <w:pStyle w:val="Style20"/>
        <w:ind w:left="1134" w:hanging="283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Возможность реализации сразу нескольких видов интересов детей.</w:t>
      </w:r>
    </w:p>
    <w:p>
      <w:pPr>
        <w:pStyle w:val="Style20"/>
        <w:ind w:left="113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 </w:t>
      </w:r>
      <w:r>
        <w:rPr>
          <w:rFonts w:cs="Times New Roman" w:ascii="Times New Roman" w:hAnsi="Times New Roman"/>
          <w:sz w:val="24"/>
          <w:szCs w:val="24"/>
        </w:rPr>
        <w:t>2.Многофункциональность использования элементов среды и возможность её преобразования в целом.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 </w:t>
      </w:r>
    </w:p>
    <w:p>
      <w:pPr>
        <w:pStyle w:val="Style2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Доступность, разнообразие пособий. </w:t>
      </w:r>
    </w:p>
    <w:p>
      <w:pPr>
        <w:pStyle w:val="Style2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 </w:t>
      </w:r>
      <w:r>
        <w:rPr>
          <w:rFonts w:cs="Times New Roman" w:ascii="Times New Roman" w:hAnsi="Times New Roman"/>
          <w:sz w:val="24"/>
          <w:szCs w:val="24"/>
        </w:rPr>
        <w:t>4.Наличие интерактивных пособий, сделанных детьми, педагогами и родителями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left="113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t> </w:t>
      </w:r>
      <w:r>
        <w:rPr>
          <w:rFonts w:cs="Times New Roman" w:ascii="Times New Roman" w:hAnsi="Times New Roman"/>
          <w:sz w:val="24"/>
          <w:szCs w:val="24"/>
        </w:rPr>
        <w:t>5.Использование интерактивных форм и методов работы с детьми, позволяющих «оживить» среду, сделать её интерактивной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 программы «Уроки Добра» заключается в составлении перспективно-тематического плана и примерного содержания занятий по организации работы в старшей группе с целью воспитания этических норм поведения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 образователь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Толстикова О.В., Савельева О.В., Иванова Т.В., Овчинникова Т.А.,  Симонова Л.Н., Шлыкова Н. С., Шелковкина Н.А. Современные педагогические технологии образования детей дошкольного возраста: методическое пособие. – Екатеринбург: ИРО, 2013. – 198с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гуменная Л.А.Социально-личностное развитие дошкольников. Волгоград. Учитель,2013.-231с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262626"/>
          <w:sz w:val="24"/>
          <w:szCs w:val="24"/>
        </w:rPr>
        <w:t>Дополнительная литература</w:t>
      </w:r>
    </w:p>
    <w:p>
      <w:pPr>
        <w:pStyle w:val="Style20"/>
        <w:ind w:firstLine="709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1-Детские частушки, шутки, прибаутки. / Сост. Бахметьева Т.И., Сополова Г.Т.- Ярославль, 1997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2.Русский детский фольклор. Сборник М.: Просвещение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гаповаИ.А.Общество хороших манер. Волгоград. Учитель,2009-348с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авыдова О.И.Беседы об ответственности и правах ребёнка.Т.Ц.Сфера 2008-112с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Капская А.Ю.Подарки фей. Развивающая сказкотерапия для дошкольников.СПБ.Речь,2006.-96с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Лопатина А.А.Начала мудрости.50 уроков о добрых качествах.Москва.Амрита-Русь.2005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7.ПетроваВ.И.Этические беседы с детьми 4-7лет. Пособие для педагогов и методистов. Москва. Мозаика-Синтез.2007-80с.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иагностика когниктивного компонента нравственного сознания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ение представления детей о нравственных качеств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Подготовка исследования.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вопросы для беседы.</w:t>
      </w:r>
    </w:p>
    <w:p>
      <w:pPr>
        <w:pStyle w:val="Style20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хорошим (плохим) почему.</w:t>
      </w:r>
    </w:p>
    <w:p>
      <w:pPr>
        <w:pStyle w:val="Style20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честным (лживым) почему.</w:t>
      </w:r>
    </w:p>
    <w:p>
      <w:pPr>
        <w:pStyle w:val="Style20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добрым (злым) почему.</w:t>
      </w:r>
    </w:p>
    <w:p>
      <w:pPr>
        <w:pStyle w:val="Style20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справедливым  (не справедливым) почему.</w:t>
      </w:r>
    </w:p>
    <w:p>
      <w:pPr>
        <w:pStyle w:val="Style20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щедрым (жадным) почему.</w:t>
      </w:r>
    </w:p>
    <w:p>
      <w:pPr>
        <w:pStyle w:val="Style20"/>
        <w:numPr>
          <w:ilvl w:val="0"/>
          <w:numId w:val="3"/>
        </w:numPr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назвать смелым (трусливым) почему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Проведение исследования</w:t>
      </w:r>
      <w:r>
        <w:rPr>
          <w:rFonts w:cs="Times New Roman" w:ascii="Times New Roman" w:hAnsi="Times New Roman"/>
          <w:sz w:val="24"/>
          <w:szCs w:val="24"/>
        </w:rPr>
        <w:t>. Исследование проводится индивидуально.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дан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но проанализировать какие качества могут объяснять дети. На основе этих объяснений определить, на что в суждениях ссылается ребёнок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обобщённое представление о качестве ( жадные - которые жалеют..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конкретных людей как носителей определённого качества в конкретной ситуации ( Смелый Женя потому что..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литературных и сказочных персонажей (Добрый Дед Мороз…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самого себя (Меня можно назвать добрым, почему)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-на совокупность жизненных ситуаций из собственного опыта (Я не жадный, почему)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конкретное действие (Жадный тот кто не даёт игрушку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оценку качества (скромным можно назвать хорошего человека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недифференцированное представление о качестве (Справедливый кто делает по справедливости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анализировать ошибки в представлениях детей о нравственных качествах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соотносят с содержанием представлений о нравственно-волевых качеств, характерных для определённого возраста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>3-4 года</w:t>
      </w:r>
      <w:r>
        <w:rPr>
          <w:rFonts w:cs="Times New Roman" w:ascii="Times New Roman" w:hAnsi="Times New Roman"/>
          <w:sz w:val="24"/>
          <w:szCs w:val="24"/>
        </w:rPr>
        <w:t>. Складываются элементарные представления о том, что такое «Хорошо», а что «плохо». Формируется отрицательное отношение к грубости и жадности. На основе примеров из опыта ребёнка, его конкретных поступков развиваются представления о доброте, дружбе, правдивост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-5 лет. </w:t>
      </w:r>
      <w:r>
        <w:rPr>
          <w:rFonts w:cs="Times New Roman" w:ascii="Times New Roman" w:hAnsi="Times New Roman"/>
          <w:sz w:val="24"/>
          <w:szCs w:val="24"/>
        </w:rPr>
        <w:t>Развиваются представления о справедливости, доброте, дружбе, отзывчивости на основе анализа повседневных ситуаций и литературных произведений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-6 лет. </w:t>
      </w:r>
      <w:r>
        <w:rPr>
          <w:rFonts w:cs="Times New Roman" w:ascii="Times New Roman" w:hAnsi="Times New Roman"/>
          <w:sz w:val="24"/>
          <w:szCs w:val="24"/>
        </w:rPr>
        <w:t>Развиваются обобщённые представления о правдивости, о справедливости, смелости, скромности, вежливости, трудолюбии , отзывчивости, заботливости на конкретных примерах.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-7 лет. </w:t>
      </w:r>
      <w:r>
        <w:rPr>
          <w:rFonts w:cs="Times New Roman" w:ascii="Times New Roman" w:hAnsi="Times New Roman"/>
          <w:sz w:val="24"/>
          <w:szCs w:val="24"/>
        </w:rPr>
        <w:t>Продолжают развиваться обобщённые представления о доброте, честности, справедливости, дружбе. Складывается отрицательное отношение к таким аморальным качествам, как лживость, хитрость, жестокость, себялюбие, трусость, леность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нужно выяснить, насколько представления о нравственно- волевых качествах соответствует возрасту, можно сделать вывод о том, как меняются представления с возраст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а «Цветовой тест отношений »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. Изучение эмоционального отношения ребёнка к нравственным норма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дготовка к исследованию.</w:t>
      </w:r>
      <w:r>
        <w:rPr>
          <w:rFonts w:cs="Times New Roman" w:ascii="Times New Roman" w:hAnsi="Times New Roman"/>
          <w:sz w:val="24"/>
          <w:szCs w:val="24"/>
        </w:rPr>
        <w:t xml:space="preserve"> Исследование проводится индивидуально. Для проведения нужен лист белой бумаги (210×290 мм.)  и 8 карточек разных цветов ( синяя, зелёная, красная, жёлтая, фиолетовая, коричневая, чёрная, серая).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ведение исследован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ебёнком на белом листе бумаги выкладывается 8 карточек разных цветов в произвольном порядке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. Представь себе, что это волшебный дом с волшебными окошками. В нём живут разные люди. Я буду называть тебе людей, а ты сам будешь решать, кто, где будет жить. Называется весь список понятий. Желательно чередовать отрицательные и положительные качества. При этом цвета могут повторяться, то есть ребёнок может выбрать один и тот же цвет для разных понятий. В протоколе фиксируется цвет, который выбран для каждого понятия, и комментарии ребёнка.</w:t>
      </w:r>
    </w:p>
    <w:p>
      <w:pPr>
        <w:pStyle w:val="Style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ботка данных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-психологическое значение каждого цвета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ий: добросовестный, спокойный, несколько холодн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ёный: самостоятельный, настойчивый, иногда упрямый, напряжённ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ый: дружелюбный, общительный, энергичный, уверенный, несколько раздражительн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ёлтый: очень активный, открытый, общительный, весёл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олетовый: беспокойный,  эмоционально напряжённый, имеющий потребность в душевном контакте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ичневый: зависимый, чувствительный, расслабленн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ёрный: молчаливый, эгоистичный, враждебный, отвергаем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дошкольного возраста обычно соотносят цвета  и нравственные качества следующим образом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- Жёлтый и крас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й - Чёрный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стный - Жёлтый, фиолетовый и красны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живый – Чёрн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дрый – Красный и фиолетов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дный – Красный и чёрн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любивый – Фиолетовый и жёлты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нивый - Коричневый, серый, си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 Сюжетные картинки»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Изучение эмоционального отношения ребёнка к нравственным нормам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Проведение исследования</w:t>
      </w:r>
      <w:r>
        <w:rPr>
          <w:rFonts w:cs="Times New Roman" w:ascii="Times New Roman" w:hAnsi="Times New Roman"/>
          <w:sz w:val="24"/>
          <w:szCs w:val="24"/>
        </w:rPr>
        <w:t>. Исследование проводится индивидуально. Ребёнку предъявляются картинки с изображением положительных и отрицательных поступков герое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ция.</w:t>
      </w:r>
      <w:r>
        <w:rPr>
          <w:rFonts w:cs="Times New Roman" w:ascii="Times New Roman" w:hAnsi="Times New Roman"/>
          <w:sz w:val="24"/>
          <w:szCs w:val="24"/>
        </w:rPr>
        <w:t xml:space="preserve"> Разложи картинки так, чтобы с одной стороны лежали те, на которых нарисованы хорошие поступки, а с другой плохие. Раскладывай и объясняй, почему ты положил так картинки. В протоколе фиксируются эмоциональные реакции ребёнка, а также его объяснения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Обработка дан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0 баллов - ребёнок не может оценить поступки дете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балл - ребёнок оценивает поведение детей, но оценку не мотивирует, нравственную норму не формулирует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балла – ребёнок называет нравственную норму, правильно оценивает поведение детей, мотивирует свою оценку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Подели игрушки»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>. Исследование поведения  ребёнка в ситуации морального выбора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Проведение исследования</w:t>
      </w:r>
      <w:r>
        <w:rPr>
          <w:rFonts w:cs="Times New Roman" w:ascii="Times New Roman" w:hAnsi="Times New Roman"/>
          <w:sz w:val="24"/>
          <w:szCs w:val="24"/>
        </w:rPr>
        <w:t>. Детям предлагается поделить одежду для кукол (девочкам) и военную технику (мальчикам), между собой и ещё двумя партнёрами по игре, с которыми они незнакомы или которых они не видят. Для трёх участников эксперимента предлагают пять предметов.</w:t>
      </w:r>
    </w:p>
    <w:p>
      <w:pPr>
        <w:pStyle w:val="Style20"/>
        <w:rPr/>
      </w:pPr>
      <w:r>
        <w:rPr>
          <w:rFonts w:cs="Times New Roman" w:ascii="Times New Roman" w:hAnsi="Times New Roman"/>
          <w:i/>
          <w:sz w:val="24"/>
          <w:szCs w:val="24"/>
        </w:rPr>
        <w:t>Обработка дан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 ребёнок делит игрушки в свою пользу ( себе три, другим по одной0, считается , что моральный выбор он делает неправильно, если себе оставляет одну игрушку , а остальные делит между другими участниками , считается, что моральный выбор сделан им правильно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2">
    <w:name w:val="Основной текст 2 Знак"/>
    <w:basedOn w:val="Style14"/>
    <w:qFormat/>
    <w:rPr/>
  </w:style>
  <w:style w:type="character" w:styleId="61">
    <w:name w:val="Основной текст (61)_"/>
    <w:qFormat/>
    <w:rPr>
      <w:sz w:val="23"/>
      <w:szCs w:val="23"/>
      <w:shd w:fill="FFFFFF" w:val="clear"/>
    </w:rPr>
  </w:style>
  <w:style w:type="character" w:styleId="61MicrosoftSansSerif">
    <w:name w:val="Основной текст (61) + Microsoft Sans Serif"/>
    <w:qFormat/>
    <w:rPr>
      <w:rFonts w:ascii="Microsoft Sans Serif" w:hAnsi="Microsoft Sans Serif" w:eastAsia="Microsoft Sans Serif" w:cs="Microsoft Sans Serif"/>
      <w:b/>
      <w:bCs/>
      <w:i w:val="false"/>
      <w:iCs w:val="false"/>
      <w:caps w:val="false"/>
      <w:smallCaps w:val="false"/>
      <w:strike w:val="false"/>
      <w:dstrike w:val="false"/>
      <w:spacing w:val="-10"/>
      <w:sz w:val="17"/>
      <w:szCs w:val="17"/>
      <w:u w:val="none"/>
      <w:lang w:bidi="ar-SA"/>
    </w:rPr>
  </w:style>
  <w:style w:type="character" w:styleId="695">
    <w:name w:val="Основной текст (695)_"/>
    <w:qFormat/>
    <w:rPr>
      <w:sz w:val="23"/>
      <w:szCs w:val="23"/>
      <w:shd w:fill="FFFFFF" w:val="clear"/>
    </w:rPr>
  </w:style>
  <w:style w:type="character" w:styleId="96">
    <w:name w:val="Основной текст (96)_"/>
    <w:qFormat/>
    <w:rPr>
      <w:sz w:val="23"/>
      <w:szCs w:val="23"/>
      <w:shd w:fill="FFFFFF" w:val="clear"/>
    </w:rPr>
  </w:style>
  <w:style w:type="character" w:styleId="611">
    <w:name w:val="Основной текст (61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  <w:lang w:bidi="ar-SA"/>
    </w:rPr>
  </w:style>
  <w:style w:type="character" w:styleId="961">
    <w:name w:val="Основной текст (96) + Не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  <w:lang w:val="en-US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612">
    <w:name w:val="Основной текст (61)"/>
    <w:basedOn w:val="Normal"/>
    <w:qFormat/>
    <w:pPr>
      <w:shd w:fill="FFFFFF" w:val="clear"/>
      <w:spacing w:lineRule="atLeast" w:line="0" w:before="0" w:after="0"/>
    </w:pPr>
    <w:rPr>
      <w:sz w:val="23"/>
      <w:szCs w:val="23"/>
      <w:lang w:val="en-US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 w:before="0" w:after="0"/>
      <w:ind w:hanging="380"/>
      <w:jc w:val="both"/>
    </w:pPr>
    <w:rPr>
      <w:sz w:val="23"/>
      <w:szCs w:val="23"/>
      <w:lang w:val="en-US"/>
    </w:rPr>
  </w:style>
  <w:style w:type="paragraph" w:styleId="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962">
    <w:name w:val="Основной текст (96)"/>
    <w:basedOn w:val="Normal"/>
    <w:qFormat/>
    <w:pPr>
      <w:shd w:fill="FFFFFF" w:val="clear"/>
      <w:spacing w:lineRule="exact" w:line="250" w:before="0" w:after="0"/>
      <w:ind w:hanging="860"/>
      <w:jc w:val="both"/>
    </w:pPr>
    <w:rPr>
      <w:sz w:val="23"/>
      <w:szCs w:val="23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4:09:00Z</dcterms:created>
  <dc:creator>Customer</dc:creator>
  <dc:description/>
  <cp:keywords/>
  <dc:language>en-US</dc:language>
  <cp:lastModifiedBy>Катя</cp:lastModifiedBy>
  <dcterms:modified xsi:type="dcterms:W3CDTF">2019-03-27T12:07:00Z</dcterms:modified>
  <cp:revision>15</cp:revision>
  <dc:subject/>
  <dc:title/>
</cp:coreProperties>
</file>