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800100</wp:posOffset>
            </wp:positionV>
            <wp:extent cx="2857500" cy="2857500"/>
            <wp:effectExtent l="0" t="0" r="0" b="0"/>
            <wp:wrapSquare wrapText="bothSides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171700</wp:posOffset>
                </wp:positionV>
                <wp:extent cx="3429000" cy="2971800"/>
                <wp:effectExtent l="15875" t="15875" r="16510" b="13296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e can play basketb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can drive a c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y can run very fa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 can ride a bi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71pt;width:269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e can play basketba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can drive a c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y can run very fa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 can ride a bi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257800</wp:posOffset>
                </wp:positionV>
                <wp:extent cx="3429000" cy="4229100"/>
                <wp:effectExtent l="15875" t="15875" r="17145" b="154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22928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2397600"/>
                            <a:gd name="textAreaBottom" fmla="*/ 230292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26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39"/>
                              </a:lnTo>
                              <a:arcTo wR="3600" hR="3600" stAng="10800000" swAng="-5400000"/>
                              <a:lnTo>
                                <a:pt x="18000" y="26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/French/and/I/speak/Ger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ide/she/a/can/ho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kate/ski/and/we/c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y/chess/play/ca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understand/you/Russian/ca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n/can’t/I/my/walk/ha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rive/can/a/he/ca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/two/languages/speak/foreign/ca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nnis/they/can/pl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14pt;width:269.95pt;height:3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/French/and/I/speak/Germ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ide/she/a/can/hor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kate/ski/and/we/c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y/chess/play/ca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understand/you/Russian/ca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n/can’t/I/my/walk/han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rive/can/a/he/ca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/two/languages/speak/foreign/ca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ennis/they/can/pl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3429000" cy="73152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1520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4147200"/>
                            <a:gd name="textAreaBottom" fmla="*/ 405252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60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475"/>
                              </a:lnTo>
                              <a:arcTo wR="3600" hR="3600" stAng="10800000" swAng="-5400000"/>
                              <a:lnTo>
                                <a:pt x="18000" y="460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lease help me. I .................. solve this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Jane has got a camera. She ............... take our pho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t’s a lovely day. We ................. go swimm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y ................ speak English quite well, but they ................... write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e haven’t got the keys. We ................. open the do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y dad ................. speak three langu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John is ill. He ................... go o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’s very young but he .................. play computer ga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always eat out because I .............. coo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y grandad ................. read the newspaper because he hasn’t got his gla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’m sorry. I .................... answer your question. I don’t speak Englis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haven’t got a ticket so I ................ go to the mat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ylvia works with computers. She ............... type very fa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 .................. stay under water for twenty minutes! It’s impo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 hasn’t got her phone number so he .................. phone 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’m sorry. I ................ help you. I’m new h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ary hasn’t got her guitar, so she ........... play tonight. But she ................. s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71pt;width:269.95pt;height:5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lease help me. I .................. solve this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Jane has got a camera. She ............... take our pho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t’s a lovely day. We ................. go swimm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y ................ speak English quite well, but they ................... write 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e haven’t got the keys. We ................. open the doo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y dad ................. speak three langua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John is ill. He ................... go o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’s very young but he .................. play computer ga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always eat out because I .............. coo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y grandad ................. read the newspaper because he hasn’t got his glass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’m sorry. I .................... answer your question. I don’t speak Englis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haven’t got a ticket so I ................ go to the mat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ylvia works with computers. She ............... type very fa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 .................. stay under water for twenty minutes! It’s impossi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 hasn’t got her phone number so he .................. phone h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’m sorry. I ................ help you. I’m new he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ary hasn’t got her guitar, so she ........... play tonight. But she ................. s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pt;margin-top:-53.85pt;width:186.7pt;height:38.95pt;mso-wrap-style:none;v-text-anchor:middle" type="_x0000_t136">
            <v:path textpathok="t"/>
            <v:textpath on="t" fitshape="t" string="CAN / CAN'T" style="font-family:&quot;Arial Black&quot;;font-size:28pt"/>
            <v:imagedata r:id="rId3" o:detectmouseclick="t"/>
            <v:stroke color="navy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1257300" cy="217170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231200"/>
                            <a:gd name="textAreaBottom" fmla="*/ 11966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73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1"/>
                              </a:lnTo>
                              <a:arcTo wR="3600" hR="3600" stAng="10800000" swAng="-5400000"/>
                              <a:lnTo>
                                <a:pt x="18000" y="373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e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t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e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 can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y can 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-9pt;width:9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e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t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e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 can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y can go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257300" cy="2171700"/>
                <wp:effectExtent l="15875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231200"/>
                            <a:gd name="textAreaBottom" fmla="*/ 11966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73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1"/>
                              </a:lnTo>
                              <a:arcTo wR="3600" hR="3600" stAng="10800000" swAng="-5400000"/>
                              <a:lnTo>
                                <a:pt x="18000" y="373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e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t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e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ou can’t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y can’t 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9pt;width:9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e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t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e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ou can’t 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y can’t go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1257300" cy="217170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231200"/>
                            <a:gd name="textAreaBottom" fmla="*/ 11966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73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1"/>
                              </a:lnTo>
                              <a:arcTo wR="3600" hR="3600" stAng="10800000" swAng="-5400000"/>
                              <a:lnTo>
                                <a:pt x="18000" y="373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I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h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sh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it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w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they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-9pt;width:9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I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h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sh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it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w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they go?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800100</wp:posOffset>
            </wp:positionV>
            <wp:extent cx="457200" cy="457200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-685800</wp:posOffset>
            </wp:positionV>
            <wp:extent cx="457200" cy="457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457200" cy="457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600200</wp:posOffset>
            </wp:positionV>
            <wp:extent cx="457200" cy="4572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3600</wp:posOffset>
            </wp:positionH>
            <wp:positionV relativeFrom="paragraph">
              <wp:posOffset>685800</wp:posOffset>
            </wp:positionV>
            <wp:extent cx="457200" cy="4572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4914900</wp:posOffset>
            </wp:positionV>
            <wp:extent cx="457200" cy="4572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29300</wp:posOffset>
            </wp:positionH>
            <wp:positionV relativeFrom="paragraph">
              <wp:posOffset>3086100</wp:posOffset>
            </wp:positionV>
            <wp:extent cx="457200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29300</wp:posOffset>
            </wp:positionH>
            <wp:positionV relativeFrom="paragraph">
              <wp:posOffset>7429500</wp:posOffset>
            </wp:positionV>
            <wp:extent cx="457200" cy="4572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29300</wp:posOffset>
            </wp:positionH>
            <wp:positionV relativeFrom="paragraph">
              <wp:posOffset>5715000</wp:posOffset>
            </wp:positionV>
            <wp:extent cx="457200" cy="4572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4914900</wp:posOffset>
            </wp:positionV>
            <wp:extent cx="457200" cy="4572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9029700</wp:posOffset>
            </wp:positionV>
            <wp:extent cx="457200" cy="4572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0</wp:posOffset>
                </wp:positionV>
                <wp:extent cx="3200400" cy="3429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Write negative and interrogative sent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7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Write negative and interrogative sent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5257800</wp:posOffset>
                </wp:positionV>
                <wp:extent cx="30861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Put the words in the correct ord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1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Put the words in the correct ord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3086100" cy="342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Complete the sentences using can or can’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7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Complete the sentences using can or can’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50:00Z</dcterms:created>
  <dc:creator>Kamila</dc:creator>
  <dc:description/>
  <dc:language>en-US</dc:language>
  <cp:lastModifiedBy>Kamila</cp:lastModifiedBy>
  <dcterms:modified xsi:type="dcterms:W3CDTF">2009-03-16T21:09:00Z</dcterms:modified>
  <cp:revision>5</cp:revision>
  <dc:subject/>
  <dc:title/>
</cp:coreProperties>
</file>