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53035</wp:posOffset>
            </wp:positionV>
            <wp:extent cx="2400300" cy="1810385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886200</wp:posOffset>
                </wp:positionV>
                <wp:extent cx="3429000" cy="2971800"/>
                <wp:effectExtent l="15875" t="15875" r="16510" b="914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icture 1: Can she s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icture 2: Can he wri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icture 3: Can she rea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icture 4: Can she dra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icture 5: Can he pl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icture 6: Can she da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06pt;width:269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icture 1: Can she sin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icture 2: Can he writ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icture 3: Can she rea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icture 4: Can she draw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icture 5: Can he pl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icture 6: Can she danc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972300</wp:posOffset>
                </wp:positionV>
                <wp:extent cx="3429000" cy="2514600"/>
                <wp:effectExtent l="15875" t="15875" r="16510" b="726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drive a ca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ride a b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play the violi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r mum coo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r dad swi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49pt;width:269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drive a ca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ride a bik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play the violi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r mum cook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r dad swi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3429000" cy="5600700"/>
                <wp:effectExtent l="15875" t="15875" r="16510" b="18376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60088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3175200"/>
                            <a:gd name="textAreaBottom" fmla="*/ 308052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352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677"/>
                              </a:lnTo>
                              <a:arcTo wR="3600" hR="3600" stAng="10800000" swAng="-5400000"/>
                              <a:lnTo>
                                <a:pt x="18000" y="352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he/play the piano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he play the piano? – Yes, he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they/ski – 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we/play football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you/ride a horse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she/eat seven apples – 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I/rollerblade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they/run very fast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you/walk on your hands – 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it/climb trees – 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she/play chess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we/speak French – 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you/play the trumpet – y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306pt;width:269.95pt;height:4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he/play the piano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he play the piano? – Yes, he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they/ski – n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we/play football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you/ride a horse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she/eat seven apples – n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I/rollerblade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they/run very fast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you/walk on your hands – n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it/climb trees – n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she/play chess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we/speak French – n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(you/play the trumpet – y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pt;margin-top:-53.85pt;width:186.7pt;height:38.95pt;mso-wrap-style:none;v-text-anchor:middle" type="_x0000_t136">
            <v:path textpathok="t"/>
            <v:textpath on="t" fitshape="t" string="CAN / CAN'T" style="font-family:&quot;Arial Black&quot;;font-size:28pt"/>
            <v:imagedata r:id="rId3" o:detectmouseclick="t"/>
            <v:stroke color="navy" weight="255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1257300" cy="217170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231200"/>
                            <a:gd name="textAreaBottom" fmla="*/ 11966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373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01"/>
                              </a:lnTo>
                              <a:arcTo wR="3600" hR="3600" stAng="10800000" swAng="-5400000"/>
                              <a:lnTo>
                                <a:pt x="18000" y="373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I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he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she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it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we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you g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n they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-9pt;width:9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I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he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she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it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we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you g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n they go?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371600" cy="2171700"/>
                <wp:effectExtent l="15875" t="15875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1231200"/>
                            <a:gd name="textAreaBottom" fmla="*/ 1193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341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94"/>
                              </a:lnTo>
                              <a:arcTo wR="3600" hR="3600" stAng="10800000" swAng="-5400000"/>
                              <a:lnTo>
                                <a:pt x="18000" y="341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you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I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he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she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it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you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we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Yes, they ca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-9pt;width:10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you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I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he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she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it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you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we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Yes, they can.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371600" cy="217170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1231200"/>
                            <a:gd name="textAreaBottom" fmla="*/ 1193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341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94"/>
                              </a:lnTo>
                              <a:arcTo wR="3600" hR="3600" stAng="10800000" swAng="-5400000"/>
                              <a:lnTo>
                                <a:pt x="18000" y="341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you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pl-PL" w:bidi="ar-SA"/>
                              </w:rPr>
                              <w:t>No, I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he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she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it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you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we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, they ca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-9pt;width:10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you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pl-PL" w:bidi="ar-SA"/>
                        </w:rPr>
                        <w:t>No, I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he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she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it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you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we can’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, they can’t.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w:pict>
          <v:shape id="shape_0" stroked="t" o:allowincell="f" style="position:absolute;margin-left:252pt;margin-top:-63pt;width:235.45pt;height:67.45pt;mso-wrap-style:none;v-text-anchor:middle" type="_x0000_t136">
            <v:path textpathok="t"/>
            <v:textpath on="t" fitshape="t" string="QUESTIONS AND&#10;SHORT ANSWERS" style="font-family:&quot;Arial Black&quot;;font-size:24pt"/>
            <v:imagedata r:id="rId4" o:detectmouseclick="t"/>
            <v:stroke color="navy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79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228600</wp:posOffset>
            </wp:positionV>
            <wp:extent cx="457200" cy="45720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457200" cy="45720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-800100</wp:posOffset>
            </wp:positionV>
            <wp:extent cx="457200" cy="457200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2628900</wp:posOffset>
                </wp:positionV>
                <wp:extent cx="1141095" cy="1143000"/>
                <wp:effectExtent l="15875" t="15875" r="1651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3000"/>
                        </a:xfrm>
                        <a:custGeom>
                          <a:avLst/>
                          <a:gdLst>
                            <a:gd name="textAreaLeft" fmla="*/ 31320 w 646920"/>
                            <a:gd name="textAreaRight" fmla="*/ 615600 w 646920"/>
                            <a:gd name="textAreaTop" fmla="*/ 31320 h 648000"/>
                            <a:gd name="textAreaBottom" fmla="*/ 6166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36"/>
                              </a:lnTo>
                              <a:arcTo wR="3600" hR="3600" stAng="10800000" swAng="-5400000"/>
                              <a:lnTo>
                                <a:pt x="18000" y="21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207pt;width:89.8pt;height:89.95pt;mso-wrap-style:none;v-text-anchor:middle"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141095" cy="1143000"/>
                <wp:effectExtent l="16510" t="15875" r="1587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3000"/>
                        </a:xfrm>
                        <a:custGeom>
                          <a:avLst/>
                          <a:gdLst>
                            <a:gd name="textAreaLeft" fmla="*/ 31320 w 646920"/>
                            <a:gd name="textAreaRight" fmla="*/ 615600 w 646920"/>
                            <a:gd name="textAreaTop" fmla="*/ 31320 h 648000"/>
                            <a:gd name="textAreaBottom" fmla="*/ 6166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36"/>
                              </a:lnTo>
                              <a:arcTo wR="3600" hR="3600" stAng="10800000" swAng="-5400000"/>
                              <a:lnTo>
                                <a:pt x="18000" y="21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07pt;width:89.8pt;height:89.95pt;mso-wrap-style:none;v-text-anchor:middle"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1141095" cy="1143000"/>
                <wp:effectExtent l="16510" t="15875" r="1587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3000"/>
                        </a:xfrm>
                        <a:custGeom>
                          <a:avLst/>
                          <a:gdLst>
                            <a:gd name="textAreaLeft" fmla="*/ 31320 w 646920"/>
                            <a:gd name="textAreaRight" fmla="*/ 615600 w 646920"/>
                            <a:gd name="textAreaTop" fmla="*/ 31320 h 648000"/>
                            <a:gd name="textAreaBottom" fmla="*/ 6166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36"/>
                              </a:lnTo>
                              <a:arcTo wR="3600" hR="3600" stAng="10800000" swAng="-5400000"/>
                              <a:lnTo>
                                <a:pt x="18000" y="21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207pt;width:89.8pt;height:89.95pt;mso-wrap-style:none;v-text-anchor:middle"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1141095" cy="1143000"/>
                <wp:effectExtent l="16510" t="15875" r="1587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3000"/>
                        </a:xfrm>
                        <a:custGeom>
                          <a:avLst/>
                          <a:gdLst>
                            <a:gd name="textAreaLeft" fmla="*/ 31320 w 646920"/>
                            <a:gd name="textAreaRight" fmla="*/ 615600 w 646920"/>
                            <a:gd name="textAreaTop" fmla="*/ 31320 h 648000"/>
                            <a:gd name="textAreaBottom" fmla="*/ 6166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36"/>
                              </a:lnTo>
                              <a:arcTo wR="3600" hR="3600" stAng="10800000" swAng="-5400000"/>
                              <a:lnTo>
                                <a:pt x="18000" y="21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207pt;width:89.8pt;height:89.95pt;mso-wrap-style:none;v-text-anchor:middle"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1141095" cy="1143000"/>
                <wp:effectExtent l="16510" t="15875" r="1587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3000"/>
                        </a:xfrm>
                        <a:custGeom>
                          <a:avLst/>
                          <a:gdLst>
                            <a:gd name="textAreaLeft" fmla="*/ 31320 w 646920"/>
                            <a:gd name="textAreaRight" fmla="*/ 615600 w 646920"/>
                            <a:gd name="textAreaTop" fmla="*/ 31320 h 648000"/>
                            <a:gd name="textAreaBottom" fmla="*/ 6166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36"/>
                              </a:lnTo>
                              <a:arcTo wR="3600" hR="3600" stAng="10800000" swAng="-5400000"/>
                              <a:lnTo>
                                <a:pt x="18000" y="21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207pt;width:89.8pt;height:89.95pt;mso-wrap-style:none;v-text-anchor:middle"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2628900</wp:posOffset>
                </wp:positionV>
                <wp:extent cx="1141095" cy="1143000"/>
                <wp:effectExtent l="16510" t="15875" r="1587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143000"/>
                        </a:xfrm>
                        <a:custGeom>
                          <a:avLst/>
                          <a:gdLst>
                            <a:gd name="textAreaLeft" fmla="*/ 31320 w 646920"/>
                            <a:gd name="textAreaRight" fmla="*/ 615600 w 646920"/>
                            <a:gd name="textAreaTop" fmla="*/ 31320 h 648000"/>
                            <a:gd name="textAreaBottom" fmla="*/ 6166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36"/>
                              </a:lnTo>
                              <a:arcTo wR="3600" hR="3600" stAng="10800000" swAng="-5400000"/>
                              <a:lnTo>
                                <a:pt x="18000" y="21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207pt;width:89.8pt;height:89.95pt;mso-wrap-style:none;v-text-anchor:middle"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3895</wp:posOffset>
                </wp:positionH>
                <wp:positionV relativeFrom="paragraph">
                  <wp:posOffset>2171700</wp:posOffset>
                </wp:positionV>
                <wp:extent cx="6970395" cy="342900"/>
                <wp:effectExtent l="16510" t="15875" r="1587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0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   1. s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. wr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3. rea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4. dra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  5. pla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      6. d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85pt;margin-top:171pt;width:548.8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   1. s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. wr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3. rea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4. draw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  5. pla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      6. dance</w:t>
                      </w:r>
                    </w:p>
                  </w:txbxContent>
                </v:textbox>
                <v:fill o:detectmouseclick="t" type="solid" color2="black"/>
                <v:stroke color="#3366ff" weight="3168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2857500</wp:posOffset>
            </wp:positionV>
            <wp:extent cx="1016000" cy="80645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2857500</wp:posOffset>
            </wp:positionV>
            <wp:extent cx="1031875" cy="75247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2820035</wp:posOffset>
            </wp:positionV>
            <wp:extent cx="1143000" cy="76962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2857500</wp:posOffset>
            </wp:positionV>
            <wp:extent cx="901700" cy="8636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2857500</wp:posOffset>
            </wp:positionV>
            <wp:extent cx="817245" cy="85407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86400</wp:posOffset>
            </wp:positionH>
            <wp:positionV relativeFrom="paragraph">
              <wp:posOffset>2919730</wp:posOffset>
            </wp:positionV>
            <wp:extent cx="1054100" cy="76771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8900</wp:posOffset>
            </wp:positionH>
            <wp:positionV relativeFrom="paragraph">
              <wp:posOffset>3886200</wp:posOffset>
            </wp:positionV>
            <wp:extent cx="457200" cy="4572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943600</wp:posOffset>
            </wp:positionH>
            <wp:positionV relativeFrom="paragraph">
              <wp:posOffset>3886200</wp:posOffset>
            </wp:positionV>
            <wp:extent cx="457200" cy="4572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6629400</wp:posOffset>
            </wp:positionV>
            <wp:extent cx="457200" cy="4572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9029700</wp:posOffset>
            </wp:positionV>
            <wp:extent cx="457200" cy="45720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85800</wp:posOffset>
            </wp:positionH>
            <wp:positionV relativeFrom="paragraph">
              <wp:posOffset>6629400</wp:posOffset>
            </wp:positionV>
            <wp:extent cx="457200" cy="4572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2605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8255" t="8255" r="8255" b="82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207pt;width:17.95pt;height:17.95pt;mso-wrap-style:none;v-text-anchor:middle">
                <v:fill o:detectmouseclick="t" type="solid" color2="black"/>
                <v:stroke color="#3366ff" weight="1584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8255" t="8255" r="8255" b="825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07pt;width:17.95pt;height:17.95pt;mso-wrap-style:none;v-text-anchor:middle">
                <v:fill o:detectmouseclick="t" type="solid" color2="black"/>
                <v:stroke color="#3366ff" weight="1584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8255" t="8255" r="8255" b="825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07pt;width:17.95pt;height:17.95pt;mso-wrap-style:none;v-text-anchor:middle">
                <v:fill o:detectmouseclick="t" type="solid" color2="black"/>
                <v:stroke color="#3366ff" weight="1584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8255" t="8255" r="8255" b="825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07pt;width:17.95pt;height:17.95pt;mso-wrap-style:none;v-text-anchor:middle">
                <v:fill o:detectmouseclick="t" type="solid" color2="black"/>
                <v:stroke color="#3366ff" weight="1584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8255" t="8255" r="8255" b="825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07pt;width:17.95pt;height:17.95pt;mso-wrap-style:none;v-text-anchor:middle">
                <v:fill o:detectmouseclick="t" type="solid" color2="black"/>
                <v:stroke color="#3366ff" weight="1584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3895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8255" t="8255" r="8255" b="825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85pt;margin-top:207pt;width:17.95pt;height:17.95pt;mso-wrap-style:none;v-text-anchor:middle">
                <v:fill o:detectmouseclick="t" type="solid" color2="black"/>
                <v:stroke color="#3366ff" weight="15840" dashstyle="dash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2514600" cy="3429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Match the verbs to the pictu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4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Match the verbs to the pict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2514600" cy="3429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Answer the ques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0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Answer the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6972300</wp:posOffset>
                </wp:positionV>
                <wp:extent cx="2514600" cy="3429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Answer the ques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4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Answer the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886200</wp:posOffset>
                </wp:positionV>
                <wp:extent cx="2514600" cy="3429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/>
                              </w:rPr>
                              <w:t>Form questions and answer the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0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/>
                        </w:rPr>
                        <w:t>Form questions and answer th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51:00Z</dcterms:created>
  <dc:creator>Kamila</dc:creator>
  <dc:description/>
  <cp:keywords/>
  <dc:language>en-US</dc:language>
  <cp:lastModifiedBy>Ученик</cp:lastModifiedBy>
  <cp:lastPrinted>2009-03-18T08:21:00Z</cp:lastPrinted>
  <dcterms:modified xsi:type="dcterms:W3CDTF">2019-01-05T0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00000000000001023700</vt:lpwstr>
  </property>
</Properties>
</file>