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6555105" cy="685800"/>
                <wp:effectExtent l="85725" t="86360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240" cy="685800"/>
                          <a:chOff x="0" y="0"/>
                          <a:chExt cx="655524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2388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b/>
                                  <w:i w:val="false"/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val="en-US" w:bidi="hi-IN"/>
                                </w:rPr>
                                <w:t>Ca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0"/>
                            <a:ext cx="220968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b/>
                                  <w:i w:val="false"/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val="en-US" w:bidi="hi-IN"/>
                                </w:rPr>
                                <w:t>Shoul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720" y="0"/>
                            <a:ext cx="167652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b/>
                                  <w:i w:val="false"/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val="en-US" w:bidi="hi-IN"/>
                                </w:rPr>
                                <w:t>Mu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9pt;width:516.15pt;height:54pt" coordorigin="360,-180" coordsize="10323,108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60;top:-180;width:2399;height:1079;mso-wrap-style:none;v-text-anchor:middle" type="_x0000_t136">
                  <v:path textpathok="t"/>
                  <v:textpath on="t" fitshape="t" string="Can" style="font-family:&quot;Kristen ITC&quot;;font-size:16pt"/>
                  <v:fill o:detectmouseclick="t" type="solid" color2="black"/>
                  <v:stroke color="black" weight="19080" joinstyle="miter" endcap="flat"/>
                  <v:shadow on="t" obscured="f" color="navy"/>
                  <w10:wrap type="none"/>
                </v:shape>
                <v:shape id="shape_0" fillcolor="white" stroked="t" o:allowincell="f" style="position:absolute;left:3723;top:-180;width:3479;height:1079;mso-wrap-style:none;v-text-anchor:middle" type="_x0000_t136">
                  <v:path textpathok="t"/>
                  <v:textpath on="t" fitshape="t" string="Should" style="font-family:&quot;Kristen ITC&quot;;font-size:16pt"/>
                  <v:fill o:detectmouseclick="t" type="solid" color2="black"/>
                  <v:stroke color="black" weight="19080" joinstyle="miter" endcap="flat"/>
                  <v:shadow on="t" obscured="f" color="navy"/>
                  <w10:wrap type="none"/>
                </v:shape>
                <v:shape id="shape_0" fillcolor="white" stroked="t" o:allowincell="f" style="position:absolute;left:8043;top:-180;width:2639;height:1079;mso-wrap-style:none;v-text-anchor:middle" type="_x0000_t136">
                  <v:path textpathok="t"/>
                  <v:textpath on="t" fitshape="t" string="Must" style="font-family:&quot;Kristen ITC&quot;;font-size:16pt"/>
                  <v:fill o:detectmouseclick="t" type="solid" color2="black"/>
                  <v:stroke color="black" weight="19080" joinstyle="miter" endcap="flat"/>
                  <v:shadow on="t" obscured="f" color="nav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905000</wp:posOffset>
            </wp:positionH>
            <wp:positionV relativeFrom="paragraph">
              <wp:posOffset>53340</wp:posOffset>
            </wp:positionV>
            <wp:extent cx="466725" cy="4438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71340</wp:posOffset>
            </wp:positionH>
            <wp:positionV relativeFrom="paragraph">
              <wp:posOffset>81280</wp:posOffset>
            </wp:positionV>
            <wp:extent cx="626110" cy="5321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45720</wp:posOffset>
                </wp:positionV>
                <wp:extent cx="2286000" cy="1143000"/>
                <wp:effectExtent l="38100" t="38100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3.6pt;width:179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2200</wp:posOffset>
                </wp:positionH>
                <wp:positionV relativeFrom="paragraph">
                  <wp:posOffset>45720</wp:posOffset>
                </wp:positionV>
                <wp:extent cx="2286000" cy="1144905"/>
                <wp:effectExtent l="38100" t="38735" r="3937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d406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6pt;margin-top:3.6pt;width:179.95pt;height:90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4068f" weight="7632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2286000" cy="1318260"/>
                <wp:effectExtent l="38100" t="38735" r="393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18320"/>
                          <a:chOff x="0" y="0"/>
                          <a:chExt cx="2286000" cy="131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114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115560"/>
                            <a:ext cx="20574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We use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rFonts w:eastAsia="Times New Roman" w:ascii="Snap ITC" w:hAnsi="Snap ITC" w:cs="Snap ITC"/>
                                  <w:color w:val="006800"/>
                                  <w:lang w:val="en-GB" w:bidi="ar-SA"/>
                                </w:rPr>
                                <w:t>must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b/>
                                  <w:szCs w:val="22"/>
                                  <w:rFonts w:eastAsia="Times New Roman" w:ascii="Trebuchet MS" w:hAnsi="Trebuchet MS" w:cs="Trebuchet MS"/>
                                  <w:color w:val="auto"/>
                                  <w:lang w:val="en-GB" w:bidi="ar-SA"/>
                                </w:rPr>
                                <w:t xml:space="preserve"> to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1"/>
                                  <w:szCs w:val="21"/>
                                  <w:rFonts w:eastAsia="Times New Roman" w:ascii="Calibri" w:hAnsi="Calibri" w:cs="Calibri"/>
                                  <w:color w:val="FF0000"/>
                                  <w:lang w:val="en-GB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tabs>
                                  <w:tab w:val="left" w:pos="1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express necessity or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2"/>
                                  <w:b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strong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obligation </w:t>
                              </w:r>
                            </w:p>
                            <w:p>
                              <w:pPr>
                                <w:tabs>
                                  <w:tab w:val="left" w:pos="1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xpress possibility (deduction)</w:t>
                              </w:r>
                            </w:p>
                            <w:p>
                              <w:pPr>
                                <w:tabs>
                                  <w:tab w:val="left" w:pos="1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prohibition in the negative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.6pt;width:180pt;height:103.8pt" coordorigin="7560,72" coordsize="3600,2076">
                <v:roundrect id="shape_0" fillcolor="white" stroked="t" o:allowincell="f" style="position:absolute;left:7560;top:72;width:3599;height:18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7632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80;top:254;width:3239;height:1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We use 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rFonts w:eastAsia="Times New Roman" w:ascii="Snap ITC" w:hAnsi="Snap ITC" w:cs="Snap ITC"/>
                            <w:color w:val="006800"/>
                            <w:lang w:val="en-GB" w:bidi="ar-SA"/>
                          </w:rPr>
                          <w:t>must</w:t>
                        </w:r>
                        <w:r>
                          <w:rPr>
                            <w:kern w:val="2"/>
                            <w:bCs/>
                            <w:sz w:val="22"/>
                            <w:b/>
                            <w:szCs w:val="22"/>
                            <w:rFonts w:eastAsia="Times New Roman" w:ascii="Trebuchet MS" w:hAnsi="Trebuchet MS" w:cs="Trebuchet MS"/>
                            <w:color w:val="auto"/>
                            <w:lang w:val="en-GB" w:bidi="ar-SA"/>
                          </w:rPr>
                          <w:t xml:space="preserve"> to</w:t>
                        </w:r>
                        <w:r>
                          <w:rPr>
                            <w:kern w:val="2"/>
                            <w:bCs/>
                            <w:b/>
                            <w:sz w:val="21"/>
                            <w:szCs w:val="21"/>
                            <w:rFonts w:eastAsia="Times New Roman" w:ascii="Calibri" w:hAnsi="Calibri" w:cs="Calibri"/>
                            <w:color w:val="FF0000"/>
                            <w:lang w:val="en-GB" w:bidi="ar-SA"/>
                          </w:rPr>
                          <w:t xml:space="preserve">: </w:t>
                        </w:r>
                      </w:p>
                      <w:p>
                        <w:pPr>
                          <w:tabs>
                            <w:tab w:val="left" w:pos="1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6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express necessity or </w:t>
                        </w:r>
                        <w:r>
                          <w:rPr>
                            <w:kern w:val="2"/>
                            <w:sz w:val="22"/>
                            <w:spacing w:val="-6"/>
                            <w:szCs w:val="22"/>
                            <w:b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strong</w:t>
                        </w:r>
                        <w:r>
                          <w:rPr>
                            <w:kern w:val="2"/>
                            <w:sz w:val="22"/>
                            <w:spacing w:val="-6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obligation </w:t>
                        </w:r>
                      </w:p>
                      <w:p>
                        <w:pPr>
                          <w:tabs>
                            <w:tab w:val="left" w:pos="1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xpress possibility (deduction)</w:t>
                        </w:r>
                      </w:p>
                      <w:p>
                        <w:pPr>
                          <w:tabs>
                            <w:tab w:val="left" w:pos="1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prohibition in the negat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209800" cy="12033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We use </w:t>
                            </w:r>
                            <w:r>
                              <w:rPr>
                                <w:rFonts w:cs="Snap ITC" w:ascii="Snap ITC" w:hAnsi="Snap ITC"/>
                                <w:bCs/>
                                <w:color w:val="0000FF"/>
                                <w:sz w:val="28"/>
                                <w:szCs w:val="28"/>
                                <w:lang w:val="en-GB"/>
                              </w:rPr>
                              <w:t>can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t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GB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>express ability, skill or knowledge</w:t>
                            </w: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ask and give permiss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express possib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to ask others for a favour or if something is possible</w:t>
                            </w:r>
                          </w:p>
                        </w:txbxContent>
                      </wps:txbx>
                      <wps:bodyPr anchor="t" lIns="4445" tIns="4445" rIns="4445" bIns="444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94.75pt;mso-wrap-distance-left:9.05pt;mso-wrap-distance-right:9.05pt;mso-wrap-distance-top:0pt;mso-wrap-distance-bottom:0pt;margin-top:3.6pt;mso-position-vertical-relative:text;margin-left:0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We use </w:t>
                      </w:r>
                      <w:r>
                        <w:rPr>
                          <w:rFonts w:cs="Snap ITC" w:ascii="Snap ITC" w:hAnsi="Snap ITC"/>
                          <w:bCs/>
                          <w:color w:val="0000FF"/>
                          <w:sz w:val="28"/>
                          <w:szCs w:val="28"/>
                          <w:lang w:val="en-GB"/>
                        </w:rPr>
                        <w:t>can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to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 w:val="21"/>
                          <w:szCs w:val="21"/>
                          <w:lang w:val="en-GB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US"/>
                        </w:rPr>
                        <w:t>express ability, skill or knowledge</w:t>
                      </w: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ask and give permiss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express possibi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to ask others for a favour or if something is poss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1981200" cy="10128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We use </w:t>
                            </w:r>
                            <w:r>
                              <w:rPr>
                                <w:rFonts w:cs="Snap ITC" w:ascii="Snap ITC" w:hAnsi="Snap ITC"/>
                                <w:bCs/>
                                <w:color w:val="993366"/>
                                <w:sz w:val="28"/>
                                <w:szCs w:val="28"/>
                                <w:lang w:val="en-GB"/>
                              </w:rPr>
                              <w:t>should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t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GB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 xml:space="preserve">give advice  (it’s a good idea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express an obliga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suppose somet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to show probability</w:t>
                            </w:r>
                          </w:p>
                        </w:txbxContent>
                      </wps:txbx>
                      <wps:bodyPr anchor="t" lIns="4445" tIns="4445" rIns="4445" bIns="444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79.75pt;mso-wrap-distance-left:9.05pt;mso-wrap-distance-right:9.05pt;mso-wrap-distance-top:0pt;mso-wrap-distance-bottom:0pt;margin-top:12.6pt;mso-position-vertical-relative:text;margin-left:198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We use </w:t>
                      </w:r>
                      <w:r>
                        <w:rPr>
                          <w:rFonts w:cs="Snap ITC" w:ascii="Snap ITC" w:hAnsi="Snap ITC"/>
                          <w:bCs/>
                          <w:color w:val="993366"/>
                          <w:sz w:val="28"/>
                          <w:szCs w:val="28"/>
                          <w:lang w:val="en-GB"/>
                        </w:rPr>
                        <w:t>should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to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 w:val="21"/>
                          <w:szCs w:val="21"/>
                          <w:lang w:val="en-GB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US"/>
                        </w:rPr>
                        <w:t xml:space="preserve">give advice  (it’s a good idea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express an obliga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suppose somet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to show prob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75285</wp:posOffset>
            </wp:positionH>
            <wp:positionV relativeFrom="paragraph">
              <wp:posOffset>-102235</wp:posOffset>
            </wp:positionV>
            <wp:extent cx="987425" cy="84074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52" r="-8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128270</wp:posOffset>
                </wp:positionV>
                <wp:extent cx="5257800" cy="342900"/>
                <wp:effectExtent l="38100" t="38100" r="3873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Snap ITC" w:hAnsi="Snap ITC" w:eastAsia="Times New Roman" w:cs="Snap ITC"/>
                                <w:color w:val="993366"/>
                                <w:lang w:val="en-GB" w:bidi="ar-SA"/>
                              </w:rPr>
                              <w:t xml:space="preserve">REMEMBER: </w:t>
                            </w:r>
                            <w:r>
                              <w:rPr>
                                <w:kern w:val="2"/>
                                <w:sz w:val="22"/>
                                <w:spacing w:val="-6"/>
                                <w:szCs w:val="22"/>
                                <w:rFonts w:eastAsia="Times New Roman" w:ascii="Trebuchet MS" w:hAnsi="Trebuchet MS" w:cs="Trebuchet MS"/>
                                <w:color w:val="auto"/>
                                <w:lang w:bidi="ar-SA" w:val="en-US"/>
                              </w:rPr>
                              <w:t>can, should and may are used with “infinitive without to”.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pt;margin-top:10.1pt;width:41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Snap ITC" w:hAnsi="Snap ITC" w:eastAsia="Times New Roman" w:cs="Snap ITC"/>
                          <w:color w:val="993366"/>
                          <w:lang w:val="en-GB" w:bidi="ar-SA"/>
                        </w:rPr>
                        <w:t xml:space="preserve">REMEMBER: </w:t>
                      </w:r>
                      <w:r>
                        <w:rPr>
                          <w:kern w:val="2"/>
                          <w:sz w:val="22"/>
                          <w:spacing w:val="-6"/>
                          <w:szCs w:val="22"/>
                          <w:rFonts w:eastAsia="Times New Roman" w:ascii="Trebuchet MS" w:hAnsi="Trebuchet MS" w:cs="Trebuchet MS"/>
                          <w:color w:val="auto"/>
                          <w:lang w:bidi="ar-SA" w:val="en-US"/>
                        </w:rPr>
                        <w:t>can, should and may are used with “infinitive without to”.</w:t>
                      </w:r>
                    </w:p>
                  </w:txbxContent>
                </v:textbox>
                <v:fill o:detectmouseclick="t" type="solid" color2="black"/>
                <v:stroke color="#ff6600" weight="763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960110</wp:posOffset>
            </wp:positionH>
            <wp:positionV relativeFrom="paragraph">
              <wp:posOffset>-66675</wp:posOffset>
            </wp:positionV>
            <wp:extent cx="929005" cy="85534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44" r="-7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2085</wp:posOffset>
            </wp:positionH>
            <wp:positionV relativeFrom="paragraph">
              <wp:posOffset>-153670</wp:posOffset>
            </wp:positionV>
            <wp:extent cx="807085" cy="75438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52" r="-8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6200</wp:posOffset>
                </wp:positionH>
                <wp:positionV relativeFrom="paragraph">
                  <wp:posOffset>80645</wp:posOffset>
                </wp:positionV>
                <wp:extent cx="1800225" cy="542925"/>
                <wp:effectExtent l="10160" t="0" r="46990" b="393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bidi="hi-IN"/>
                              </w:rPr>
                              <w:t>can - can'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ccff" stroked="t" o:allowincell="f" style="position:absolute;margin-left:-6pt;margin-top:6.35pt;width:141.7pt;height:42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bidi="hi-IN"/>
                        </w:rPr>
                        <w:t>can - can't</w:t>
                      </w:r>
                    </w:p>
                  </w:txbxContent>
                </v:textbox>
                <v:path textpathok="t"/>
                <v:textpath on="t" fitshape="t" string="can - can't" style="font-family:&quot;Snap ITC&quot;;font-size:24pt"/>
                <v:fill o:detectmouseclick="t" type="solid" color2="#ff3300"/>
                <v:stroke color="#0000b4" weight="1908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2124075" cy="457200"/>
                <wp:effectExtent l="10160" t="4445" r="46355" b="444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bidi="hi-IN"/>
                              </w:rPr>
                              <w:t>should-shouldn'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d6f1" stroked="t" o:allowincell="f" style="position:absolute;margin-left:180pt;margin-top:2.55pt;width:167.2pt;height:3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bidi="hi-IN"/>
                        </w:rPr>
                        <w:t>should-shouldn't</w:t>
                      </w:r>
                    </w:p>
                  </w:txbxContent>
                </v:textbox>
                <v:path textpathok="t"/>
                <v:textpath on="t" fitshape="t" string="should-shouldn't" style="font-family:&quot;Snap ITC&quot;;font-size:20pt"/>
                <v:fill o:detectmouseclick="t" type="solid" color2="#01290e"/>
                <v:stroke color="#b7057c" weight="1908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32385</wp:posOffset>
                </wp:positionV>
                <wp:extent cx="2209800" cy="457200"/>
                <wp:effectExtent l="9525" t="0" r="46990" b="450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6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bidi="hi-IN"/>
                              </w:rPr>
                              <w:t>must - mustn'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ffdd" stroked="t" o:allowincell="f" style="position:absolute;margin-left:378pt;margin-top:2.55pt;width:173.95pt;height:3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bidi="hi-IN"/>
                        </w:rPr>
                        <w:t>must - mustn't</w:t>
                      </w:r>
                    </w:p>
                  </w:txbxContent>
                </v:textbox>
                <v:path textpathok="t"/>
                <v:textpath on="t" fitshape="t" string="must - mustn't" style="font-family:&quot;Snap ITC&quot;;font-size:20pt"/>
                <v:fill o:detectmouseclick="t" type="solid" color2="#220022"/>
                <v:stroke color="green" weight="1908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2286000" cy="3086100"/>
                <wp:effectExtent l="38100" t="38100" r="3873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8628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1749600"/>
                            <a:gd name="textAreaBottom" fmla="*/ 16866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91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58"/>
                              </a:lnTo>
                              <a:arcTo wR="3600" hR="3600" stAng="10800000" swAng="-5400000"/>
                              <a:lnTo>
                                <a:pt x="18000" y="291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d6f1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d406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180pt;margin-top:3pt;width:179.95pt;height:24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d6f1"/>
                <v:stroke color="#d4068f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24400</wp:posOffset>
                </wp:positionH>
                <wp:positionV relativeFrom="paragraph">
                  <wp:posOffset>38100</wp:posOffset>
                </wp:positionV>
                <wp:extent cx="2286000" cy="3086100"/>
                <wp:effectExtent l="38100" t="38100" r="38735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8628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1749600"/>
                            <a:gd name="textAreaBottom" fmla="*/ 16866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91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58"/>
                              </a:lnTo>
                              <a:arcTo wR="3600" hR="3600" stAng="10800000" swAng="-5400000"/>
                              <a:lnTo>
                                <a:pt x="18000" y="291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ddffdd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ffdd" stroked="t" o:allowincell="f" style="position:absolute;margin-left:372pt;margin-top:3pt;width:179.95pt;height:24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green" weight="7632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2400</wp:posOffset>
                </wp:positionH>
                <wp:positionV relativeFrom="paragraph">
                  <wp:posOffset>38100</wp:posOffset>
                </wp:positionV>
                <wp:extent cx="2286000" cy="3086100"/>
                <wp:effectExtent l="38100" t="38100" r="38735" b="2311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086280"/>
                          <a:chOff x="0" y="0"/>
                          <a:chExt cx="2286000" cy="30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3086280"/>
                          </a:xfrm>
                          <a:custGeom>
                            <a:avLst/>
                            <a:gdLst>
                              <a:gd name="textAreaLeft" fmla="*/ 63000 w 1296000"/>
                              <a:gd name="textAreaRight" fmla="*/ 1233000 w 1296000"/>
                              <a:gd name="textAreaTop" fmla="*/ 63000 h 1749600"/>
                              <a:gd name="textAreaBottom" fmla="*/ 1686600 h 174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1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558"/>
                                </a:lnTo>
                                <a:arcTo wR="3600" hR="3600" stAng="10800000" swAng="-5400000"/>
                                <a:lnTo>
                                  <a:pt x="18000" y="291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d5ea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76320">
                            <a:solidFill>
                              <a:srgbClr val="0000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39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220968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I ______ run really fast. I’m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    the fastest girl in the cla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John ______ lift 100 kilos. He’s a weightlifte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I ______ swim. I am afraid of wate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Ted _____ climb trees. He’s afraid of heigh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Jaguars ______ run very fa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Helen _______ twirl. She’s a ballet danc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Bob _____ stand on his    hands. He’s a clow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Elephants _______ fly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Jill _____ drive. She’s a tax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driv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I ______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6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sleep! I have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a headache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pt;width:180.05pt;height:243pt" coordorigin="-240,60" coordsize="3601,4860">
                <v:roundrect id="shape_0" fillcolor="#d5eaff" stroked="t" o:allowincell="f" style="position:absolute;left:-240;top:60;width:3599;height:48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0000b4" weight="76320" joinstyle="miter" endcap="flat"/>
                  <w10:wrap type="none"/>
                </v:roundrect>
                <v:shape id="shape_0" stroked="f" o:allowincell="f" style="position:absolute;left:-120;top:240;width:347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I ______ run really fast. I’m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7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    the fastest girl in the cla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John ______ lift 100 kilos. He’s a weightlifte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I ______ swim. I am afraid of wate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Ted _____ climb trees. He’s afraid of heigh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Jaguars ______ run very fa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Helen _______ twirl. She’s a ballet danc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Bob _____ stand on his    hands. He’s a clow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Elephants _______ fly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6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Jill _____ drive. She’s a tax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driv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I ______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6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sleep! I have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a heada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62200</wp:posOffset>
                </wp:positionH>
                <wp:positionV relativeFrom="paragraph">
                  <wp:posOffset>152400</wp:posOffset>
                </wp:positionV>
                <wp:extent cx="2209800" cy="29718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>We ________ pay attention in cla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______ eat junk food! It’s bad for your healt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______ </w:t>
                            </w: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help your friends when they need it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______ stay in bed. You’re il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Students ______ talk during the less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>You _____ go on a diet. You’re a bit plump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>You _____ rest. You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>look tir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>You ______ talk back to your par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>It’s cold! You ______ put on a coat and a scarf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>You _______ play with fire!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34pt;mso-wrap-distance-left:9.05pt;mso-wrap-distance-right:9.05pt;mso-wrap-distance-top:0pt;mso-wrap-distance-bottom:0pt;margin-top:12pt;mso-position-vertical-relative:text;margin-left:186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>We ________ pay attention in cla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______ eat junk food! It’s bad for your healt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______ </w:t>
                      </w: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help your friends when they need it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______ stay in bed. You’re il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Students ______ talk during the less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>You _____ go on a diet. You’re a bit plump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>You _____ rest. You</w:t>
                      </w:r>
                      <w:r>
                        <w:rPr>
                          <w:rFonts w:cs="Trebuchet MS" w:ascii="Trebuchet MS" w:hAnsi="Trebuchet MS"/>
                          <w:b/>
                          <w:spacing w:val="-6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>look tir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>You ______ talk back to your par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>It’s cold! You ______ put on a coat and a scarf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>You _______ play with fi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2209800" cy="29718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You _____ park in driveway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Students ______ arrive in time for cla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You _______ do your homewor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Students ________ cheat on tes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People _______  smoke in restaura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Kate ______ stay home! She’s got the fl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You ______ wear a seat belt when you are driv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You ______ throw rubbish  arou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You _______ keep quiet in the libra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You ______ run in the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         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classroom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34pt;mso-wrap-distance-left:9.05pt;mso-wrap-distance-right:9.05pt;mso-wrap-distance-top:0pt;mso-wrap-distance-bottom:0pt;margin-top:12pt;mso-position-vertical-relative:text;margin-left:378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You _____ park in driveway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Students ______ arrive in time for cla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You _______ do your homewor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Students ________ cheat on tes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People _______  smoke in restaura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Kate ______ stay home! She’s got the fl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You ______ wear a seat belt when you are driv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You ______ throw rubbish  arou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You _______ keep quiet in the libra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You ______ run in the    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         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class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42715</wp:posOffset>
            </wp:positionH>
            <wp:positionV relativeFrom="paragraph">
              <wp:posOffset>60960</wp:posOffset>
            </wp:positionV>
            <wp:extent cx="1458595" cy="170497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447800</wp:posOffset>
            </wp:positionH>
            <wp:positionV relativeFrom="paragraph">
              <wp:posOffset>60960</wp:posOffset>
            </wp:positionV>
            <wp:extent cx="1279525" cy="171450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22860</wp:posOffset>
                </wp:positionV>
                <wp:extent cx="7010400" cy="2057400"/>
                <wp:effectExtent l="38100" t="38100" r="38735" b="387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9dd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9dd" stroked="t" o:allowincell="f" style="position:absolute;margin-left:-6pt;margin-top:1.8pt;width:551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#993300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</wp:posOffset>
                </wp:positionV>
                <wp:extent cx="1524000" cy="1828800"/>
                <wp:effectExtent l="38100" t="38100" r="38735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828800"/>
                        </a:xfrm>
                        <a:custGeom>
                          <a:avLst/>
                          <a:gdLst>
                            <a:gd name="textAreaLeft" fmla="*/ 42120 w 864000"/>
                            <a:gd name="textAreaRight" fmla="*/ 821880 w 864000"/>
                            <a:gd name="textAreaTop" fmla="*/ 42120 h 1036800"/>
                            <a:gd name="textAreaBottom" fmla="*/ 99468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59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18"/>
                              </a:lnTo>
                              <a:arcTo wR="3600" hR="3600" stAng="10800000" swAng="-5400000"/>
                              <a:lnTo>
                                <a:pt x="18000" y="259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2b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57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should b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57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can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57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must b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57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mustn’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57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shouldn’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57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can’t b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57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should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57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mus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57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can’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57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39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414pt;margin-top:10.8pt;width:119.95pt;height:143.95pt;mso-wrap-style:square;v-text-anchor:top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57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should b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57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can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57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must b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57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mustn’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57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shouldn’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57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can’t b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57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should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57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mus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57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can’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57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f2b9"/>
                <v:stroke color="#cc9900" weight="763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257800" cy="20574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Choose the correct answer from the box to complete the sentence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John was working for 16 hours today!    He  __________ very tired!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. Helen _______ at home. I’ve called her house five times and there’s no answer!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3.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Helen _______ play the guitar so she’s taking lessons.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4.It’s pouring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out. You really _____ go out if it’s not absolutely necessary!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5.__________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I borrow your pencil, please. I’ve lost mine!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6. You ________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park here! It’s a “No Parking” zone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7.If you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don’t feel well, you ________ see a doctor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8. Y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iCs/>
                                <w:sz w:val="22"/>
                                <w:szCs w:val="22"/>
                                <w:lang w:val="en-GB"/>
                              </w:rPr>
                              <w:t>ou</w:t>
                            </w:r>
                            <w:r>
                              <w:rPr>
                                <w:rFonts w:cs="Trebuchet MS" w:ascii="Trebuchet MS" w:hAnsi="Trebuchet MS"/>
                                <w:i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Cs/>
                                <w:sz w:val="22"/>
                                <w:szCs w:val="22"/>
                                <w:lang w:val="en-GB"/>
                              </w:rPr>
                              <w:t>___________</w:t>
                            </w:r>
                            <w:r>
                              <w:rPr>
                                <w:rFonts w:cs="Trebuchet MS" w:ascii="Trebuchet MS" w:hAnsi="Trebuchet MS"/>
                                <w:iCs/>
                                <w:sz w:val="22"/>
                                <w:szCs w:val="22"/>
                                <w:lang w:val="en-GB"/>
                              </w:rPr>
                              <w:t xml:space="preserve"> come here immediately! It’s an emergency!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9. You ___________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happy you passed the test. You hadn’t studied at all!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62pt;mso-wrap-distance-left:9.05pt;mso-wrap-distance-right:9.05pt;mso-wrap-distance-top:0pt;mso-wrap-distance-bottom:0pt;margin-top:1.8pt;mso-position-vertical-relative:text;margin-left:0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>Choose the correct answer from the box to complete the sentences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>1.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John was working for 16 hours today!    He  __________ very tired!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. Helen _______ at home. I’ve called her house five times and there’s no answer!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3.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Helen _______ play the guitar so she’s taking lessons. 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>4.It’s pouring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out. You really _____ go out if it’s not absolutely necessary!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5.__________ </w:t>
                      </w:r>
                      <w:r>
                        <w:rPr>
                          <w:rFonts w:cs="Trebuchet MS" w:ascii="Trebuchet MS" w:hAnsi="Trebuchet MS"/>
                          <w:b/>
                          <w:i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I borrow your pencil, please. I’ve lost mine!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6. You ________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park here! It’s a “No Parking” zone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7.If you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don’t feel well, you ________ see a doctor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>8. Y</w:t>
                      </w:r>
                      <w:r>
                        <w:rPr>
                          <w:rFonts w:cs="Trebuchet MS" w:ascii="Trebuchet MS" w:hAnsi="Trebuchet MS"/>
                          <w:b/>
                          <w:iCs/>
                          <w:sz w:val="22"/>
                          <w:szCs w:val="22"/>
                          <w:lang w:val="en-GB"/>
                        </w:rPr>
                        <w:t>ou</w:t>
                      </w:r>
                      <w:r>
                        <w:rPr>
                          <w:rFonts w:cs="Trebuchet MS" w:ascii="Trebuchet MS" w:hAnsi="Trebuchet MS"/>
                          <w:iCs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Cs/>
                          <w:sz w:val="22"/>
                          <w:szCs w:val="22"/>
                          <w:lang w:val="en-GB"/>
                        </w:rPr>
                        <w:t>___________</w:t>
                      </w:r>
                      <w:r>
                        <w:rPr>
                          <w:rFonts w:cs="Trebuchet MS" w:ascii="Trebuchet MS" w:hAnsi="Trebuchet MS"/>
                          <w:iCs/>
                          <w:sz w:val="22"/>
                          <w:szCs w:val="22"/>
                          <w:lang w:val="en-GB"/>
                        </w:rPr>
                        <w:t xml:space="preserve"> come here immediately! It’s an emergency!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9. You ___________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happy you passed the test. You hadn’t studied at all!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6695</wp:posOffset>
            </wp:positionH>
            <wp:positionV relativeFrom="paragraph">
              <wp:posOffset>69215</wp:posOffset>
            </wp:positionV>
            <wp:extent cx="1286510" cy="1495425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7010400" cy="2057400"/>
                <wp:effectExtent l="38100" t="38100" r="38735" b="387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7e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efff" stroked="t" o:allowincell="f" style="position:absolute;margin-left:-6pt;margin-top:2.45pt;width:551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purple" weight="763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911850</wp:posOffset>
            </wp:positionH>
            <wp:positionV relativeFrom="paragraph">
              <wp:posOffset>716915</wp:posOffset>
            </wp:positionV>
            <wp:extent cx="1292225" cy="1488440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6858000" cy="19431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Fill in the blanks with 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  <w:t xml:space="preserve">can- can’t – must – mustn’t – should shouldn’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You ___________ be quiet. The baby is sleeping. We _____________wake hi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You really ____________ go to the dentist if your tooth hurts so much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You _____________ hit your classmates. It is not allowed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Wow! He’s only twenty and he _____________ speak eleven languages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You really _____________ lose some weight. You’re becoming plump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You _____________ go to class late. The teacher will be angry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Children, you _____________ be here playing now! You _____________ be in class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Please sit down. You have been travelling all day! You _____________ be very tir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You _____________ tell anyone what I said.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It’s a secret.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No one _____________ find out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_____________ you see the Eiffel Tower from your hotel room?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53pt;mso-wrap-distance-left:9.05pt;mso-wrap-distance-right:9.05pt;mso-wrap-distance-top:0pt;mso-wrap-distance-bottom:0pt;margin-top:11.45pt;mso-position-vertical-relative:text;margin-left:0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Fill in the blanks with   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  <w:sz w:val="22"/>
                          <w:szCs w:val="22"/>
                          <w:lang w:val="en-US"/>
                        </w:rPr>
                        <w:t xml:space="preserve">can- can’t – must – mustn’t – should shouldn’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You ___________ be quiet. The baby is sleeping. We _____________wake hi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You really ____________ go to the dentist if your tooth hurts so much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You _____________ hit your classmates. It is not allowed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Wow! He’s only twenty and he _____________ speak eleven languages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You really _____________ lose some weight. You’re becoming plump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You _____________ go to class late. The teacher will be angry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Children, you _____________ be here playing now! You _____________ be in class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Please sit down. You have been travelling all day! You _____________ be very tir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You _____________ tell anyone what I said.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It’s a secret.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No one _____________ find out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_____________ you see the Eiffel Tower from your hotel roo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695</wp:posOffset>
                </wp:positionH>
                <wp:positionV relativeFrom="paragraph">
                  <wp:posOffset>-114300</wp:posOffset>
                </wp:positionV>
                <wp:extent cx="6555105" cy="685800"/>
                <wp:effectExtent l="85725" t="86360" r="8890" b="952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240" cy="685800"/>
                          <a:chOff x="0" y="0"/>
                          <a:chExt cx="655524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2388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b/>
                                  <w:i w:val="false"/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val="en-US" w:bidi="hi-IN"/>
                                </w:rPr>
                                <w:t>Ca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0"/>
                            <a:ext cx="220968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b/>
                                  <w:i w:val="false"/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val="en-US" w:bidi="hi-IN"/>
                                </w:rPr>
                                <w:t>Shoul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720" y="0"/>
                            <a:ext cx="167652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b/>
                                  <w:i w:val="false"/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val="en-US" w:bidi="hi-IN"/>
                                </w:rPr>
                                <w:t>Mu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-9pt;width:516.15pt;height:54pt" coordorigin="357,-180" coordsize="10323,1080">
                <v:shape id="shape_0" fillcolor="white" stroked="t" o:allowincell="f" style="position:absolute;left:357;top:-180;width:2399;height:1079;mso-wrap-style:none;v-text-anchor:middle" type="_x0000_t136">
                  <v:path textpathok="t"/>
                  <v:textpath on="t" fitshape="t" string="Can" style="font-family:&quot;Kristen ITC&quot;;font-size:16pt"/>
                  <v:fill o:detectmouseclick="t" type="solid" color2="black"/>
                  <v:stroke color="black" weight="19080" joinstyle="miter" endcap="flat"/>
                  <v:shadow on="t" obscured="f" color="#333333"/>
                  <w10:wrap type="none"/>
                </v:shape>
                <v:shape id="shape_0" fillcolor="white" stroked="t" o:allowincell="f" style="position:absolute;left:3720;top:-180;width:3479;height:1079;mso-wrap-style:none;v-text-anchor:middle" type="_x0000_t136">
                  <v:path textpathok="t"/>
                  <v:textpath on="t" fitshape="t" string="Should" style="font-family:&quot;Kristen ITC&quot;;font-size:16pt"/>
                  <v:fill o:detectmouseclick="t" type="solid" color2="black"/>
                  <v:stroke color="black" weight="19080" joinstyle="miter" endcap="flat"/>
                  <v:shadow on="t" obscured="f" color="#333333"/>
                  <w10:wrap type="none"/>
                </v:shape>
                <v:shape id="shape_0" fillcolor="white" stroked="t" o:allowincell="f" style="position:absolute;left:8040;top:-180;width:2639;height:1079;mso-wrap-style:none;v-text-anchor:middle" type="_x0000_t136">
                  <v:path textpathok="t"/>
                  <v:textpath on="t" fitshape="t" string="Must" style="font-family:&quot;Kristen ITC&quot;;font-size:16pt"/>
                  <v:fill o:detectmouseclick="t" type="solid" color2="black"/>
                  <v:stroke color="black" weight="19080" joinstyle="miter" endcap="flat"/>
                  <v:shadow on="t" obscured="f" color="#333333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905000</wp:posOffset>
            </wp:positionH>
            <wp:positionV relativeFrom="paragraph">
              <wp:posOffset>53340</wp:posOffset>
            </wp:positionV>
            <wp:extent cx="466725" cy="443865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371340</wp:posOffset>
            </wp:positionH>
            <wp:positionV relativeFrom="paragraph">
              <wp:posOffset>81280</wp:posOffset>
            </wp:positionV>
            <wp:extent cx="626110" cy="532130"/>
            <wp:effectExtent l="0" t="0" r="0" b="0"/>
            <wp:wrapNone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6200</wp:posOffset>
                </wp:positionH>
                <wp:positionV relativeFrom="paragraph">
                  <wp:posOffset>45720</wp:posOffset>
                </wp:positionV>
                <wp:extent cx="2286000" cy="1143000"/>
                <wp:effectExtent l="38100" t="38100" r="38735" b="387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3.6pt;width:179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62200</wp:posOffset>
                </wp:positionH>
                <wp:positionV relativeFrom="paragraph">
                  <wp:posOffset>45720</wp:posOffset>
                </wp:positionV>
                <wp:extent cx="2286000" cy="1144905"/>
                <wp:effectExtent l="38100" t="38735" r="3937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6pt;margin-top:3.6pt;width:179.95pt;height:90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33" weight="7632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2286000" cy="1318260"/>
                <wp:effectExtent l="38100" t="38735" r="3937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18320"/>
                          <a:chOff x="0" y="0"/>
                          <a:chExt cx="2286000" cy="131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114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115560"/>
                            <a:ext cx="20574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We use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rFonts w:eastAsia="Times New Roman" w:ascii="Snap ITC" w:hAnsi="Snap ITC" w:cs="Snap ITC"/>
                                  <w:color w:val="auto"/>
                                  <w:lang w:val="en-GB" w:bidi="ar-SA"/>
                                </w:rPr>
                                <w:t>must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b/>
                                  <w:szCs w:val="22"/>
                                  <w:rFonts w:eastAsia="Times New Roman" w:ascii="Trebuchet MS" w:hAnsi="Trebuchet MS" w:cs="Trebuchet MS"/>
                                  <w:color w:val="auto"/>
                                  <w:lang w:val="en-GB" w:bidi="ar-SA"/>
                                </w:rPr>
                                <w:t xml:space="preserve"> to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1"/>
                                  <w:szCs w:val="21"/>
                                  <w:rFonts w:eastAsia="Times New Roman" w:ascii="Calibri" w:hAnsi="Calibri" w:cs="Calibri"/>
                                  <w:color w:val="FF0000"/>
                                  <w:lang w:val="en-GB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tabs>
                                  <w:tab w:val="left" w:pos="1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express necessity or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2"/>
                                  <w:b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strong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obligation </w:t>
                              </w:r>
                            </w:p>
                            <w:p>
                              <w:pPr>
                                <w:tabs>
                                  <w:tab w:val="left" w:pos="1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xpress possibility (deduction)</w:t>
                              </w:r>
                            </w:p>
                            <w:p>
                              <w:pPr>
                                <w:tabs>
                                  <w:tab w:val="left" w:pos="1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prohibition in the negative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.6pt;width:180pt;height:103.8pt" coordorigin="7560,72" coordsize="3600,2076">
                <v:roundrect id="shape_0" fillcolor="white" stroked="t" o:allowincell="f" style="position:absolute;left:7560;top:72;width:3599;height:18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roundrect>
                <v:shape id="shape_0" stroked="f" o:allowincell="f" style="position:absolute;left:7680;top:254;width:3239;height:1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We use 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rFonts w:eastAsia="Times New Roman" w:ascii="Snap ITC" w:hAnsi="Snap ITC" w:cs="Snap ITC"/>
                            <w:color w:val="auto"/>
                            <w:lang w:val="en-GB" w:bidi="ar-SA"/>
                          </w:rPr>
                          <w:t>must</w:t>
                        </w:r>
                        <w:r>
                          <w:rPr>
                            <w:kern w:val="2"/>
                            <w:bCs/>
                            <w:sz w:val="22"/>
                            <w:b/>
                            <w:szCs w:val="22"/>
                            <w:rFonts w:eastAsia="Times New Roman" w:ascii="Trebuchet MS" w:hAnsi="Trebuchet MS" w:cs="Trebuchet MS"/>
                            <w:color w:val="auto"/>
                            <w:lang w:val="en-GB" w:bidi="ar-SA"/>
                          </w:rPr>
                          <w:t xml:space="preserve"> to</w:t>
                        </w:r>
                        <w:r>
                          <w:rPr>
                            <w:kern w:val="2"/>
                            <w:bCs/>
                            <w:b/>
                            <w:sz w:val="21"/>
                            <w:szCs w:val="21"/>
                            <w:rFonts w:eastAsia="Times New Roman" w:ascii="Calibri" w:hAnsi="Calibri" w:cs="Calibri"/>
                            <w:color w:val="FF0000"/>
                            <w:lang w:val="en-GB" w:bidi="ar-SA"/>
                          </w:rPr>
                          <w:t xml:space="preserve">: </w:t>
                        </w:r>
                      </w:p>
                      <w:p>
                        <w:pPr>
                          <w:tabs>
                            <w:tab w:val="left" w:pos="1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6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express necessity or </w:t>
                        </w:r>
                        <w:r>
                          <w:rPr>
                            <w:kern w:val="2"/>
                            <w:sz w:val="22"/>
                            <w:spacing w:val="-6"/>
                            <w:szCs w:val="22"/>
                            <w:b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strong</w:t>
                        </w:r>
                        <w:r>
                          <w:rPr>
                            <w:kern w:val="2"/>
                            <w:sz w:val="22"/>
                            <w:spacing w:val="-6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obligation </w:t>
                        </w:r>
                      </w:p>
                      <w:p>
                        <w:pPr>
                          <w:tabs>
                            <w:tab w:val="left" w:pos="1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xpress possibility (deduction)</w:t>
                        </w:r>
                      </w:p>
                      <w:p>
                        <w:pPr>
                          <w:tabs>
                            <w:tab w:val="left" w:pos="1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prohibition in the negat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209800" cy="120332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We use </w:t>
                            </w:r>
                            <w:r>
                              <w:rPr>
                                <w:rFonts w:cs="Snap ITC" w:ascii="Snap ITC" w:hAnsi="Snap ITC"/>
                                <w:bCs/>
                                <w:sz w:val="28"/>
                                <w:szCs w:val="28"/>
                                <w:lang w:val="en-GB"/>
                              </w:rPr>
                              <w:t>can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t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GB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>express ability, skill or knowledge</w:t>
                            </w: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ask and give permiss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express possib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to ask others for a favour or if something is possible</w:t>
                            </w:r>
                          </w:p>
                        </w:txbxContent>
                      </wps:txbx>
                      <wps:bodyPr anchor="t" lIns="4445" tIns="4445" rIns="4445" bIns="444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94.75pt;mso-wrap-distance-left:9.05pt;mso-wrap-distance-right:9.05pt;mso-wrap-distance-top:0pt;mso-wrap-distance-bottom:0pt;margin-top:3.6pt;mso-position-vertical-relative:text;margin-left:0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We use </w:t>
                      </w:r>
                      <w:r>
                        <w:rPr>
                          <w:rFonts w:cs="Snap ITC" w:ascii="Snap ITC" w:hAnsi="Snap ITC"/>
                          <w:bCs/>
                          <w:sz w:val="28"/>
                          <w:szCs w:val="28"/>
                          <w:lang w:val="en-GB"/>
                        </w:rPr>
                        <w:t>can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to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 w:val="21"/>
                          <w:szCs w:val="21"/>
                          <w:lang w:val="en-GB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US"/>
                        </w:rPr>
                        <w:t>express ability, skill or knowledge</w:t>
                      </w: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ask and give permiss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express possibi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to ask others for a favour or if something is poss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1981200" cy="101282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We use </w:t>
                            </w:r>
                            <w:r>
                              <w:rPr>
                                <w:rFonts w:cs="Snap ITC" w:ascii="Snap ITC" w:hAnsi="Snap ITC"/>
                                <w:bCs/>
                                <w:sz w:val="28"/>
                                <w:szCs w:val="28"/>
                                <w:lang w:val="en-GB"/>
                              </w:rPr>
                              <w:t>should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t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GB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 xml:space="preserve">give advice  (it’s a good idea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express an obliga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suppose somet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to show probability</w:t>
                            </w:r>
                          </w:p>
                        </w:txbxContent>
                      </wps:txbx>
                      <wps:bodyPr anchor="t" lIns="4445" tIns="4445" rIns="4445" bIns="444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79.75pt;mso-wrap-distance-left:9.05pt;mso-wrap-distance-right:9.05pt;mso-wrap-distance-top:0pt;mso-wrap-distance-bottom:0pt;margin-top:12.6pt;mso-position-vertical-relative:text;margin-left:198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We use </w:t>
                      </w:r>
                      <w:r>
                        <w:rPr>
                          <w:rFonts w:cs="Snap ITC" w:ascii="Snap ITC" w:hAnsi="Snap ITC"/>
                          <w:bCs/>
                          <w:sz w:val="28"/>
                          <w:szCs w:val="28"/>
                          <w:lang w:val="en-GB"/>
                        </w:rPr>
                        <w:t>should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to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 w:val="21"/>
                          <w:szCs w:val="21"/>
                          <w:lang w:val="en-GB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US"/>
                        </w:rPr>
                        <w:t xml:space="preserve">give advice  (it’s a good idea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express an obliga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suppose somet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to show prob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375285</wp:posOffset>
            </wp:positionH>
            <wp:positionV relativeFrom="paragraph">
              <wp:posOffset>-102235</wp:posOffset>
            </wp:positionV>
            <wp:extent cx="987425" cy="840740"/>
            <wp:effectExtent l="0" t="0" r="0" b="0"/>
            <wp:wrapNone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86" t="-52" r="-8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128270</wp:posOffset>
                </wp:positionV>
                <wp:extent cx="5257800" cy="342900"/>
                <wp:effectExtent l="38100" t="38100" r="38735" b="387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Snap ITC" w:hAnsi="Snap ITC" w:eastAsia="Times New Roman" w:cs="Snap ITC"/>
                                <w:color w:val="auto"/>
                                <w:lang w:val="en-GB" w:bidi="ar-SA"/>
                              </w:rPr>
                              <w:t>REMEMBE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Snap ITC" w:hAnsi="Snap ITC" w:eastAsia="Times New Roman" w:cs="Snap ITC"/>
                                <w:color w:val="993366"/>
                                <w:lang w:val="en-GB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2"/>
                                <w:spacing w:val="-6"/>
                                <w:szCs w:val="22"/>
                                <w:rFonts w:eastAsia="Times New Roman" w:ascii="Trebuchet MS" w:hAnsi="Trebuchet MS" w:cs="Trebuchet MS"/>
                                <w:color w:val="auto"/>
                                <w:lang w:bidi="ar-SA" w:val="en-US"/>
                              </w:rPr>
                              <w:t>can, should and may are used with “infinitive without to”.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pt;margin-top:10.1pt;width:41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Snap ITC" w:hAnsi="Snap ITC" w:eastAsia="Times New Roman" w:cs="Snap ITC"/>
                          <w:color w:val="auto"/>
                          <w:lang w:val="en-GB" w:bidi="ar-SA"/>
                        </w:rPr>
                        <w:t>REMEMBER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Snap ITC" w:hAnsi="Snap ITC" w:eastAsia="Times New Roman" w:cs="Snap ITC"/>
                          <w:color w:val="993366"/>
                          <w:lang w:val="en-GB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2"/>
                          <w:spacing w:val="-6"/>
                          <w:szCs w:val="22"/>
                          <w:rFonts w:eastAsia="Times New Roman" w:ascii="Trebuchet MS" w:hAnsi="Trebuchet MS" w:cs="Trebuchet MS"/>
                          <w:color w:val="auto"/>
                          <w:lang w:bidi="ar-SA" w:val="en-US"/>
                        </w:rPr>
                        <w:t>can, should and may are used with “infinitive without to”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960110</wp:posOffset>
            </wp:positionH>
            <wp:positionV relativeFrom="paragraph">
              <wp:posOffset>-66675</wp:posOffset>
            </wp:positionV>
            <wp:extent cx="929005" cy="855345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77" t="-44" r="-7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72085</wp:posOffset>
            </wp:positionH>
            <wp:positionV relativeFrom="paragraph">
              <wp:posOffset>-153670</wp:posOffset>
            </wp:positionV>
            <wp:extent cx="807085" cy="754380"/>
            <wp:effectExtent l="0" t="0" r="0" b="0"/>
            <wp:wrapNone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86" t="-52" r="-8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76200</wp:posOffset>
                </wp:positionH>
                <wp:positionV relativeFrom="paragraph">
                  <wp:posOffset>80645</wp:posOffset>
                </wp:positionV>
                <wp:extent cx="1800225" cy="542925"/>
                <wp:effectExtent l="10160" t="0" r="46990" b="393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bidi="hi-IN"/>
                              </w:rPr>
                              <w:t>can - can'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-6pt;margin-top:6.35pt;width:141.7pt;height:42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bidi="hi-IN"/>
                        </w:rPr>
                        <w:t>can - can't</w:t>
                      </w:r>
                    </w:p>
                  </w:txbxContent>
                </v:textbox>
                <v:path textpathok="t"/>
                <v:textpath on="t" fitshape="t" string="can - can't" style="font-family:&quot;Snap ITC&quot;;font-size:24pt"/>
                <v:fill o:detectmouseclick="t" type="solid" color2="#696969"/>
                <v:stroke color="black" weight="1908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62200</wp:posOffset>
                </wp:positionH>
                <wp:positionV relativeFrom="paragraph">
                  <wp:posOffset>32385</wp:posOffset>
                </wp:positionV>
                <wp:extent cx="2124075" cy="457200"/>
                <wp:effectExtent l="10795" t="4445" r="46355" b="444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bidi="hi-IN"/>
                              </w:rPr>
                              <w:t>should-shouldn'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86pt;margin-top:2.55pt;width:167.2pt;height:3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bidi="hi-IN"/>
                        </w:rPr>
                        <w:t>should-shouldn't</w:t>
                      </w:r>
                    </w:p>
                  </w:txbxContent>
                </v:textbox>
                <v:path textpathok="t"/>
                <v:textpath on="t" fitshape="t" string="should-shouldn't" style="font-family:&quot;Snap ITC&quot;;font-size:20pt"/>
                <v:fill o:detectmouseclick="t" type="solid" color2="#3f3f3f"/>
                <v:stroke color="#333333" weight="1908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32385</wp:posOffset>
                </wp:positionV>
                <wp:extent cx="2209800" cy="457200"/>
                <wp:effectExtent l="9525" t="0" r="46990" b="450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6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bidi="hi-IN"/>
                              </w:rPr>
                              <w:t>must - mustn'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78pt;margin-top:2.55pt;width:173.95pt;height:3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bidi="hi-IN"/>
                        </w:rPr>
                        <w:t>must - mustn't</w:t>
                      </w:r>
                    </w:p>
                  </w:txbxContent>
                </v:textbox>
                <v:path textpathok="t"/>
                <v:textpath on="t" fitshape="t" string="must - mustn't" style="font-family:&quot;Snap ITC&quot;;font-size:20pt"/>
                <v:fill o:detectmouseclick="t" type="solid" color2="#3f3f3f"/>
                <v:stroke color="black" weight="1908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2286000" cy="3086100"/>
                <wp:effectExtent l="38100" t="38100" r="38735" b="387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8628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1749600"/>
                            <a:gd name="textAreaBottom" fmla="*/ 16866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91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58"/>
                              </a:lnTo>
                              <a:arcTo wR="3600" hR="3600" stAng="10800000" swAng="-5400000"/>
                              <a:lnTo>
                                <a:pt x="18000" y="291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180pt;margin-top:3pt;width:179.95pt;height:24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silver"/>
                <v:stroke color="#333333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724400</wp:posOffset>
                </wp:positionH>
                <wp:positionV relativeFrom="paragraph">
                  <wp:posOffset>38100</wp:posOffset>
                </wp:positionV>
                <wp:extent cx="2286000" cy="3086100"/>
                <wp:effectExtent l="38100" t="38100" r="38735" b="387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8628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1749600"/>
                            <a:gd name="textAreaBottom" fmla="*/ 16866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91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58"/>
                              </a:lnTo>
                              <a:arcTo wR="3600" hR="3600" stAng="10800000" swAng="-5400000"/>
                              <a:lnTo>
                                <a:pt x="18000" y="291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dddddd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372pt;margin-top:3pt;width:179.95pt;height:24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52400</wp:posOffset>
                </wp:positionH>
                <wp:positionV relativeFrom="paragraph">
                  <wp:posOffset>38100</wp:posOffset>
                </wp:positionV>
                <wp:extent cx="2286000" cy="3086100"/>
                <wp:effectExtent l="38100" t="38100" r="38735" b="23114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086280"/>
                          <a:chOff x="0" y="0"/>
                          <a:chExt cx="2286000" cy="30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3086280"/>
                          </a:xfrm>
                          <a:custGeom>
                            <a:avLst/>
                            <a:gdLst>
                              <a:gd name="textAreaLeft" fmla="*/ 63000 w 1296000"/>
                              <a:gd name="textAreaRight" fmla="*/ 1233000 w 1296000"/>
                              <a:gd name="textAreaTop" fmla="*/ 63000 h 1749600"/>
                              <a:gd name="textAreaBottom" fmla="*/ 1686600 h 174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1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558"/>
                                </a:lnTo>
                                <a:arcTo wR="3600" hR="3600" stAng="10800000" swAng="-5400000"/>
                                <a:lnTo>
                                  <a:pt x="18000" y="291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dddd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39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220968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I ______ run really fast. I’m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    the fastest girl in the cla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John ______ lift 100 kilos. He’s a weightlifte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I ______ swim. I am afraid of wate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Ted _____ climb trees. He’s afraid of heigh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Jaguars ______ run very fa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Helen _______ twirl. She’s a ballet danc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Bob _____ stand on his    hands. He’s a clow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Elephants _______ fly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Jill _____ drive. She’s a tax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driv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I ______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6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sleep! I have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a headache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pt;width:180.05pt;height:243pt" coordorigin="-240,60" coordsize="3601,4860">
                <v:roundrect id="shape_0" fillcolor="#dddddd" stroked="t" o:allowincell="f" style="position:absolute;left:-240;top:60;width:3599;height:48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black" weight="76320" joinstyle="miter" endcap="flat"/>
                  <w10:wrap type="none"/>
                </v:roundrect>
                <v:shape id="shape_0" stroked="f" o:allowincell="f" style="position:absolute;left:-120;top:240;width:347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I ______ run really fast. I’m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7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    the fastest girl in the cla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John ______ lift 100 kilos. He’s a weightlifte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I ______ swim. I am afraid of wate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Ted _____ climb trees. He’s afraid of heigh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Jaguars ______ run very fa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Helen _______ twirl. She’s a ballet danc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Bob _____ stand on his    hands. He’s a clow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Elephants _______ fly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6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Jill _____ drive. She’s a tax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driv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I ______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6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sleep! I have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a heada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62200</wp:posOffset>
                </wp:positionH>
                <wp:positionV relativeFrom="paragraph">
                  <wp:posOffset>152400</wp:posOffset>
                </wp:positionV>
                <wp:extent cx="2209800" cy="297180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>We ________ pay attention in cla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______ eat junk food! It’s bad for your healt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______ </w:t>
                            </w: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help your friends when they need it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______ stay in bed. You’re il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Students ______ talk during the less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>You _____ go on a diet. You’re a bit plump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>You _____ rest. You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>look tir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>You ______ talk back to your par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>It’s cold! You _____ put on a coat and a scarf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>You _______ play with fire!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34pt;mso-wrap-distance-left:9.05pt;mso-wrap-distance-right:9.05pt;mso-wrap-distance-top:0pt;mso-wrap-distance-bottom:0pt;margin-top:12pt;mso-position-vertical-relative:text;margin-left:186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>We ________ pay attention in cla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______ eat junk food! It’s bad for your healt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______ </w:t>
                      </w: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help your friends when they need it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______ stay in bed. You’re il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Students ______ talk during the less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>You _____ go on a diet. You’re a bit plump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>You _____ rest. You</w:t>
                      </w:r>
                      <w:r>
                        <w:rPr>
                          <w:rFonts w:cs="Trebuchet MS" w:ascii="Trebuchet MS" w:hAnsi="Trebuchet MS"/>
                          <w:b/>
                          <w:spacing w:val="-6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>look tir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>You ______ talk back to your par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>It’s cold! You _____ put on a coat and a scarf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>You _______ play with fi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2209800" cy="297180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You _____ park in driveway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Students ______ arrive in time for cla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You _______ do your homewor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Students ________ cheat on tes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People _______  smoke in restaura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Kate ______ stay home! She’s got the fl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You ______ wear a seat belt when you are driv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You ______ throw rubbish  arou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You _______ keep quiet in the libra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You ______ run in the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         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classroom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34pt;mso-wrap-distance-left:9.05pt;mso-wrap-distance-right:9.05pt;mso-wrap-distance-top:0pt;mso-wrap-distance-bottom:0pt;margin-top:12pt;mso-position-vertical-relative:text;margin-left:378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You _____ park in driveway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Students ______ arrive in time for cla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You _______ do your homewor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Students ________ cheat on tes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People _______  smoke in restaura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Kate ______ stay home! She’s got the fl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You ______ wear a seat belt when you are driv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You ______ throw rubbish  arou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You _______ keep quiet in the libra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You ______ run in the    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         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class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42715</wp:posOffset>
            </wp:positionH>
            <wp:positionV relativeFrom="paragraph">
              <wp:posOffset>60960</wp:posOffset>
            </wp:positionV>
            <wp:extent cx="1458595" cy="1704975"/>
            <wp:effectExtent l="0" t="0" r="0" b="0"/>
            <wp:wrapNone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447800</wp:posOffset>
            </wp:positionH>
            <wp:positionV relativeFrom="paragraph">
              <wp:posOffset>60960</wp:posOffset>
            </wp:positionV>
            <wp:extent cx="1279525" cy="1714500"/>
            <wp:effectExtent l="0" t="0" r="0" b="0"/>
            <wp:wrapNone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6200</wp:posOffset>
                </wp:positionH>
                <wp:positionV relativeFrom="paragraph">
                  <wp:posOffset>22860</wp:posOffset>
                </wp:positionV>
                <wp:extent cx="7010400" cy="2057400"/>
                <wp:effectExtent l="38100" t="38100" r="38735" b="387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0f0f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0f0f0" stroked="t" o:allowincell="f" style="position:absolute;margin-left:-6pt;margin-top:1.8pt;width:551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</wp:posOffset>
                </wp:positionV>
                <wp:extent cx="1524000" cy="1828800"/>
                <wp:effectExtent l="38100" t="38100" r="38735" b="387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828800"/>
                        </a:xfrm>
                        <a:custGeom>
                          <a:avLst/>
                          <a:gdLst>
                            <a:gd name="textAreaLeft" fmla="*/ 42120 w 864000"/>
                            <a:gd name="textAreaRight" fmla="*/ 821880 w 864000"/>
                            <a:gd name="textAreaTop" fmla="*/ 42120 h 1036800"/>
                            <a:gd name="textAreaBottom" fmla="*/ 99468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59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18"/>
                              </a:lnTo>
                              <a:arcTo wR="3600" hR="3600" stAng="10800000" swAng="-5400000"/>
                              <a:lnTo>
                                <a:pt x="18000" y="259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50000">
                              <a:srgbClr val="dddddd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should b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can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must b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mustn’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shouldn’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can’t b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should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mus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can’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57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39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414pt;margin-top:10.8pt;width:119.95pt;height:143.95pt;mso-wrap-style:square;v-text-anchor:top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48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should b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48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can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48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must b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48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mustn’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48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shouldn’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48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can’t b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48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should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48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mus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48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can’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57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gray" weight="763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257800" cy="20574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Choose the correct answer from the box to complete the sentence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John was working for 16 hours today!    He  __________ very tired!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. Helen _______ at home. I’ve called her house five times and there’s no answer!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3.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Helen _______ play the guitar so she’s taking lessons.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4.It’s pouring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out. You really _____ go out if it’s not absolutely necessary!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5.__________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I borrow your pencil, please. I’ve lost mine!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6. You ________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park here! It’s a “No Parking” zone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7.If you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don’t feel well, you ________ see a doctor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8. Y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iCs/>
                                <w:sz w:val="22"/>
                                <w:szCs w:val="22"/>
                                <w:lang w:val="en-GB"/>
                              </w:rPr>
                              <w:t>ou</w:t>
                            </w:r>
                            <w:r>
                              <w:rPr>
                                <w:rFonts w:cs="Trebuchet MS" w:ascii="Trebuchet MS" w:hAnsi="Trebuchet MS"/>
                                <w:i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Cs/>
                                <w:sz w:val="22"/>
                                <w:szCs w:val="22"/>
                                <w:lang w:val="en-GB"/>
                              </w:rPr>
                              <w:t>___________</w:t>
                            </w:r>
                            <w:r>
                              <w:rPr>
                                <w:rFonts w:cs="Trebuchet MS" w:ascii="Trebuchet MS" w:hAnsi="Trebuchet MS"/>
                                <w:iCs/>
                                <w:sz w:val="22"/>
                                <w:szCs w:val="22"/>
                                <w:lang w:val="en-GB"/>
                              </w:rPr>
                              <w:t xml:space="preserve"> come here immediately! It’s an emergency!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9. You ___________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happy you passed the test. You hadn’t studied at all!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62pt;mso-wrap-distance-left:9.05pt;mso-wrap-distance-right:9.05pt;mso-wrap-distance-top:0pt;mso-wrap-distance-bottom:0pt;margin-top:1.8pt;mso-position-vertical-relative:text;margin-left:0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>Choose the correct answer from the box to complete the sentences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>1.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John was working for 16 hours today!    He  __________ very tired!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. Helen _______ at home. I’ve called her house five times and there’s no answer!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3.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Helen _______ play the guitar so she’s taking lessons. 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>4.It’s pouring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out. You really _____ go out if it’s not absolutely necessary!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5.__________ </w:t>
                      </w:r>
                      <w:r>
                        <w:rPr>
                          <w:rFonts w:cs="Trebuchet MS" w:ascii="Trebuchet MS" w:hAnsi="Trebuchet MS"/>
                          <w:b/>
                          <w:i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I borrow your pencil, please. I’ve lost mine!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6. You ________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park here! It’s a “No Parking” zone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7.If you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don’t feel well, you ________ see a doctor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>8. Y</w:t>
                      </w:r>
                      <w:r>
                        <w:rPr>
                          <w:rFonts w:cs="Trebuchet MS" w:ascii="Trebuchet MS" w:hAnsi="Trebuchet MS"/>
                          <w:b/>
                          <w:iCs/>
                          <w:sz w:val="22"/>
                          <w:szCs w:val="22"/>
                          <w:lang w:val="en-GB"/>
                        </w:rPr>
                        <w:t>ou</w:t>
                      </w:r>
                      <w:r>
                        <w:rPr>
                          <w:rFonts w:cs="Trebuchet MS" w:ascii="Trebuchet MS" w:hAnsi="Trebuchet MS"/>
                          <w:iCs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Cs/>
                          <w:sz w:val="22"/>
                          <w:szCs w:val="22"/>
                          <w:lang w:val="en-GB"/>
                        </w:rPr>
                        <w:t>___________</w:t>
                      </w:r>
                      <w:r>
                        <w:rPr>
                          <w:rFonts w:cs="Trebuchet MS" w:ascii="Trebuchet MS" w:hAnsi="Trebuchet MS"/>
                          <w:iCs/>
                          <w:sz w:val="22"/>
                          <w:szCs w:val="22"/>
                          <w:lang w:val="en-GB"/>
                        </w:rPr>
                        <w:t xml:space="preserve"> come here immediately! It’s an emergency!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9. You ___________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happy you passed the test. You hadn’t studied at all!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6695</wp:posOffset>
            </wp:positionH>
            <wp:positionV relativeFrom="paragraph">
              <wp:posOffset>69215</wp:posOffset>
            </wp:positionV>
            <wp:extent cx="1286510" cy="1495425"/>
            <wp:effectExtent l="0" t="0" r="0" b="0"/>
            <wp:wrapNone/>
            <wp:docPr id="5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7010400" cy="2057400"/>
                <wp:effectExtent l="38100" t="38100" r="38735" b="387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0f0f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0f0f0" stroked="t" o:allowincell="f" style="position:absolute;margin-left:-6pt;margin-top:2.45pt;width:551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f0f0f"/>
                <v:stroke color="black" weight="763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911850</wp:posOffset>
            </wp:positionH>
            <wp:positionV relativeFrom="paragraph">
              <wp:posOffset>716915</wp:posOffset>
            </wp:positionV>
            <wp:extent cx="1292225" cy="1488440"/>
            <wp:effectExtent l="0" t="0" r="0" b="0"/>
            <wp:wrapNone/>
            <wp:docPr id="5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6858000" cy="194310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Fill in the blanks with   can- can’t – must – mustn’t – should shouldn’t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You ___________ be quiet. The baby is sleeping. We _____________wake hi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You really ____________ go to the dentist if your tooth hurts so much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You _____________ hit your classmates. It is not allowed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Wow! He’s only twenty and he _____________ speak eleven languages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You really _____________ lose some weight. You’re becoming plump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You _____________ go to class late. The teacher will be angry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Children, you _____________ be here playing now! You _____________ be in class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Please sit down. You have been travelling all day! You _____________ be very tir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You _____________ tell anyone what I said.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It’s a secret.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No one _____________ find out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_____________ you see the Eiffel Tower from your hotel room?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53pt;mso-wrap-distance-left:9.05pt;mso-wrap-distance-right:9.05pt;mso-wrap-distance-top:0pt;mso-wrap-distance-bottom:0pt;margin-top:11.45pt;mso-position-vertical-relative:text;margin-left:0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>Fill in the blanks with   can- can’t – must – mustn’t – should shouldn’t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You ___________ be quiet. The baby is sleeping. We _____________wake hi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You really ____________ go to the dentist if your tooth hurts so much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You _____________ hit your classmates. It is not allowed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Wow! He’s only twenty and he _____________ speak eleven languages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You really _____________ lose some weight. You’re becoming plump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You _____________ go to class late. The teacher will be angry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Children, you _____________ be here playing now! You _____________ be in class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Please sit down. You have been travelling all day! You _____________ be very tir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You _____________ tell anyone what I said.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It’s a secret.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No one _____________ find out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_____________ you see the Eiffel Tower from your hotel roo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4266565" cy="571500"/>
                <wp:effectExtent l="86360" t="86360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720" cy="571680"/>
                          <a:chOff x="0" y="0"/>
                          <a:chExt cx="426672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180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b/>
                                  <w:i w:val="false"/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val="en-US" w:bidi="hi-IN"/>
                                </w:rPr>
                                <w:t>Ca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960" y="0"/>
                            <a:ext cx="143820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b/>
                                  <w:i w:val="false"/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val="en-US" w:bidi="hi-IN"/>
                                </w:rPr>
                                <w:t>Shoul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560" y="0"/>
                            <a:ext cx="109080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b/>
                                  <w:i w:val="false"/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val="en-US" w:bidi="hi-IN"/>
                                </w:rPr>
                                <w:t>Mu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9pt;width:335.95pt;height:45pt" coordorigin="360,-180" coordsize="6719,900">
                <v:shape id="shape_0" fillcolor="white" stroked="t" o:allowincell="f" style="position:absolute;left:360;top:-180;width:1561;height:899;mso-wrap-style:none;v-text-anchor:middle" type="_x0000_t136">
                  <v:path textpathok="t"/>
                  <v:textpath on="t" fitshape="t" string="Can" style="font-family:&quot;Kristen ITC&quot;;font-size:16pt"/>
                  <v:fill o:detectmouseclick="t" type="solid" color2="black"/>
                  <v:stroke color="black" weight="19080" joinstyle="miter" endcap="flat"/>
                  <v:shadow on="t" obscured="f" color="navy"/>
                  <w10:wrap type="none"/>
                </v:shape>
                <v:shape id="shape_0" fillcolor="white" stroked="t" o:allowincell="f" style="position:absolute;left:2549;top:-180;width:2264;height:899;mso-wrap-style:none;v-text-anchor:middle" type="_x0000_t136">
                  <v:path textpathok="t"/>
                  <v:textpath on="t" fitshape="t" string="Should" style="font-family:&quot;Kristen ITC&quot;;font-size:16pt"/>
                  <v:fill o:detectmouseclick="t" type="solid" color2="black"/>
                  <v:stroke color="black" weight="19080" joinstyle="miter" endcap="flat"/>
                  <v:shadow on="t" obscured="f" color="navy"/>
                  <w10:wrap type="none"/>
                </v:shape>
                <v:shape id="shape_0" fillcolor="white" stroked="t" o:allowincell="f" style="position:absolute;left:5361;top:-180;width:1717;height:899;mso-wrap-style:none;v-text-anchor:middle" type="_x0000_t136">
                  <v:path textpathok="t"/>
                  <v:textpath on="t" fitshape="t" string="Must" style="font-family:&quot;Kristen ITC&quot;;font-size:16pt"/>
                  <v:fill o:detectmouseclick="t" type="solid" color2="black"/>
                  <v:stroke color="black" weight="19080" joinstyle="miter" endcap="flat"/>
                  <v:shadow on="t" obscured="f" color="navy"/>
                  <w10:wrap type="none"/>
                </v:shape>
              </v:group>
            </w:pict>
          </mc:Fallback>
        </mc:AlternateContent>
        <w:pict>
          <v:shape id="shape_0" fillcolor="red" stroked="t" o:allowincell="f" style="position:absolute;margin-left:396pt;margin-top:-9pt;width:161.95pt;height:62.95pt;mso-wrap-style:none;v-text-anchor:middle" type="_x0000_t136">
            <v:path textpathok="t"/>
            <v:textpath on="t" fitshape="t" string="Answer &#10;  Key" style="font-family:&quot;Kristen ITC&quot;;font-size:16pt"/>
            <v:fill o:detectmouseclick="t" type="solid" color2="aqua"/>
            <v:stroke color="black" weight="19080" joinstyle="miter" endcap="flat"/>
            <v:shadow on="t" obscured="f" color="navy"/>
            <w10:wrap type="none"/>
          </v:shape>
        </w:pict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905000</wp:posOffset>
            </wp:positionH>
            <wp:positionV relativeFrom="paragraph">
              <wp:posOffset>53340</wp:posOffset>
            </wp:positionV>
            <wp:extent cx="466725" cy="443865"/>
            <wp:effectExtent l="0" t="0" r="0" b="0"/>
            <wp:wrapNone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371340</wp:posOffset>
            </wp:positionH>
            <wp:positionV relativeFrom="paragraph">
              <wp:posOffset>81280</wp:posOffset>
            </wp:positionV>
            <wp:extent cx="626110" cy="532130"/>
            <wp:effectExtent l="0" t="0" r="0" b="0"/>
            <wp:wrapNone/>
            <wp:docPr id="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6200</wp:posOffset>
                </wp:positionH>
                <wp:positionV relativeFrom="paragraph">
                  <wp:posOffset>45720</wp:posOffset>
                </wp:positionV>
                <wp:extent cx="2286000" cy="1143000"/>
                <wp:effectExtent l="38100" t="38100" r="38735" b="387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3.6pt;width:179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362200</wp:posOffset>
                </wp:positionH>
                <wp:positionV relativeFrom="paragraph">
                  <wp:posOffset>45720</wp:posOffset>
                </wp:positionV>
                <wp:extent cx="2286000" cy="1144905"/>
                <wp:effectExtent l="38100" t="38735" r="3937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d406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6pt;margin-top:3.6pt;width:179.95pt;height:90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4068f" weight="7632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2286000" cy="1318260"/>
                <wp:effectExtent l="38100" t="38735" r="3937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18320"/>
                          <a:chOff x="0" y="0"/>
                          <a:chExt cx="2286000" cy="131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114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115560"/>
                            <a:ext cx="20574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We use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rFonts w:eastAsia="Times New Roman" w:ascii="Snap ITC" w:hAnsi="Snap ITC" w:cs="Snap ITC"/>
                                  <w:color w:val="006800"/>
                                  <w:lang w:val="en-GB" w:bidi="ar-SA"/>
                                </w:rPr>
                                <w:t>must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b/>
                                  <w:szCs w:val="22"/>
                                  <w:rFonts w:eastAsia="Times New Roman" w:ascii="Trebuchet MS" w:hAnsi="Trebuchet MS" w:cs="Trebuchet MS"/>
                                  <w:color w:val="auto"/>
                                  <w:lang w:val="en-GB" w:bidi="ar-SA"/>
                                </w:rPr>
                                <w:t xml:space="preserve"> to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1"/>
                                  <w:szCs w:val="21"/>
                                  <w:rFonts w:eastAsia="Times New Roman" w:ascii="Calibri" w:hAnsi="Calibri" w:cs="Calibri"/>
                                  <w:color w:val="FF0000"/>
                                  <w:lang w:val="en-GB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tabs>
                                  <w:tab w:val="left" w:pos="1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express necessity or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2"/>
                                  <w:b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strong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obligation </w:t>
                              </w:r>
                            </w:p>
                            <w:p>
                              <w:pPr>
                                <w:tabs>
                                  <w:tab w:val="left" w:pos="1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xpress possibility (deduction)</w:t>
                              </w:r>
                            </w:p>
                            <w:p>
                              <w:pPr>
                                <w:tabs>
                                  <w:tab w:val="left" w:pos="1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prohibition in the negative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.6pt;width:180pt;height:103.8pt" coordorigin="7560,72" coordsize="3600,2076">
                <v:roundrect id="shape_0" fillcolor="white" stroked="t" o:allowincell="f" style="position:absolute;left:7560;top:72;width:3599;height:18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76320" joinstyle="miter" endcap="flat"/>
                  <w10:wrap type="none"/>
                </v:roundrect>
                <v:shape id="shape_0" stroked="f" o:allowincell="f" style="position:absolute;left:7680;top:254;width:3239;height:1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We use 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rFonts w:eastAsia="Times New Roman" w:ascii="Snap ITC" w:hAnsi="Snap ITC" w:cs="Snap ITC"/>
                            <w:color w:val="006800"/>
                            <w:lang w:val="en-GB" w:bidi="ar-SA"/>
                          </w:rPr>
                          <w:t>must</w:t>
                        </w:r>
                        <w:r>
                          <w:rPr>
                            <w:kern w:val="2"/>
                            <w:bCs/>
                            <w:sz w:val="22"/>
                            <w:b/>
                            <w:szCs w:val="22"/>
                            <w:rFonts w:eastAsia="Times New Roman" w:ascii="Trebuchet MS" w:hAnsi="Trebuchet MS" w:cs="Trebuchet MS"/>
                            <w:color w:val="auto"/>
                            <w:lang w:val="en-GB" w:bidi="ar-SA"/>
                          </w:rPr>
                          <w:t xml:space="preserve"> to</w:t>
                        </w:r>
                        <w:r>
                          <w:rPr>
                            <w:kern w:val="2"/>
                            <w:bCs/>
                            <w:b/>
                            <w:sz w:val="21"/>
                            <w:szCs w:val="21"/>
                            <w:rFonts w:eastAsia="Times New Roman" w:ascii="Calibri" w:hAnsi="Calibri" w:cs="Calibri"/>
                            <w:color w:val="FF0000"/>
                            <w:lang w:val="en-GB" w:bidi="ar-SA"/>
                          </w:rPr>
                          <w:t xml:space="preserve">: </w:t>
                        </w:r>
                      </w:p>
                      <w:p>
                        <w:pPr>
                          <w:tabs>
                            <w:tab w:val="left" w:pos="1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6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express necessity or </w:t>
                        </w:r>
                        <w:r>
                          <w:rPr>
                            <w:kern w:val="2"/>
                            <w:sz w:val="22"/>
                            <w:spacing w:val="-6"/>
                            <w:szCs w:val="22"/>
                            <w:b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strong</w:t>
                        </w:r>
                        <w:r>
                          <w:rPr>
                            <w:kern w:val="2"/>
                            <w:sz w:val="22"/>
                            <w:spacing w:val="-6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obligation </w:t>
                        </w:r>
                      </w:p>
                      <w:p>
                        <w:pPr>
                          <w:tabs>
                            <w:tab w:val="left" w:pos="1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xpress possibility (deduction)</w:t>
                        </w:r>
                      </w:p>
                      <w:p>
                        <w:pPr>
                          <w:tabs>
                            <w:tab w:val="left" w:pos="1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prohibition in the negat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209800" cy="1203325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We use </w:t>
                            </w:r>
                            <w:r>
                              <w:rPr>
                                <w:rFonts w:cs="Snap ITC" w:ascii="Snap ITC" w:hAnsi="Snap ITC"/>
                                <w:bCs/>
                                <w:color w:val="0000FF"/>
                                <w:sz w:val="28"/>
                                <w:szCs w:val="28"/>
                                <w:lang w:val="en-GB"/>
                              </w:rPr>
                              <w:t>can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t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GB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>express ability, skill or knowledge</w:t>
                            </w: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ask and give permiss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express possib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to ask others for a favour or if something is possible</w:t>
                            </w:r>
                          </w:p>
                        </w:txbxContent>
                      </wps:txbx>
                      <wps:bodyPr anchor="t" lIns="4445" tIns="4445" rIns="4445" bIns="444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94.75pt;mso-wrap-distance-left:9.05pt;mso-wrap-distance-right:9.05pt;mso-wrap-distance-top:0pt;mso-wrap-distance-bottom:0pt;margin-top:3.6pt;mso-position-vertical-relative:text;margin-left:0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We use </w:t>
                      </w:r>
                      <w:r>
                        <w:rPr>
                          <w:rFonts w:cs="Snap ITC" w:ascii="Snap ITC" w:hAnsi="Snap ITC"/>
                          <w:bCs/>
                          <w:color w:val="0000FF"/>
                          <w:sz w:val="28"/>
                          <w:szCs w:val="28"/>
                          <w:lang w:val="en-GB"/>
                        </w:rPr>
                        <w:t>can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to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 w:val="21"/>
                          <w:szCs w:val="21"/>
                          <w:lang w:val="en-GB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US"/>
                        </w:rPr>
                        <w:t>express ability, skill or knowledge</w:t>
                      </w: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ask and give permiss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express possibi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to ask others for a favour or if something is poss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1981200" cy="1012825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We use </w:t>
                            </w:r>
                            <w:r>
                              <w:rPr>
                                <w:rFonts w:cs="Snap ITC" w:ascii="Snap ITC" w:hAnsi="Snap ITC"/>
                                <w:bCs/>
                                <w:color w:val="993366"/>
                                <w:sz w:val="28"/>
                                <w:szCs w:val="28"/>
                                <w:lang w:val="en-GB"/>
                              </w:rPr>
                              <w:t>should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t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GB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 xml:space="preserve">give advice  (it’s a good idea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express an obliga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suppose somet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to show probability</w:t>
                            </w:r>
                          </w:p>
                        </w:txbxContent>
                      </wps:txbx>
                      <wps:bodyPr anchor="t" lIns="4445" tIns="4445" rIns="4445" bIns="444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79.75pt;mso-wrap-distance-left:9.05pt;mso-wrap-distance-right:9.05pt;mso-wrap-distance-top:0pt;mso-wrap-distance-bottom:0pt;margin-top:12.6pt;mso-position-vertical-relative:text;margin-left:198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We use </w:t>
                      </w:r>
                      <w:r>
                        <w:rPr>
                          <w:rFonts w:cs="Snap ITC" w:ascii="Snap ITC" w:hAnsi="Snap ITC"/>
                          <w:bCs/>
                          <w:color w:val="993366"/>
                          <w:sz w:val="28"/>
                          <w:szCs w:val="28"/>
                          <w:lang w:val="en-GB"/>
                        </w:rPr>
                        <w:t>should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to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 w:val="21"/>
                          <w:szCs w:val="21"/>
                          <w:lang w:val="en-GB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US"/>
                        </w:rPr>
                        <w:t xml:space="preserve">give advice  (it’s a good idea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express an obliga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suppose somet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2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to show prob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75285</wp:posOffset>
            </wp:positionH>
            <wp:positionV relativeFrom="paragraph">
              <wp:posOffset>-102235</wp:posOffset>
            </wp:positionV>
            <wp:extent cx="987425" cy="840740"/>
            <wp:effectExtent l="0" t="0" r="0" b="0"/>
            <wp:wrapNone/>
            <wp:docPr id="6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52" r="-8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38200</wp:posOffset>
                </wp:positionH>
                <wp:positionV relativeFrom="paragraph">
                  <wp:posOffset>128270</wp:posOffset>
                </wp:positionV>
                <wp:extent cx="5257800" cy="342900"/>
                <wp:effectExtent l="38100" t="38100" r="38735" b="387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Snap ITC" w:hAnsi="Snap ITC" w:eastAsia="Times New Roman" w:cs="Snap ITC"/>
                                <w:color w:val="993366"/>
                                <w:lang w:val="en-GB" w:bidi="ar-SA"/>
                              </w:rPr>
                              <w:t xml:space="preserve">REMEMBER: </w:t>
                            </w:r>
                            <w:r>
                              <w:rPr>
                                <w:kern w:val="2"/>
                                <w:sz w:val="22"/>
                                <w:spacing w:val="-6"/>
                                <w:szCs w:val="22"/>
                                <w:rFonts w:eastAsia="Times New Roman" w:ascii="Trebuchet MS" w:hAnsi="Trebuchet MS" w:cs="Trebuchet MS"/>
                                <w:color w:val="auto"/>
                                <w:lang w:bidi="ar-SA" w:val="en-US"/>
                              </w:rPr>
                              <w:t>can, should and may are used with “infinitive without to”.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pt;margin-top:10.1pt;width:41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Snap ITC" w:hAnsi="Snap ITC" w:eastAsia="Times New Roman" w:cs="Snap ITC"/>
                          <w:color w:val="993366"/>
                          <w:lang w:val="en-GB" w:bidi="ar-SA"/>
                        </w:rPr>
                        <w:t xml:space="preserve">REMEMBER: </w:t>
                      </w:r>
                      <w:r>
                        <w:rPr>
                          <w:kern w:val="2"/>
                          <w:sz w:val="22"/>
                          <w:spacing w:val="-6"/>
                          <w:szCs w:val="22"/>
                          <w:rFonts w:eastAsia="Times New Roman" w:ascii="Trebuchet MS" w:hAnsi="Trebuchet MS" w:cs="Trebuchet MS"/>
                          <w:color w:val="auto"/>
                          <w:lang w:bidi="ar-SA" w:val="en-US"/>
                        </w:rPr>
                        <w:t>can, should and may are used with “infinitive without to”.</w:t>
                      </w:r>
                    </w:p>
                  </w:txbxContent>
                </v:textbox>
                <v:fill o:detectmouseclick="t" type="solid" color2="black"/>
                <v:stroke color="#ff6600" weight="763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960110</wp:posOffset>
            </wp:positionH>
            <wp:positionV relativeFrom="paragraph">
              <wp:posOffset>-66675</wp:posOffset>
            </wp:positionV>
            <wp:extent cx="929005" cy="855345"/>
            <wp:effectExtent l="0" t="0" r="0" b="0"/>
            <wp:wrapNone/>
            <wp:docPr id="7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44" r="-7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72085</wp:posOffset>
            </wp:positionH>
            <wp:positionV relativeFrom="paragraph">
              <wp:posOffset>-153670</wp:posOffset>
            </wp:positionV>
            <wp:extent cx="807085" cy="754380"/>
            <wp:effectExtent l="0" t="0" r="0" b="0"/>
            <wp:wrapNone/>
            <wp:docPr id="7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52" r="-8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76200</wp:posOffset>
                </wp:positionH>
                <wp:positionV relativeFrom="paragraph">
                  <wp:posOffset>80645</wp:posOffset>
                </wp:positionV>
                <wp:extent cx="1800225" cy="542925"/>
                <wp:effectExtent l="10160" t="0" r="46990" b="393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bidi="hi-IN"/>
                              </w:rPr>
                              <w:t>can - can'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6pt;margin-top:6.35pt;width:141.7pt;height:42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bidi="hi-IN"/>
                        </w:rPr>
                        <w:t>can - can't</w:t>
                      </w:r>
                    </w:p>
                  </w:txbxContent>
                </v:textbox>
                <v:path textpathok="t"/>
                <v:textpath on="t" fitshape="t" string="can - can't" style="font-family:&quot;Snap ITC&quot;;font-size:24pt"/>
                <v:fill o:detectmouseclick="t" type="solid" color2="#ff3300"/>
                <v:stroke color="#0000b4" weight="1908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2124075" cy="457200"/>
                <wp:effectExtent l="10160" t="4445" r="46355" b="444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bidi="hi-IN"/>
                              </w:rPr>
                              <w:t>should-shouldn'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d6f1" stroked="t" o:allowincell="f" style="position:absolute;margin-left:180pt;margin-top:2.55pt;width:167.2pt;height:3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bidi="hi-IN"/>
                        </w:rPr>
                        <w:t>should-shouldn't</w:t>
                      </w:r>
                    </w:p>
                  </w:txbxContent>
                </v:textbox>
                <v:path textpathok="t"/>
                <v:textpath on="t" fitshape="t" string="should-shouldn't" style="font-family:&quot;Snap ITC&quot;;font-size:20pt"/>
                <v:fill o:detectmouseclick="t" type="solid" color2="#01290e"/>
                <v:stroke color="#b7057c" weight="1908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00600</wp:posOffset>
                </wp:positionH>
                <wp:positionV relativeFrom="paragraph">
                  <wp:posOffset>32385</wp:posOffset>
                </wp:positionV>
                <wp:extent cx="2209800" cy="457200"/>
                <wp:effectExtent l="9525" t="0" r="46990" b="450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6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bidi="hi-IN"/>
                              </w:rPr>
                              <w:t>must - mustn'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ffdd" stroked="t" o:allowincell="f" style="position:absolute;margin-left:378pt;margin-top:2.55pt;width:173.95pt;height:3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bidi="hi-IN"/>
                        </w:rPr>
                        <w:t>must - mustn't</w:t>
                      </w:r>
                    </w:p>
                  </w:txbxContent>
                </v:textbox>
                <v:path textpathok="t"/>
                <v:textpath on="t" fitshape="t" string="must - mustn't" style="font-family:&quot;Snap ITC&quot;;font-size:20pt"/>
                <v:fill o:detectmouseclick="t" type="solid" color2="#220022"/>
                <v:stroke color="green" weight="1908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2286000" cy="3086100"/>
                <wp:effectExtent l="38100" t="38100" r="38735" b="387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8628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1749600"/>
                            <a:gd name="textAreaBottom" fmla="*/ 16866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91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58"/>
                              </a:lnTo>
                              <a:arcTo wR="3600" hR="3600" stAng="10800000" swAng="-5400000"/>
                              <a:lnTo>
                                <a:pt x="18000" y="291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d6f1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d406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180pt;margin-top:3pt;width:179.95pt;height:24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d6f1"/>
                <v:stroke color="#d4068f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724400</wp:posOffset>
                </wp:positionH>
                <wp:positionV relativeFrom="paragraph">
                  <wp:posOffset>38100</wp:posOffset>
                </wp:positionV>
                <wp:extent cx="2286000" cy="3086100"/>
                <wp:effectExtent l="38100" t="38100" r="38735" b="387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8628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1749600"/>
                            <a:gd name="textAreaBottom" fmla="*/ 16866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91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58"/>
                              </a:lnTo>
                              <a:arcTo wR="3600" hR="3600" stAng="10800000" swAng="-5400000"/>
                              <a:lnTo>
                                <a:pt x="18000" y="291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ddffdd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ffdd" stroked="t" o:allowincell="f" style="position:absolute;margin-left:372pt;margin-top:3pt;width:179.95pt;height:24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green" weight="7632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52400</wp:posOffset>
                </wp:positionH>
                <wp:positionV relativeFrom="paragraph">
                  <wp:posOffset>38100</wp:posOffset>
                </wp:positionV>
                <wp:extent cx="2286000" cy="3086100"/>
                <wp:effectExtent l="38100" t="38100" r="38735" b="4064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086280"/>
                          <a:chOff x="0" y="0"/>
                          <a:chExt cx="2286000" cy="30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3086280"/>
                          </a:xfrm>
                          <a:custGeom>
                            <a:avLst/>
                            <a:gdLst>
                              <a:gd name="textAreaLeft" fmla="*/ 63000 w 1296000"/>
                              <a:gd name="textAreaRight" fmla="*/ 1233000 w 1296000"/>
                              <a:gd name="textAreaTop" fmla="*/ 63000 h 1749600"/>
                              <a:gd name="textAreaBottom" fmla="*/ 1686600 h 174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1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558"/>
                                </a:lnTo>
                                <a:arcTo wR="3600" hR="3600" stAng="10800000" swAng="-5400000"/>
                                <a:lnTo>
                                  <a:pt x="18000" y="291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d5ea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76320">
                            <a:solidFill>
                              <a:srgbClr val="0000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39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220968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ascii="Trebuchet MS" w:hAnsi="Trebuchet MS" w:eastAsia="Times New Roman" w:cs="Trebuchet MS"/>
                                  <w:color w:val="FF0000"/>
                                  <w:lang w:val="en-US" w:bidi="ar-SA"/>
                                </w:rPr>
                                <w:t>ca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run really fast. I’m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    the fastest girl in the cla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John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ascii="Trebuchet MS" w:hAnsi="Trebuchet MS" w:eastAsia="Times New Roman" w:cs="Trebuchet MS"/>
                                  <w:color w:val="FF0000"/>
                                  <w:lang w:val="en-US" w:bidi="ar-SA"/>
                                </w:rPr>
                                <w:t>ca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lift 100 kilos. He’s a weightlifte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ascii="Trebuchet MS" w:hAnsi="Trebuchet MS" w:eastAsia="Times New Roman" w:cs="Trebuchet MS"/>
                                  <w:color w:val="FF0000"/>
                                  <w:lang w:val="en-US" w:bidi="ar-SA"/>
                                </w:rPr>
                                <w:t>can’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swim. I am afraid of wate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Te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ascii="Trebuchet MS" w:hAnsi="Trebuchet MS" w:eastAsia="Times New Roman" w:cs="Trebuchet MS"/>
                                  <w:color w:val="FF0000"/>
                                  <w:lang w:val="en-US" w:bidi="ar-SA"/>
                                </w:rPr>
                                <w:t>can’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climb trees. He’s afraid of heigh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Jaguar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ascii="Trebuchet MS" w:hAnsi="Trebuchet MS" w:eastAsia="Times New Roman" w:cs="Trebuchet MS"/>
                                  <w:color w:val="FF0000"/>
                                  <w:lang w:val="en-US" w:bidi="ar-SA"/>
                                </w:rPr>
                                <w:t>ca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run very fa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Helen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ascii="Trebuchet MS" w:hAnsi="Trebuchet MS" w:eastAsia="Times New Roman" w:cs="Trebuchet MS"/>
                                  <w:color w:val="FF0000"/>
                                  <w:lang w:val="en-US" w:bidi="ar-SA"/>
                                </w:rPr>
                                <w:t>ca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twirl. She’s a ballet danc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Bob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ascii="Trebuchet MS" w:hAnsi="Trebuchet MS" w:eastAsia="Times New Roman" w:cs="Trebuchet MS"/>
                                  <w:color w:val="FF0000"/>
                                  <w:lang w:val="en-US" w:bidi="ar-SA"/>
                                </w:rPr>
                                <w:t>ca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stand on his    hands. He’s a clow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Elephant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ascii="Trebuchet MS" w:hAnsi="Trebuchet MS" w:eastAsia="Times New Roman" w:cs="Trebuchet MS"/>
                                  <w:color w:val="FF0000"/>
                                  <w:lang w:val="en-US" w:bidi="ar-SA"/>
                                </w:rPr>
                                <w:t>can’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fly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Jill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ascii="Trebuchet MS" w:hAnsi="Trebuchet MS" w:eastAsia="Times New Roman" w:cs="Trebuchet MS"/>
                                  <w:color w:val="FF0000"/>
                                  <w:lang w:val="en-US" w:bidi="ar-SA"/>
                                </w:rPr>
                                <w:t>ca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6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drive. She’s a tax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driv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ascii="Trebuchet MS" w:hAnsi="Trebuchet MS" w:eastAsia="Times New Roman" w:cs="Trebuchet MS"/>
                                  <w:color w:val="FF0000"/>
                                  <w:lang w:val="en-US" w:bidi="ar-SA"/>
                                </w:rPr>
                                <w:t>can’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6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sleep! I have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a headache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pt;width:180.05pt;height:243pt" coordorigin="-240,60" coordsize="3601,4860">
                <v:roundrect id="shape_0" fillcolor="#d5eaff" stroked="t" o:allowincell="f" style="position:absolute;left:-240;top:60;width:3599;height:48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0000b4" weight="76320" joinstyle="miter" endcap="flat"/>
                  <w10:wrap type="none"/>
                </v:roundrect>
                <v:shape id="shape_0" stroked="f" o:allowincell="f" style="position:absolute;left:-120;top:240;width:347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ascii="Trebuchet MS" w:hAnsi="Trebuchet MS" w:eastAsia="Times New Roman" w:cs="Trebuchet MS"/>
                            <w:color w:val="FF0000"/>
                            <w:lang w:val="en-US" w:bidi="ar-SA"/>
                          </w:rPr>
                          <w:t>ca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run really fast. I’m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7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    the fastest girl in the cla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John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ascii="Trebuchet MS" w:hAnsi="Trebuchet MS" w:eastAsia="Times New Roman" w:cs="Trebuchet MS"/>
                            <w:color w:val="FF0000"/>
                            <w:lang w:val="en-US" w:bidi="ar-SA"/>
                          </w:rPr>
                          <w:t>ca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lift 100 kilos. He’s a weightlifte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ascii="Trebuchet MS" w:hAnsi="Trebuchet MS" w:eastAsia="Times New Roman" w:cs="Trebuchet MS"/>
                            <w:color w:val="FF0000"/>
                            <w:lang w:val="en-US" w:bidi="ar-SA"/>
                          </w:rPr>
                          <w:t>can’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swim. I am afraid of wate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Ted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ascii="Trebuchet MS" w:hAnsi="Trebuchet MS" w:eastAsia="Times New Roman" w:cs="Trebuchet MS"/>
                            <w:color w:val="FF0000"/>
                            <w:lang w:val="en-US" w:bidi="ar-SA"/>
                          </w:rPr>
                          <w:t>can’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climb trees. He’s afraid of heigh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Jaguars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ascii="Trebuchet MS" w:hAnsi="Trebuchet MS" w:eastAsia="Times New Roman" w:cs="Trebuchet MS"/>
                            <w:color w:val="FF0000"/>
                            <w:lang w:val="en-US" w:bidi="ar-SA"/>
                          </w:rPr>
                          <w:t>ca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run very fa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Helen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ascii="Trebuchet MS" w:hAnsi="Trebuchet MS" w:eastAsia="Times New Roman" w:cs="Trebuchet MS"/>
                            <w:color w:val="FF0000"/>
                            <w:lang w:val="en-US" w:bidi="ar-SA"/>
                          </w:rPr>
                          <w:t>ca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twirl. She’s a ballet danc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Bob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ascii="Trebuchet MS" w:hAnsi="Trebuchet MS" w:eastAsia="Times New Roman" w:cs="Trebuchet MS"/>
                            <w:color w:val="FF0000"/>
                            <w:lang w:val="en-US" w:bidi="ar-SA"/>
                          </w:rPr>
                          <w:t>ca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stand on his    hands. He’s a clow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Elephants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ascii="Trebuchet MS" w:hAnsi="Trebuchet MS" w:eastAsia="Times New Roman" w:cs="Trebuchet MS"/>
                            <w:color w:val="FF0000"/>
                            <w:lang w:val="en-US" w:bidi="ar-SA"/>
                          </w:rPr>
                          <w:t>can’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fly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6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Jill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ascii="Trebuchet MS" w:hAnsi="Trebuchet MS" w:eastAsia="Times New Roman" w:cs="Trebuchet MS"/>
                            <w:color w:val="FF0000"/>
                            <w:lang w:val="en-US" w:bidi="ar-SA"/>
                          </w:rPr>
                          <w:t>ca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6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drive. She’s a tax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driv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ascii="Trebuchet MS" w:hAnsi="Trebuchet MS" w:eastAsia="Times New Roman" w:cs="Trebuchet MS"/>
                            <w:color w:val="FF0000"/>
                            <w:lang w:val="en-US" w:bidi="ar-SA"/>
                          </w:rPr>
                          <w:t>can’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6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sleep! I have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a heada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62200</wp:posOffset>
                </wp:positionH>
                <wp:positionV relativeFrom="paragraph">
                  <wp:posOffset>152400</wp:posOffset>
                </wp:positionV>
                <wp:extent cx="2209800" cy="2971800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We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pacing w:val="-6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should</w:t>
                            </w: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 pay attention in cla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pacing w:val="-6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shouldn’t</w:t>
                            </w: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eat junk food! It’s bad for your healt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pacing w:val="-6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should</w:t>
                            </w: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 help your friends when they need it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pacing w:val="-6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should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stay in bed. You’re il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Students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pacing w:val="-6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shouldn’t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talk during the less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pacing w:val="-6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should</w:t>
                            </w: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 go on a diet. You’re a bit plump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rebuchet MS" w:hAnsi="Trebuchet MS" w:cs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pacing w:val="-6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should</w:t>
                            </w: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 rest. You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>look tir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pacing w:val="-6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shouldn’t</w:t>
                            </w: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 talk back to your par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It’s cold! 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pacing w:val="-6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should</w:t>
                            </w: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 put on a coat and a scarf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pacing w:val="-6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shouldn’t</w:t>
                            </w: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 play with fire!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34pt;mso-wrap-distance-left:9.05pt;mso-wrap-distance-right:9.05pt;mso-wrap-distance-top:0pt;mso-wrap-distance-bottom:0pt;margin-top:12pt;mso-position-vertical-relative:text;margin-left:186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We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pacing w:val="-6"/>
                          <w:sz w:val="22"/>
                          <w:szCs w:val="22"/>
                          <w:u w:val="single"/>
                          <w:lang w:val="en-GB"/>
                        </w:rPr>
                        <w:t>should</w:t>
                      </w: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 pay attention in cla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pacing w:val="-6"/>
                          <w:sz w:val="22"/>
                          <w:szCs w:val="22"/>
                          <w:u w:val="single"/>
                          <w:lang w:val="en-GB"/>
                        </w:rPr>
                        <w:t>shouldn’t</w:t>
                      </w: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eat junk food! It’s bad for your healt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pacing w:val="-6"/>
                          <w:sz w:val="22"/>
                          <w:szCs w:val="22"/>
                          <w:u w:val="single"/>
                          <w:lang w:val="en-GB"/>
                        </w:rPr>
                        <w:t>should</w:t>
                      </w: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 help your friends when they need it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pacing w:val="-6"/>
                          <w:sz w:val="22"/>
                          <w:szCs w:val="22"/>
                          <w:u w:val="single"/>
                          <w:lang w:val="en-GB"/>
                        </w:rPr>
                        <w:t>should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stay in bed. You’re il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Students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pacing w:val="-6"/>
                          <w:sz w:val="22"/>
                          <w:szCs w:val="22"/>
                          <w:u w:val="single"/>
                          <w:lang w:val="en-GB"/>
                        </w:rPr>
                        <w:t>shouldn’t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talk during the less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pacing w:val="-6"/>
                          <w:sz w:val="22"/>
                          <w:szCs w:val="22"/>
                          <w:u w:val="single"/>
                          <w:lang w:val="en-GB"/>
                        </w:rPr>
                        <w:t>should</w:t>
                      </w: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 go on a diet. You’re a bit plump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rebuchet MS" w:hAnsi="Trebuchet MS" w:cs="Trebuchet MS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pacing w:val="-6"/>
                          <w:sz w:val="22"/>
                          <w:szCs w:val="22"/>
                          <w:u w:val="single"/>
                          <w:lang w:val="en-GB"/>
                        </w:rPr>
                        <w:t>should</w:t>
                      </w: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 rest. You</w:t>
                      </w:r>
                      <w:r>
                        <w:rPr>
                          <w:rFonts w:cs="Trebuchet MS" w:ascii="Trebuchet MS" w:hAnsi="Trebuchet MS"/>
                          <w:b/>
                          <w:spacing w:val="-6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>look tir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pacing w:val="-6"/>
                          <w:sz w:val="22"/>
                          <w:szCs w:val="22"/>
                          <w:u w:val="single"/>
                          <w:lang w:val="en-GB"/>
                        </w:rPr>
                        <w:t>shouldn’t</w:t>
                      </w: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 talk back to your par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It’s cold! 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pacing w:val="-6"/>
                          <w:sz w:val="22"/>
                          <w:szCs w:val="22"/>
                          <w:u w:val="single"/>
                          <w:lang w:val="en-GB"/>
                        </w:rPr>
                        <w:t>should</w:t>
                      </w: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 put on a coat and a scarf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pacing w:val="-6"/>
                          <w:sz w:val="22"/>
                          <w:szCs w:val="22"/>
                          <w:u w:val="single"/>
                          <w:lang w:val="en-GB"/>
                        </w:rPr>
                        <w:t>shouldn’t</w:t>
                      </w: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GB"/>
                        </w:rPr>
                        <w:t xml:space="preserve"> play with fi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2209800" cy="297180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mustn’t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park in driveway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Students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 xml:space="preserve">must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arrive in time for cla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 xml:space="preserve">must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do your homewor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Students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mustn’t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cheat on tes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People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mustn’t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smoke in restaura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Kate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must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stay home! She’s got the fl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must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wear a seat belt when you are driv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mustn’t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throw rubbish  arou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must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keep quiet in the libra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mustn’t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run in the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 xml:space="preserve">          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GB"/>
                              </w:rPr>
                              <w:t>classroom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34pt;mso-wrap-distance-left:9.05pt;mso-wrap-distance-right:9.05pt;mso-wrap-distance-top:0pt;mso-wrap-distance-bottom:0pt;margin-top:12pt;mso-position-vertical-relative:text;margin-left:378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GB"/>
                        </w:rPr>
                        <w:t>mustn’t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park in driveway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Students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GB"/>
                        </w:rPr>
                        <w:t xml:space="preserve">must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arrive in time for cla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GB"/>
                        </w:rPr>
                        <w:t xml:space="preserve">must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do your homewor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Students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GB"/>
                        </w:rPr>
                        <w:t>mustn’t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cheat on tes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People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GB"/>
                        </w:rPr>
                        <w:t>mustn’t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smoke in restaura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Kate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GB"/>
                        </w:rPr>
                        <w:t>must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stay home! She’s got the fl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GB"/>
                        </w:rPr>
                        <w:t>must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wear a seat belt when you are driv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GB"/>
                        </w:rPr>
                        <w:t>mustn’t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throw rubbish  arou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GB"/>
                        </w:rPr>
                        <w:t>must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keep quiet in the libra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GB"/>
                        </w:rPr>
                        <w:t>mustn’t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run in the    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  <w:lang w:val="en-GB"/>
                        </w:rPr>
                        <w:t xml:space="preserve">          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GB"/>
                        </w:rPr>
                        <w:t>class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942715</wp:posOffset>
            </wp:positionH>
            <wp:positionV relativeFrom="paragraph">
              <wp:posOffset>60960</wp:posOffset>
            </wp:positionV>
            <wp:extent cx="1458595" cy="1704975"/>
            <wp:effectExtent l="0" t="0" r="0" b="0"/>
            <wp:wrapNone/>
            <wp:docPr id="8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447800</wp:posOffset>
            </wp:positionH>
            <wp:positionV relativeFrom="paragraph">
              <wp:posOffset>60960</wp:posOffset>
            </wp:positionV>
            <wp:extent cx="1279525" cy="1714500"/>
            <wp:effectExtent l="0" t="0" r="0" b="0"/>
            <wp:wrapNone/>
            <wp:docPr id="8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76200</wp:posOffset>
                </wp:positionH>
                <wp:positionV relativeFrom="paragraph">
                  <wp:posOffset>22860</wp:posOffset>
                </wp:positionV>
                <wp:extent cx="7010400" cy="2057400"/>
                <wp:effectExtent l="38100" t="38100" r="38735" b="387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9dd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9dd" stroked="t" o:allowincell="f" style="position:absolute;margin-left:-6pt;margin-top:1.8pt;width:551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#993300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</wp:posOffset>
                </wp:positionV>
                <wp:extent cx="1524000" cy="1828800"/>
                <wp:effectExtent l="38100" t="38100" r="38735" b="387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828800"/>
                        </a:xfrm>
                        <a:custGeom>
                          <a:avLst/>
                          <a:gdLst>
                            <a:gd name="textAreaLeft" fmla="*/ 42120 w 864000"/>
                            <a:gd name="textAreaRight" fmla="*/ 821880 w 864000"/>
                            <a:gd name="textAreaTop" fmla="*/ 42120 h 1036800"/>
                            <a:gd name="textAreaBottom" fmla="*/ 99468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59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18"/>
                              </a:lnTo>
                              <a:arcTo wR="3600" hR="3600" stAng="10800000" swAng="-5400000"/>
                              <a:lnTo>
                                <a:pt x="18000" y="259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2b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should be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can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must be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mustn’t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shouldn’t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can’t be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should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must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can’t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39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414pt;margin-top:10.8pt;width:119.95pt;height:143.95pt;mso-wrap-style:square;v-text-anchor:top">
                <v:textbox>
                  <w:txbxContent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exact" w:line="28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should be</w:t>
                      </w:r>
                    </w:p>
                    <w:p>
                      <w:pPr>
                        <w:tabs>
                          <w:tab w:val="left" w:pos="240" w:leader="none"/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can</w:t>
                      </w:r>
                    </w:p>
                    <w:p>
                      <w:pPr>
                        <w:tabs>
                          <w:tab w:val="left" w:pos="240" w:leader="none"/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must be</w:t>
                      </w:r>
                    </w:p>
                    <w:p>
                      <w:pPr>
                        <w:tabs>
                          <w:tab w:val="left" w:pos="240" w:leader="none"/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mustn’t</w:t>
                      </w:r>
                    </w:p>
                    <w:p>
                      <w:pPr>
                        <w:tabs>
                          <w:tab w:val="left" w:pos="240" w:leader="none"/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shouldn’t</w:t>
                      </w:r>
                    </w:p>
                    <w:p>
                      <w:pPr>
                        <w:tabs>
                          <w:tab w:val="left" w:pos="240" w:leader="none"/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can’t be</w:t>
                      </w:r>
                    </w:p>
                    <w:p>
                      <w:pPr>
                        <w:tabs>
                          <w:tab w:val="left" w:pos="240" w:leader="none"/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should</w:t>
                      </w:r>
                    </w:p>
                    <w:p>
                      <w:pPr>
                        <w:tabs>
                          <w:tab w:val="left" w:pos="240" w:leader="none"/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must</w:t>
                      </w:r>
                    </w:p>
                    <w:p>
                      <w:pPr>
                        <w:tabs>
                          <w:tab w:val="left" w:pos="240" w:leader="none"/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can’t</w:t>
                      </w:r>
                    </w:p>
                    <w:p>
                      <w:pPr>
                        <w:tabs>
                          <w:tab w:val="left" w:pos="240" w:leader="none"/>
                          <w:tab w:val="left" w:pos="360" w:leader="none"/>
                        </w:tabs>
                        <w:overflowPunct w:val="false"/>
                        <w:bidi w:val="0"/>
                        <w:spacing w:lineRule="exact" w:line="280"/>
                        <w:ind w:left="360" w:hanging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f2b9"/>
                <v:stroke color="#cc9900" weight="763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257800" cy="2057400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Choose the correct answer from the box to complete the sentence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John was working for 16 hours today!    He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c -  must be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very tired!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. Helen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f -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  <w:t xml:space="preserve"> can’t be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>at home. I’ve called her house five times and there’s no answer!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3.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Helen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i- can’t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 play the guitar so she’s taking lessons.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4.It’s pouring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out. You really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shouldn’t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go out if it’s not absolutely necessary!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5  b- Can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I borrow your pencil, please. I’ve lost mine!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6. You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d-  mustn’t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park here! It’s a “No Parking” zone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7.If you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don’t feel well, 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  <w:t>g - should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see a doctor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8. Y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iCs/>
                                <w:sz w:val="22"/>
                                <w:szCs w:val="22"/>
                                <w:lang w:val="en-GB"/>
                              </w:rPr>
                              <w:t>ou</w:t>
                            </w:r>
                            <w:r>
                              <w:rPr>
                                <w:rFonts w:cs="Trebuchet MS" w:ascii="Trebuchet MS" w:hAnsi="Trebuchet MS"/>
                                <w:i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Cs/>
                                <w:color w:val="FF000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h - must</w:t>
                            </w:r>
                            <w:r>
                              <w:rPr>
                                <w:rFonts w:cs="Trebuchet MS" w:ascii="Trebuchet MS" w:hAnsi="Trebuchet MS"/>
                                <w:iCs/>
                                <w:sz w:val="22"/>
                                <w:szCs w:val="22"/>
                                <w:lang w:val="en-GB"/>
                              </w:rPr>
                              <w:t xml:space="preserve"> come here immediately! It’s an emergency!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9. You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a - should be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happy you passed the test. You hadn’t studied at all!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62pt;mso-wrap-distance-left:9.05pt;mso-wrap-distance-right:9.05pt;mso-wrap-distance-top:0pt;mso-wrap-distance-bottom:0pt;margin-top:1.8pt;mso-position-vertical-relative:text;margin-left:0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>Choose the correct answer from the box to complete the sentences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>1.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John was working for 16 hours today!    He 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>c -  must be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very tired!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exact" w:line="28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. Helen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>f -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  <w:t xml:space="preserve"> can’t be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pacing w:val="-6"/>
                          <w:sz w:val="22"/>
                          <w:szCs w:val="22"/>
                          <w:lang w:val="en-US"/>
                        </w:rPr>
                        <w:t>at home. I’ve called her house five times and there’s no answer!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3.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Helen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>i- can’t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 play the guitar so she’s taking lessons. 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>4.It’s pouring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out. You really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>e</w:t>
                      </w:r>
                      <w:r>
                        <w:rPr>
                          <w:rFonts w:cs="Trebuchet MS" w:ascii="Trebuchet MS" w:hAnsi="Trebuchet MS"/>
                          <w:b/>
                          <w:i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>shouldn’t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go out if it’s not absolutely necessary!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>5  b- Can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cs="Trebuchet MS" w:ascii="Trebuchet MS" w:hAnsi="Trebuchet MS"/>
                          <w:b/>
                          <w:i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I borrow your pencil, please. I’ve lost mine!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6. You 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>d-  mustn’t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park here! It’s a “No Parking” zone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7.If you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don’t feel well, 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  <w:t>g - should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see a doctor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>8. Y</w:t>
                      </w:r>
                      <w:r>
                        <w:rPr>
                          <w:rFonts w:cs="Trebuchet MS" w:ascii="Trebuchet MS" w:hAnsi="Trebuchet MS"/>
                          <w:b/>
                          <w:iCs/>
                          <w:sz w:val="22"/>
                          <w:szCs w:val="22"/>
                          <w:lang w:val="en-GB"/>
                        </w:rPr>
                        <w:t>ou</w:t>
                      </w:r>
                      <w:r>
                        <w:rPr>
                          <w:rFonts w:cs="Trebuchet MS" w:ascii="Trebuchet MS" w:hAnsi="Trebuchet MS"/>
                          <w:iCs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Cs/>
                          <w:color w:val="FF0000"/>
                          <w:sz w:val="22"/>
                          <w:szCs w:val="22"/>
                          <w:u w:val="single"/>
                          <w:lang w:val="en-GB"/>
                        </w:rPr>
                        <w:t>h - must</w:t>
                      </w:r>
                      <w:r>
                        <w:rPr>
                          <w:rFonts w:cs="Trebuchet MS" w:ascii="Trebuchet MS" w:hAnsi="Trebuchet MS"/>
                          <w:iCs/>
                          <w:sz w:val="22"/>
                          <w:szCs w:val="22"/>
                          <w:lang w:val="en-GB"/>
                        </w:rPr>
                        <w:t xml:space="preserve"> come here immediately! It’s an emergency!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9. You 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>a - should be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happy you passed the test. You hadn’t studied at all!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226695</wp:posOffset>
            </wp:positionH>
            <wp:positionV relativeFrom="paragraph">
              <wp:posOffset>69215</wp:posOffset>
            </wp:positionV>
            <wp:extent cx="1286510" cy="1495425"/>
            <wp:effectExtent l="0" t="0" r="0" b="0"/>
            <wp:wrapNone/>
            <wp:docPr id="8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7010400" cy="2057400"/>
                <wp:effectExtent l="38100" t="38100" r="38735" b="387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7e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efff" stroked="t" o:allowincell="f" style="position:absolute;margin-left:-6pt;margin-top:2.45pt;width:551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purple" weight="763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911850</wp:posOffset>
            </wp:positionH>
            <wp:positionV relativeFrom="paragraph">
              <wp:posOffset>716915</wp:posOffset>
            </wp:positionV>
            <wp:extent cx="1292225" cy="1488440"/>
            <wp:effectExtent l="0" t="0" r="0" b="0"/>
            <wp:wrapNone/>
            <wp:docPr id="8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6858000" cy="1943100"/>
                <wp:effectExtent l="0" t="0" r="0" b="0"/>
                <wp:wrapNone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Fill in the blanks with 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  <w:t xml:space="preserve">can- can’t – must – mustn’t – should shouldn’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should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be quiet. The baby is sleeping. We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 xml:space="preserve"> mustn’t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wake hi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You really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should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 go to the dentist if your tooth hurts so much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mustn’t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 hit your classmates. It is not allowed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Wow! He’s only twenty and he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speak eleven languages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You really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should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start exercising. You’re becoming a bit slac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mustn’t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go to class late. The teacher will be angry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Children, 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shouldn’t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be here playing now! 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should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be in class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Please sit down. You have been travelling all day! 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must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be very tir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You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can’t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tell anyone what I said. It’s a secret. No one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 xml:space="preserve">must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>find o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/>
                              </w:rPr>
                              <w:t xml:space="preserve"> you see the Eiffel Tower from your hotel room?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53pt;mso-wrap-distance-left:9.05pt;mso-wrap-distance-right:9.05pt;mso-wrap-distance-top:0pt;mso-wrap-distance-bottom:0pt;margin-top:11.45pt;mso-position-vertical-relative:text;margin-left:0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en-US"/>
                        </w:rPr>
                        <w:t xml:space="preserve">Fill in the blanks with   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  <w:sz w:val="22"/>
                          <w:szCs w:val="22"/>
                          <w:lang w:val="en-US"/>
                        </w:rPr>
                        <w:t xml:space="preserve">can- can’t – must – mustn’t – should shouldn’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>should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be quiet. The baby is sleeping. We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 xml:space="preserve"> mustn’t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wake hi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You really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>should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 go to the dentist if your tooth hurts so much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>mustn’t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 hit your classmates. It is not allowed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Wow! He’s only twenty and he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>can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speak eleven languages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You really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>should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start exercising. You’re becoming a bit slac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>mustn’t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go to class late. The teacher will be angry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Children, 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>shouldn’t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be here playing now! 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>should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be in class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Please sit down. You have been travelling all day! 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>must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be very tir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You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>can’t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tell anyone what I said. It’s a secret. No one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 xml:space="preserve">must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>find o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  <w:lang w:val="en-US"/>
                        </w:rPr>
                        <w:t>Can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US"/>
                        </w:rPr>
                        <w:t xml:space="preserve"> you see the Eiffel Tower from your hotel roo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Kristen ITC">
    <w:charset w:val="01"/>
    <w:family w:val="roman"/>
    <w:pitch w:val="default"/>
  </w:font>
  <w:font w:name="Trebuchet MS">
    <w:charset w:val="a1"/>
    <w:family w:val="swiss"/>
    <w:pitch w:val="variable"/>
  </w:font>
  <w:font w:name="Snap ITC">
    <w:charset w:val="00"/>
    <w:family w:val="decorative"/>
    <w:pitch w:val="variable"/>
  </w:font>
  <w:font w:name="Calibri">
    <w:charset w:val="a1"/>
    <w:family w:val="swiss"/>
    <w:pitch w:val="variable"/>
  </w:font>
  <w:font w:name="Snap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68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b/>
      <w:color w:val="800080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color w:val="8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68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mariamit</dc:creator>
  <dc:description/>
  <cp:keywords/>
  <dc:language>en-US</dc:language>
  <cp:lastModifiedBy>mariamit</cp:lastModifiedBy>
  <dcterms:modified xsi:type="dcterms:W3CDTF">2012-03-10T12:2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Κάτοχος">
    <vt:lpwstr>@maria mitarea</vt:lpwstr>
  </property>
</Properties>
</file>