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315</wp:posOffset>
                </wp:positionH>
                <wp:positionV relativeFrom="paragraph">
                  <wp:posOffset>-342900</wp:posOffset>
                </wp:positionV>
                <wp:extent cx="7243445" cy="10515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43560" cy="10515600"/>
                          <a:chOff x="0" y="0"/>
                          <a:chExt cx="7243560" cy="10515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7243560" cy="1051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56400" y="228600"/>
                            <a:ext cx="6531120" cy="97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5680" y="1491480"/>
                            <a:ext cx="2216880" cy="13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0000FF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en-US" w:bidi="ar-SA"/>
                                </w:rPr>
                                <w:t>. He.............roller skat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en-US" w:bidi="ar-SA"/>
                                </w:rPr>
                                <w:t>a. 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en-US" w:bidi="ar-SA"/>
                                </w:rPr>
                                <w:t>b. 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en-US" w:bidi="ar-SA"/>
                                </w:rPr>
                                <w:t>c. h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en-US" w:bidi="ar-SA"/>
                                </w:rPr>
                                <w:t>d. hav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6040" y="1370880"/>
                            <a:ext cx="2462400" cy="13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0000FF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en-US" w:bidi="ar-SA"/>
                                </w:rPr>
                                <w:t>. They........my grandparent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en-US" w:bidi="ar-SA"/>
                                </w:rPr>
                                <w:t>a. 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en-US" w:bidi="ar-SA"/>
                                </w:rPr>
                                <w:t>b. 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en-US" w:bidi="ar-SA"/>
                                </w:rPr>
                                <w:t>c. h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en-US" w:bidi="ar-SA"/>
                                </w:rPr>
                                <w:t>d. hav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434760" y="1852920"/>
                            <a:ext cx="1089720" cy="96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665240" y="1732320"/>
                            <a:ext cx="2340000" cy="13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0000FF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en-US" w:bidi="ar-SA"/>
                                </w:rPr>
                                <w:t>. I...............a cak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en-US" w:bidi="ar-SA"/>
                                </w:rPr>
                                <w:t>a. 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en-US" w:bidi="ar-SA"/>
                                </w:rPr>
                                <w:t>b. 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en-US" w:bidi="ar-SA"/>
                                </w:rPr>
                                <w:t>c. h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en-US" w:bidi="ar-SA"/>
                                </w:rPr>
                                <w:t>d. hav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Imagem 18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405040" y="2093760"/>
                            <a:ext cx="1462320" cy="131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5680" y="3177000"/>
                            <a:ext cx="2340000" cy="13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0000FF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en-US" w:bidi="ar-SA"/>
                                </w:rPr>
                                <w:t>.  You..........hungr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en-US" w:bidi="ar-SA"/>
                                </w:rPr>
                                <w:t>a. 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en-US" w:bidi="ar-SA"/>
                                </w:rPr>
                                <w:t>b. 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en-US" w:bidi="ar-SA"/>
                                </w:rPr>
                                <w:t>c. h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en-US" w:bidi="ar-SA"/>
                                </w:rPr>
                                <w:t>d. hav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095480" y="1733040"/>
                            <a:ext cx="1459080" cy="156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19520" y="3056400"/>
                            <a:ext cx="2339280" cy="13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0000FF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en-US" w:bidi="ar-SA"/>
                                </w:rPr>
                                <w:t>.  It.......a trun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en-US" w:bidi="ar-SA"/>
                                </w:rPr>
                                <w:t>a. 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en-US" w:bidi="ar-SA"/>
                                </w:rPr>
                                <w:t>b. 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en-US" w:bidi="ar-SA"/>
                                </w:rPr>
                                <w:t>c. h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en-US" w:bidi="ar-SA"/>
                                </w:rPr>
                                <w:t>d. hav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5240" y="3417480"/>
                            <a:ext cx="2340000" cy="13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0000FF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en-US" w:bidi="ar-SA"/>
                                </w:rPr>
                                <w:t>. Monkeys......tail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en-US" w:bidi="ar-SA"/>
                                </w:rPr>
                                <w:t>a. 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en-US" w:bidi="ar-SA"/>
                                </w:rPr>
                                <w:t>b. 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en-US" w:bidi="ar-SA"/>
                                </w:rPr>
                                <w:t>c. h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en-US" w:bidi="ar-SA"/>
                                </w:rPr>
                                <w:t>d. hav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" y="4862160"/>
                            <a:ext cx="2340000" cy="13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0000FF"/>
                                  <w:lang w:val="en-US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en-US" w:bidi="ar-SA"/>
                                </w:rPr>
                                <w:t>. Jake.........many hat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en-US" w:bidi="ar-SA"/>
                                </w:rPr>
                                <w:t>a. 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en-US" w:bidi="ar-SA"/>
                                </w:rPr>
                                <w:t>b. 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en-US" w:bidi="ar-SA"/>
                                </w:rPr>
                                <w:t>c. h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en-US" w:bidi="ar-SA"/>
                                </w:rPr>
                                <w:t>d. hav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528160" y="3659040"/>
                            <a:ext cx="1477800" cy="132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26680" y="4741560"/>
                            <a:ext cx="2216160" cy="13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0000FF"/>
                                  <w:lang w:val="en-US" w:bidi="ar-SA"/>
                                </w:rPr>
                                <w:t xml:space="preserve">8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en-US" w:bidi="ar-SA"/>
                                </w:rPr>
                                <w:t>They.........a camer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en-US" w:bidi="ar-SA"/>
                                </w:rPr>
                                <w:t>a. 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en-US" w:bidi="ar-SA"/>
                                </w:rPr>
                                <w:t>b. 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en-US" w:bidi="ar-SA"/>
                                </w:rPr>
                                <w:t>c. h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en-US" w:bidi="ar-SA"/>
                                </w:rPr>
                                <w:t>d. hav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Imagem 6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341000" y="3418200"/>
                            <a:ext cx="1324080" cy="150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Image 10" descr="http://www.iclipart.com/dodl.php/Forgetful.jpg?linklokauth=LzAxNC9Gb3JnZXRmdWwuanBnLDEyODg1NTM2MzAsODMuNzcuMTgxLjMsMCwwLExMXzAsLGVhZWUzMzJhZjE3NDI1YTJhYzI2NzQyYzdjNDQwMjgz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34760" y="3418200"/>
                            <a:ext cx="1354320" cy="132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941920" y="5103360"/>
                            <a:ext cx="1419120" cy="156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420080" y="4982760"/>
                            <a:ext cx="2585880" cy="132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0000FF"/>
                                  <w:lang w:val="en-US" w:bidi="ar-SA"/>
                                </w:rPr>
                                <w:t xml:space="preserve">9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en-US" w:bidi="ar-SA"/>
                                </w:rPr>
                                <w:t>Sandra........a comput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en-US" w:bidi="ar-SA"/>
                                </w:rPr>
                                <w:t>a. 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en-US" w:bidi="ar-SA"/>
                                </w:rPr>
                                <w:t>b. 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en-US" w:bidi="ar-SA"/>
                                </w:rPr>
                                <w:t>c. h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en-US" w:bidi="ar-SA"/>
                                </w:rPr>
                                <w:t>d. hav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5281920" y="5223600"/>
                            <a:ext cx="1563840" cy="132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6400" y="6426720"/>
                            <a:ext cx="2585880" cy="13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0000FF"/>
                                  <w:lang w:val="en-US" w:bidi="ar-SA"/>
                                </w:rPr>
                                <w:t xml:space="preserve">10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en-US" w:bidi="ar-SA"/>
                                </w:rPr>
                                <w:t>He............a doorma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en-US" w:bidi="ar-SA"/>
                                </w:rPr>
                                <w:t>a. 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en-US" w:bidi="ar-SA"/>
                                </w:rPr>
                                <w:t>b. 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en-US" w:bidi="ar-SA"/>
                                </w:rPr>
                                <w:t>c. h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en-US" w:bidi="ar-SA"/>
                                </w:rPr>
                                <w:t>d. hav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Picture 139" descr="misc_6hats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725760" y="5223600"/>
                            <a:ext cx="1600920" cy="132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images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848880" y="6668280"/>
                            <a:ext cx="1038240" cy="154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49800" y="6668280"/>
                            <a:ext cx="2585880" cy="132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0000FF"/>
                                  <w:lang w:val="en-US" w:bidi="ar-SA"/>
                                </w:rPr>
                                <w:t xml:space="preserve">11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en-US" w:bidi="ar-SA"/>
                                </w:rPr>
                                <w:t>Peter and Sally....student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en-US" w:bidi="ar-SA"/>
                                </w:rPr>
                                <w:t>a. 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en-US" w:bidi="ar-SA"/>
                                </w:rPr>
                                <w:t>b. 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en-US" w:bidi="ar-SA"/>
                                </w:rPr>
                                <w:t>c. h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en-US" w:bidi="ar-SA"/>
                                </w:rPr>
                                <w:t>d. hav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065040" y="6908760"/>
                            <a:ext cx="1724040" cy="132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034960" y="6548040"/>
                            <a:ext cx="1970280" cy="156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0000FF"/>
                                  <w:lang w:val="en-US" w:bidi="ar-SA"/>
                                </w:rPr>
                                <w:t xml:space="preserve">12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en-US" w:bidi="ar-SA"/>
                                </w:rPr>
                                <w:t>Patrick......scar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en-US" w:bidi="ar-SA"/>
                                </w:rPr>
                                <w:t>a. 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en-US" w:bidi="ar-SA"/>
                                </w:rPr>
                                <w:t>b. 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en-US" w:bidi="ar-SA"/>
                                </w:rPr>
                                <w:t>c. h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en-US" w:bidi="ar-SA"/>
                                </w:rPr>
                                <w:t>d. hav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" name="Imagem 6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5774760" y="6788880"/>
                            <a:ext cx="1226160" cy="112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5680" y="8112240"/>
                            <a:ext cx="1724040" cy="156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0000FF"/>
                                  <w:lang w:val="en-US" w:bidi="ar-SA"/>
                                </w:rPr>
                                <w:t xml:space="preserve">13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en-US" w:bidi="ar-SA"/>
                                </w:rPr>
                                <w:t>You.....three bag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en-US" w:bidi="ar-SA"/>
                                </w:rPr>
                                <w:t>a. 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en-US" w:bidi="ar-SA"/>
                                </w:rPr>
                                <w:t>b. 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en-US" w:bidi="ar-SA"/>
                                </w:rPr>
                                <w:t>c. h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en-US" w:bidi="ar-SA"/>
                                </w:rPr>
                                <w:t>d. hav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6680" y="8353440"/>
                            <a:ext cx="2832120" cy="132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0000FF"/>
                                  <w:lang w:val="en-US" w:bidi="ar-SA"/>
                                </w:rPr>
                                <w:t xml:space="preserve">14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en-US" w:bidi="ar-SA"/>
                                </w:rPr>
                                <w:t>They........fas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en-US" w:bidi="ar-SA"/>
                                </w:rPr>
                                <w:t>a. 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en-US" w:bidi="ar-SA"/>
                                </w:rPr>
                                <w:t>b. 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en-US" w:bidi="ar-SA"/>
                                </w:rPr>
                                <w:t>c. h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en-US" w:bidi="ar-SA"/>
                                </w:rPr>
                                <w:t>d. hav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4" name="Image 7" descr="http://www.iclipart.com/dodl.php/wearytraveller.jpg?linklokauth=LzAxNC93ZWFyeXRyYXZlbGxlci5qcGcsMTI4ODU1MzUzNCw4My43Ny4xODEuMywwLDAsTExfMCwsNzdlNzYyNTA5NDc2MGIxZmVjOTBkYjNkN2FjZjkyMzU%3D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095480" y="8474040"/>
                            <a:ext cx="1477800" cy="156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Image 13" descr="http://www.iclipart.com/dodl.php/Driving.jpg?linklokauth=LzAxNC9Ecml2aW5nLmpwZywxMjg4NTUzNzIyLDgzLjc3LjE4MS4zLDAsMCxMTF8wLCw0MDY4MWJkNDZjZjE1ZDM2YzgxOTBmNTFmMGUxOGM1Nw%3D%3D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065040" y="8714880"/>
                            <a:ext cx="1765440" cy="145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911840" y="8473320"/>
                            <a:ext cx="2093760" cy="13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0000FF"/>
                                  <w:lang w:val="en-US" w:bidi="ar-SA"/>
                                </w:rPr>
                                <w:t xml:space="preserve">15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en-US" w:bidi="ar-SA"/>
                                </w:rPr>
                                <w:t>The scissors......r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en-US" w:bidi="ar-SA"/>
                                </w:rPr>
                                <w:t>a. 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en-US" w:bidi="ar-SA"/>
                                </w:rPr>
                                <w:t>b. 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en-US" w:bidi="ar-SA"/>
                                </w:rPr>
                                <w:t>c. h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en-US" w:bidi="ar-SA"/>
                                </w:rPr>
                                <w:t>d. hav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6" name="Picture 2" descr="aug08_scissors1.gif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5651640" y="8835480"/>
                            <a:ext cx="1231200" cy="108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8.45pt;margin-top:-27pt;width:570.35pt;height:828pt" coordorigin="-769,-540" coordsize="11407,165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769;top:-540;width:11406;height:16559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-207;top:-180;width:10284;height:1532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209;top:1809;width:3490;height:20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0000FF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en-US" w:bidi="ar-SA"/>
                          </w:rPr>
                          <w:t>. He.............roller skates.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en-US" w:bidi="ar-SA"/>
                          </w:rPr>
                          <w:t>a. is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en-US" w:bidi="ar-SA"/>
                          </w:rPr>
                          <w:t>b. are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en-US" w:bidi="ar-SA"/>
                          </w:rPr>
                          <w:t>c. has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en-US" w:bidi="ar-SA"/>
                          </w:rPr>
                          <w:t>d. have</w:t>
                        </w:r>
                      </w:p>
                    </w:txbxContent>
                  </v:textbox>
                  <v:fill o:detectmouseclick="t" type="solid" color2="black"/>
                  <v:stroke color="blue" weight="381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477;top:1619;width:3877;height:20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0000FF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en-US" w:bidi="ar-SA"/>
                          </w:rPr>
                          <w:t>. They........my grandparents.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en-US" w:bidi="ar-SA"/>
                          </w:rPr>
                          <w:t>a. is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en-US" w:bidi="ar-SA"/>
                          </w:rPr>
                          <w:t>b. are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en-US" w:bidi="ar-SA"/>
                          </w:rPr>
                          <w:t>c. has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en-US" w:bidi="ar-SA"/>
                          </w:rPr>
                          <w:t>d. have</w:t>
                        </w:r>
                      </w:p>
                    </w:txbxContent>
                  </v:textbox>
                  <v:fill o:detectmouseclick="t" type="solid" color2="black"/>
                  <v:stroke color="blue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4640;top:2378;width:1715;height:1516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6578;top:2188;width:3684;height:20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0000FF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en-US" w:bidi="ar-SA"/>
                          </w:rPr>
                          <w:t>. I...............a cake.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en-US" w:bidi="ar-SA"/>
                          </w:rPr>
                          <w:t>a. is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en-US" w:bidi="ar-SA"/>
                          </w:rPr>
                          <w:t>b. are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en-US" w:bidi="ar-SA"/>
                          </w:rPr>
                          <w:t>c. has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en-US" w:bidi="ar-SA"/>
                          </w:rPr>
                          <w:t>d. have</w:t>
                        </w:r>
                      </w:p>
                    </w:txbxContent>
                  </v:textbox>
                  <v:fill o:detectmouseclick="t" type="solid" color2="black"/>
                  <v:stroke color="blue" weight="38160" joinstyle="miter" endcap="flat"/>
                  <v:shadow on="t" obscured="f" color="gray"/>
                  <w10:wrap type="none"/>
                </v:shape>
                <v:shape id="shape_0" ID="Imagem 18" stroked="f" o:allowincell="f" style="position:absolute;left:7743;top:2757;width:2302;height:2069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-209;top:4463;width:3684;height:20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0000FF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en-US" w:bidi="ar-SA"/>
                          </w:rPr>
                          <w:t>.  You..........hungry.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en-US" w:bidi="ar-SA"/>
                          </w:rPr>
                          <w:t>a. is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en-US" w:bidi="ar-SA"/>
                          </w:rPr>
                          <w:t>b. are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en-US" w:bidi="ar-SA"/>
                          </w:rPr>
                          <w:t>c. has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en-US" w:bidi="ar-SA"/>
                          </w:rPr>
                          <w:t>d. have</w:t>
                        </w:r>
                      </w:p>
                    </w:txbxContent>
                  </v:textbox>
                  <v:fill o:detectmouseclick="t" type="solid" color2="black"/>
                  <v:stroke color="blue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956;top:2189;width:2297;height:2463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3671;top:4273;width:3683;height:20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0000FF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en-US" w:bidi="ar-SA"/>
                          </w:rPr>
                          <w:t>.  It.......a trunk.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en-US" w:bidi="ar-SA"/>
                          </w:rPr>
                          <w:t>a. is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en-US" w:bidi="ar-SA"/>
                          </w:rPr>
                          <w:t>b. are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en-US" w:bidi="ar-SA"/>
                          </w:rPr>
                          <w:t>c. has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en-US" w:bidi="ar-SA"/>
                          </w:rPr>
                          <w:t>d. have</w:t>
                        </w:r>
                      </w:p>
                    </w:txbxContent>
                  </v:textbox>
                  <v:fill o:detectmouseclick="t" type="solid" color2="black"/>
                  <v:stroke color="blue" weight="381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578;top:4842;width:3684;height:20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0000FF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en-US" w:bidi="ar-SA"/>
                          </w:rPr>
                          <w:t>. Monkeys......tails.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en-US" w:bidi="ar-SA"/>
                          </w:rPr>
                          <w:t>a. is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en-US" w:bidi="ar-SA"/>
                          </w:rPr>
                          <w:t>b. are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en-US" w:bidi="ar-SA"/>
                          </w:rPr>
                          <w:t>c. has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en-US" w:bidi="ar-SA"/>
                          </w:rPr>
                          <w:t>d. have</w:t>
                        </w:r>
                      </w:p>
                    </w:txbxContent>
                  </v:textbox>
                  <v:fill o:detectmouseclick="t" type="solid" color2="black"/>
                  <v:stroke color="blue" weight="381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-209;top:7117;width:3684;height:20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0000FF"/>
                            <w:lang w:val="en-US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en-US" w:bidi="ar-SA"/>
                          </w:rPr>
                          <w:t>. Jake.........many hats.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en-US" w:bidi="ar-SA"/>
                          </w:rPr>
                          <w:t>a. is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en-US" w:bidi="ar-SA"/>
                          </w:rPr>
                          <w:t>b. are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en-US" w:bidi="ar-SA"/>
                          </w:rPr>
                          <w:t>c. has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en-US" w:bidi="ar-SA"/>
                          </w:rPr>
                          <w:t>d. have</w:t>
                        </w:r>
                      </w:p>
                    </w:txbxContent>
                  </v:textbox>
                  <v:fill o:detectmouseclick="t" type="solid" color2="black"/>
                  <v:stroke color="blue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7937;top:5222;width:2326;height:2084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2895;top:6927;width:3489;height:20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0000FF"/>
                            <w:lang w:val="en-US" w:bidi="ar-SA"/>
                          </w:rPr>
                          <w:t xml:space="preserve">8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en-US" w:bidi="ar-SA"/>
                          </w:rPr>
                          <w:t>They.........a camera.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en-US" w:bidi="ar-SA"/>
                          </w:rPr>
                          <w:t>a. is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en-US" w:bidi="ar-SA"/>
                          </w:rPr>
                          <w:t>b. are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en-US" w:bidi="ar-SA"/>
                          </w:rPr>
                          <w:t>c. has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en-US" w:bidi="ar-SA"/>
                          </w:rPr>
                          <w:t>d. have</w:t>
                        </w:r>
                      </w:p>
                    </w:txbxContent>
                  </v:textbox>
                  <v:fill o:detectmouseclick="t" type="solid" color2="black"/>
                  <v:stroke color="blue" weight="38160" joinstyle="miter" endcap="flat"/>
                  <v:shadow on="t" obscured="f" color="gray"/>
                  <w10:wrap type="none"/>
                </v:shape>
                <v:shape id="shape_0" ID="Imagem 6" stroked="f" o:allowincell="f" style="position:absolute;left:1343;top:4843;width:2084;height:2368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ID="Image 10" stroked="f" o:allowincell="f" style="position:absolute;left:4640;top:4843;width:2132;height:2082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3864;top:7497;width:2234;height:2463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6192;top:7307;width:4071;height:2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0000FF"/>
                            <w:lang w:val="en-US" w:bidi="ar-SA"/>
                          </w:rPr>
                          <w:t xml:space="preserve">9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en-US" w:bidi="ar-SA"/>
                          </w:rPr>
                          <w:t>Sandra........a computer.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en-US" w:bidi="ar-SA"/>
                          </w:rPr>
                          <w:t>a. is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en-US" w:bidi="ar-SA"/>
                          </w:rPr>
                          <w:t>b. are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en-US" w:bidi="ar-SA"/>
                          </w:rPr>
                          <w:t>c. has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en-US" w:bidi="ar-SA"/>
                          </w:rPr>
                          <w:t>d. have</w:t>
                        </w:r>
                      </w:p>
                    </w:txbxContent>
                  </v:textbox>
                  <v:fill o:detectmouseclick="t" type="solid" color2="black"/>
                  <v:stroke color="blue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7549;top:7686;width:2462;height:2085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-207;top:9581;width:4071;height:20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0000FF"/>
                            <w:lang w:val="en-US" w:bidi="ar-SA"/>
                          </w:rPr>
                          <w:t xml:space="preserve">10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en-US" w:bidi="ar-SA"/>
                          </w:rPr>
                          <w:t>He............a doorman.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en-US" w:bidi="ar-SA"/>
                          </w:rPr>
                          <w:t>a. is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en-US" w:bidi="ar-SA"/>
                          </w:rPr>
                          <w:t>b. are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en-US" w:bidi="ar-SA"/>
                          </w:rPr>
                          <w:t>c. has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en-US" w:bidi="ar-SA"/>
                          </w:rPr>
                          <w:t>d. have</w:t>
                        </w:r>
                      </w:p>
                    </w:txbxContent>
                  </v:textbox>
                  <v:fill o:detectmouseclick="t" type="solid" color2="black"/>
                  <v:stroke color="blue" weight="38160" joinstyle="miter" endcap="flat"/>
                  <v:shadow on="t" obscured="f" color="gray"/>
                  <w10:wrap type="none"/>
                </v:shape>
                <v:shape id="shape_0" ID="Picture 139" stroked="f" o:allowincell="f" style="position:absolute;left:374;top:7686;width:2520;height:2085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ID="images" stroked="f" o:allowincell="f" style="position:absolute;left:568;top:9961;width:1634;height:2429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3089;top:9961;width:4071;height:2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0000FF"/>
                            <w:lang w:val="en-US" w:bidi="ar-SA"/>
                          </w:rPr>
                          <w:t xml:space="preserve">11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en-US" w:bidi="ar-SA"/>
                          </w:rPr>
                          <w:t>Peter and Sally....students.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en-US" w:bidi="ar-SA"/>
                          </w:rPr>
                          <w:t>a. is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en-US" w:bidi="ar-SA"/>
                          </w:rPr>
                          <w:t>b. are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en-US" w:bidi="ar-SA"/>
                          </w:rPr>
                          <w:t>c. has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en-US" w:bidi="ar-SA"/>
                          </w:rPr>
                          <w:t>d. have</w:t>
                        </w:r>
                      </w:p>
                    </w:txbxContent>
                  </v:textbox>
                  <v:fill o:detectmouseclick="t" type="solid" color2="black"/>
                  <v:stroke color="blue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4058;top:10340;width:2714;height:2085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7160;top:9772;width:3102;height:2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0000FF"/>
                            <w:lang w:val="en-US" w:bidi="ar-SA"/>
                          </w:rPr>
                          <w:t xml:space="preserve">12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en-US" w:bidi="ar-SA"/>
                          </w:rPr>
                          <w:t>Patrick......scared.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en-US" w:bidi="ar-SA"/>
                          </w:rPr>
                          <w:t>a. is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en-US" w:bidi="ar-SA"/>
                          </w:rPr>
                          <w:t>b. are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en-US" w:bidi="ar-SA"/>
                          </w:rPr>
                          <w:t>c. has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en-US" w:bidi="ar-SA"/>
                          </w:rPr>
                          <w:t>d. have</w:t>
                        </w:r>
                      </w:p>
                    </w:txbxContent>
                  </v:textbox>
                  <v:fill o:detectmouseclick="t" type="solid" color2="black"/>
                  <v:stroke color="blue" weight="38160" joinstyle="miter" endcap="flat"/>
                  <v:shadow on="t" obscured="f" color="gray"/>
                  <w10:wrap type="none"/>
                </v:shape>
                <v:shape id="shape_0" ID="Imagem 6" stroked="f" o:allowincell="f" style="position:absolute;left:8325;top:10151;width:1930;height:1768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-209;top:12235;width:2714;height:2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0000FF"/>
                            <w:lang w:val="en-US" w:bidi="ar-SA"/>
                          </w:rPr>
                          <w:t xml:space="preserve">13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en-US" w:bidi="ar-SA"/>
                          </w:rPr>
                          <w:t>You.....three bags.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en-US" w:bidi="ar-SA"/>
                          </w:rPr>
                          <w:t>a. is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en-US" w:bidi="ar-SA"/>
                          </w:rPr>
                          <w:t>b. are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en-US" w:bidi="ar-SA"/>
                          </w:rPr>
                          <w:t>c. has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en-US" w:bidi="ar-SA"/>
                          </w:rPr>
                          <w:t>d. have</w:t>
                        </w:r>
                      </w:p>
                    </w:txbxContent>
                  </v:textbox>
                  <v:fill o:detectmouseclick="t" type="solid" color2="black"/>
                  <v:stroke color="blue" weight="381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895;top:12615;width:4459;height:2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0000FF"/>
                            <w:lang w:val="en-US" w:bidi="ar-SA"/>
                          </w:rPr>
                          <w:t xml:space="preserve">14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en-US" w:bidi="ar-SA"/>
                          </w:rPr>
                          <w:t>They........fast.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en-US" w:bidi="ar-SA"/>
                          </w:rPr>
                          <w:t>a. is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en-US" w:bidi="ar-SA"/>
                          </w:rPr>
                          <w:t>b. are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en-US" w:bidi="ar-SA"/>
                          </w:rPr>
                          <w:t>c. has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en-US" w:bidi="ar-SA"/>
                          </w:rPr>
                          <w:t>d. have</w:t>
                        </w:r>
                      </w:p>
                    </w:txbxContent>
                  </v:textbox>
                  <v:fill o:detectmouseclick="t" type="solid" color2="black"/>
                  <v:stroke color="blue" weight="38160" joinstyle="miter" endcap="flat"/>
                  <v:shadow on="t" obscured="f" color="gray"/>
                  <w10:wrap type="none"/>
                </v:shape>
                <v:shape id="shape_0" ID="Image 7" stroked="f" o:allowincell="f" style="position:absolute;left:956;top:12805;width:2326;height:2463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ID="Image 13" stroked="f" o:allowincell="f" style="position:absolute;left:4058;top:13184;width:2779;height:2295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6966;top:12804;width:3296;height:20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0000FF"/>
                            <w:lang w:val="en-US" w:bidi="ar-SA"/>
                          </w:rPr>
                          <w:t xml:space="preserve">15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en-US" w:bidi="ar-SA"/>
                          </w:rPr>
                          <w:t>The scissors......red.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en-US" w:bidi="ar-SA"/>
                          </w:rPr>
                          <w:t>a. is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en-US" w:bidi="ar-SA"/>
                          </w:rPr>
                          <w:t>b. are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en-US" w:bidi="ar-SA"/>
                          </w:rPr>
                          <w:t>c. has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en-US" w:bidi="ar-SA"/>
                          </w:rPr>
                          <w:t>d. have</w:t>
                        </w:r>
                      </w:p>
                    </w:txbxContent>
                  </v:textbox>
                  <v:fill o:detectmouseclick="t" type="solid" color2="black"/>
                  <v:stroke color="blue" weight="38160" joinstyle="miter" endcap="flat"/>
                  <v:shadow on="t" obscured="f" color="gray"/>
                  <w10:wrap type="none"/>
                </v:shape>
                <v:shape id="shape_0" ID="Picture 2" stroked="f" o:allowincell="f" style="position:absolute;left:8131;top:13374;width:1938;height:1705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008" w:right="1008" w:gutter="0" w:header="0" w:top="720" w:footer="0" w:bottom="86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5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10.png"/><Relationship Id="rId29" Type="http://schemas.openxmlformats.org/officeDocument/2006/relationships/image" Target="media/image11.png"/><Relationship Id="rId30" Type="http://schemas.openxmlformats.org/officeDocument/2006/relationships/image" Target="media/image12.png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image" Target="media/image15.png"/><Relationship Id="rId34" Type="http://schemas.openxmlformats.org/officeDocument/2006/relationships/image" Target="media/image16.png"/><Relationship Id="rId35" Type="http://schemas.openxmlformats.org/officeDocument/2006/relationships/image" Target="media/image17.pn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9:31:00Z</dcterms:created>
  <dc:creator>WW</dc:creator>
  <dc:description/>
  <dc:language>en-US</dc:language>
  <cp:lastModifiedBy>WW</cp:lastModifiedBy>
  <dcterms:modified xsi:type="dcterms:W3CDTF">2010-11-10T20:18:00Z</dcterms:modified>
  <cp:revision>33</cp:revision>
  <dc:subject/>
  <dc:title/>
</cp:coreProperties>
</file>