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№1 Геометрия. 7класс. Смежные  и вертикальные углы.</w:t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7"/>
        <w:gridCol w:w="8024"/>
      </w:tblGrid>
      <w:tr>
        <w:trPr>
          <w:trHeight w:val="2649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вариант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/>
              <w:t>На луче с началом в точке А отмечены точки В и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С. Известно, что АВ = 10,3 см, ВС = 2,4 см. Какую длину может иметь отрезок АС?   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/>
              <w:t>Разность двух углов, образовавшихся при пересечении двух прямых, равна 42°. Найдите все образовавшиеся углы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/>
              <w:t>Один из смежных углов в пять раз больше другого. Найдите углы, которые образует биссектриса большего угла со сторонами меньшего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/>
              <w:t>Прямые АВ и С</w:t>
            </w:r>
            <w:r>
              <w:rPr>
                <w:lang w:val="en-US"/>
              </w:rPr>
              <w:t>D</w:t>
            </w:r>
            <w:r>
              <w:rPr/>
              <w:t xml:space="preserve"> пересекаются в точке О. ОК – биссектриса угла АО</w:t>
            </w:r>
            <w:r>
              <w:rPr>
                <w:lang w:val="en-US"/>
              </w:rPr>
              <w:t>D</w:t>
            </w:r>
            <w:r>
              <w:rPr/>
              <w:t>, &lt; СОК = 118°. Найдите &lt; ВО</w:t>
            </w:r>
            <w:r>
              <w:rPr>
                <w:lang w:val="en-US"/>
              </w:rPr>
              <w:t>D</w:t>
            </w:r>
            <w:r>
              <w:rPr/>
              <w:t>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rPr/>
            </w:pPr>
            <w:r>
              <w:rPr/>
              <w:t>2 вариант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На луче с началом в точке А отмечены точки В и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С.  Известно,  что АВ = 7,8 см, ВС = 2,5 см. Какую длину может иметь отрезок АВ?  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дин из углов, образовавшихся при пересечении двух прямых, на 22° меньше другого. Найдите все образовавшиеся углы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дин из смежных углов в четыре  раза меньше другого. Найдите углы, которые образует биссектриса меньшего угла со сторонами большего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рямые </w:t>
            </w:r>
            <w:r>
              <w:rPr>
                <w:lang w:val="en-US"/>
              </w:rPr>
              <w:t>MN</w:t>
            </w:r>
            <w:r>
              <w:rPr/>
              <w:t xml:space="preserve">  и </w:t>
            </w:r>
            <w:r>
              <w:rPr>
                <w:lang w:val="en-US"/>
              </w:rPr>
              <w:t>PK</w:t>
            </w:r>
            <w:r>
              <w:rPr/>
              <w:t xml:space="preserve">  пересекаются в точке </w:t>
            </w:r>
            <w:r>
              <w:rPr>
                <w:lang w:val="en-US"/>
              </w:rPr>
              <w:t>E</w:t>
            </w:r>
            <w:r>
              <w:rPr/>
              <w:t xml:space="preserve">. </w:t>
            </w:r>
            <w:r>
              <w:rPr>
                <w:lang w:val="en-US"/>
              </w:rPr>
              <w:t>EC</w:t>
            </w:r>
            <w:r>
              <w:rPr/>
              <w:t xml:space="preserve"> – биссектриса угла </w:t>
            </w:r>
            <w:r>
              <w:rPr>
                <w:lang w:val="en-US"/>
              </w:rPr>
              <w:t>MED</w:t>
            </w:r>
            <w:r>
              <w:rPr/>
              <w:t>, &lt; С</w:t>
            </w:r>
            <w:r>
              <w:rPr>
                <w:lang w:val="en-US"/>
              </w:rPr>
              <w:t>E</w:t>
            </w:r>
            <w:r>
              <w:rPr/>
              <w:t xml:space="preserve">К = 137°. Найдите &lt; </w:t>
            </w:r>
            <w:r>
              <w:rPr>
                <w:lang w:val="en-US"/>
              </w:rPr>
              <w:t>KEM</w:t>
            </w:r>
            <w:r>
              <w:rPr/>
              <w:t>.</w:t>
            </w:r>
            <w:r>
              <w:rPr>
                <w:vanish/>
              </w:rPr>
              <w:t>пересекаются в точке О. азует биссектриса большего угла со сторонами меньшего.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</w:tr>
      <w:tr>
        <w:trPr>
          <w:trHeight w:val="2531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вариант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/>
            </w:pPr>
            <w:r>
              <w:rPr/>
              <w:t>На луче с началом в точке А отмечены точки В и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С. Известно, что АВ = 10,3 см, ВС = 2,4 см. Какую длину может иметь отрезок АС?   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/>
            </w:pPr>
            <w:r>
              <w:rPr/>
              <w:t>Разность двух углов, образовавшихся при пересечении двух прямых, равна 42°. Найдите все образовавшиеся углы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/>
            </w:pPr>
            <w:r>
              <w:rPr/>
              <w:t>Один из смежных углов в пять раз больше другого. Найдите углы, которые образует биссектриса большего угла со сторонами меньшего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/>
            </w:pPr>
            <w:r>
              <w:rPr/>
              <w:t>Прямые АВ и С</w:t>
            </w:r>
            <w:r>
              <w:rPr>
                <w:lang w:val="en-US"/>
              </w:rPr>
              <w:t>D</w:t>
            </w:r>
            <w:r>
              <w:rPr/>
              <w:t xml:space="preserve"> пересекаются в точке О. ОК – биссектриса угла АО</w:t>
            </w:r>
            <w:r>
              <w:rPr>
                <w:lang w:val="en-US"/>
              </w:rPr>
              <w:t>D</w:t>
            </w:r>
            <w:r>
              <w:rPr/>
              <w:t>, &lt; СОК = 118°. Найдите &lt; ВО</w:t>
            </w:r>
            <w:r>
              <w:rPr>
                <w:lang w:val="en-US"/>
              </w:rPr>
              <w:t>D</w:t>
            </w:r>
            <w:r>
              <w:rPr/>
              <w:t>.</w:t>
            </w:r>
            <w:r>
              <w:rPr>
                <w:vanish/>
              </w:rPr>
              <w:t>пересекаются в точке О. азует биссектриса большего угла со сторонами меньшего.</w:t>
            </w:r>
          </w:p>
          <w:p>
            <w:pPr>
              <w:pStyle w:val="Normal"/>
              <w:ind w:left="360" w:hanging="360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rPr/>
            </w:pPr>
            <w:r>
              <w:rPr/>
              <w:t>2 вариант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/>
            </w:pPr>
            <w:r>
              <w:rPr/>
              <w:t>На луче с началом в точке А отмечены точки В и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С.  Известно,  что АВ = 7,8 см, ВС = 2,5 см. Какую длину может иметь отрезок АВ?   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/>
            </w:pPr>
            <w:r>
              <w:rPr/>
              <w:t>Один из углов, образовавшихся при пересечении двух прямых, на 22° меньше другого. Найдите все образовавшиеся углы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/>
            </w:pPr>
            <w:r>
              <w:rPr/>
              <w:t>Один из смежных углов в четыре  раза меньше другого. Найдите углы, которые образует биссектриса меньшего угла со сторонами большего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/>
            </w:pPr>
            <w:r>
              <w:rPr/>
              <w:t xml:space="preserve">Прямые </w:t>
            </w:r>
            <w:r>
              <w:rPr>
                <w:lang w:val="en-US"/>
              </w:rPr>
              <w:t>MN</w:t>
            </w:r>
            <w:r>
              <w:rPr/>
              <w:t xml:space="preserve">  и </w:t>
            </w:r>
            <w:r>
              <w:rPr>
                <w:lang w:val="en-US"/>
              </w:rPr>
              <w:t>PK</w:t>
            </w:r>
            <w:r>
              <w:rPr/>
              <w:t xml:space="preserve">  пересекаются в точке </w:t>
            </w:r>
            <w:r>
              <w:rPr>
                <w:lang w:val="en-US"/>
              </w:rPr>
              <w:t>E</w:t>
            </w:r>
            <w:r>
              <w:rPr/>
              <w:t xml:space="preserve">. </w:t>
            </w:r>
            <w:r>
              <w:rPr>
                <w:lang w:val="en-US"/>
              </w:rPr>
              <w:t>EC</w:t>
            </w:r>
            <w:r>
              <w:rPr/>
              <w:t xml:space="preserve"> – биссектриса угла </w:t>
            </w:r>
            <w:r>
              <w:rPr>
                <w:lang w:val="en-US"/>
              </w:rPr>
              <w:t>MED</w:t>
            </w:r>
            <w:r>
              <w:rPr/>
              <w:t>, &lt; С</w:t>
            </w:r>
            <w:r>
              <w:rPr>
                <w:lang w:val="en-US"/>
              </w:rPr>
              <w:t>E</w:t>
            </w:r>
            <w:r>
              <w:rPr/>
              <w:t xml:space="preserve">К = 137°. Найдите &lt; </w:t>
            </w:r>
            <w:r>
              <w:rPr>
                <w:lang w:val="en-US"/>
              </w:rPr>
              <w:t>KEM</w:t>
            </w:r>
            <w:r>
              <w:rPr/>
              <w:t>.</w:t>
            </w:r>
            <w:r>
              <w:rPr>
                <w:vanish/>
              </w:rPr>
              <w:t>пересекаются в точке О. азует биссектриса большего угла со сторонами меньшего.</w:t>
            </w:r>
          </w:p>
          <w:p>
            <w:pPr>
              <w:pStyle w:val="Normal"/>
              <w:ind w:left="360" w:hanging="360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</w:tr>
      <w:tr>
        <w:trPr>
          <w:trHeight w:val="2411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вариан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а луче с началом в точке А отмечены точки В и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С. Известно, что АВ = 10,3 см, ВС = 2,4 см. Какую длину может иметь отрезок АС?   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/>
            </w:pPr>
            <w:r>
              <w:rPr/>
              <w:t>Разность двух углов, образовавшихся при пересечении двух прямых, равна 42°. Найдите все образовавшиеся углы.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/>
            </w:pPr>
            <w:r>
              <w:rPr/>
              <w:t>Один из смежных углов в пять раз больше другого. Найдите углы, которые образует биссектриса большего угла со сторонами меньшего.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/>
            </w:pPr>
            <w:r>
              <w:rPr/>
              <w:t>Прямые АВ и С</w:t>
            </w:r>
            <w:r>
              <w:rPr>
                <w:lang w:val="en-US"/>
              </w:rPr>
              <w:t>D</w:t>
            </w:r>
            <w:r>
              <w:rPr/>
              <w:t xml:space="preserve"> пересекаются в точке О. ОК – биссектриса угла АО</w:t>
            </w:r>
            <w:r>
              <w:rPr>
                <w:lang w:val="en-US"/>
              </w:rPr>
              <w:t>D</w:t>
            </w:r>
            <w:r>
              <w:rPr/>
              <w:t>, &lt; СОК = 118°. Найдите &lt; ВО</w:t>
            </w:r>
            <w:r>
              <w:rPr>
                <w:lang w:val="en-US"/>
              </w:rPr>
              <w:t>D</w:t>
            </w:r>
            <w:r>
              <w:rPr/>
              <w:t>.</w:t>
            </w:r>
            <w:r>
              <w:rPr>
                <w:vanish/>
              </w:rPr>
              <w:t>пересекаются в точке О. азует биссектриса большего угла со сторонами меньшего.</w:t>
            </w:r>
          </w:p>
          <w:p>
            <w:pPr>
              <w:pStyle w:val="Normal"/>
              <w:ind w:left="360" w:hanging="360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rPr/>
            </w:pPr>
            <w:r>
              <w:rPr/>
              <w:t>2 вариан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 луче с началом в точке А отмечены точки В и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С.  Известно,  что АВ = 7,8 см, ВС = 2,5 см. Какую длину может иметь отрезок АВ?  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Один из углов, образовавшихся при пересечении двух прямых, на 22° меньше другого. Найдите все образовавшиеся углы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Один из смежных углов в четыре  раза меньше другого. Найдите углы, которые образует биссектриса меньшего угла со сторонами большего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 xml:space="preserve">Прямые </w:t>
            </w:r>
            <w:r>
              <w:rPr>
                <w:lang w:val="en-US"/>
              </w:rPr>
              <w:t>MN</w:t>
            </w:r>
            <w:r>
              <w:rPr/>
              <w:t xml:space="preserve">  и </w:t>
            </w:r>
            <w:r>
              <w:rPr>
                <w:lang w:val="en-US"/>
              </w:rPr>
              <w:t>PK</w:t>
            </w:r>
            <w:r>
              <w:rPr/>
              <w:t xml:space="preserve">  пересекаются в точке </w:t>
            </w:r>
            <w:r>
              <w:rPr>
                <w:lang w:val="en-US"/>
              </w:rPr>
              <w:t>E</w:t>
            </w:r>
            <w:r>
              <w:rPr/>
              <w:t xml:space="preserve">. </w:t>
            </w:r>
            <w:r>
              <w:rPr>
                <w:lang w:val="en-US"/>
              </w:rPr>
              <w:t>EC</w:t>
            </w:r>
            <w:r>
              <w:rPr/>
              <w:t xml:space="preserve"> – биссектриса угла </w:t>
            </w:r>
            <w:r>
              <w:rPr>
                <w:lang w:val="en-US"/>
              </w:rPr>
              <w:t>MED</w:t>
            </w:r>
            <w:r>
              <w:rPr/>
              <w:t>, &lt; С</w:t>
            </w:r>
            <w:r>
              <w:rPr>
                <w:lang w:val="en-US"/>
              </w:rPr>
              <w:t>E</w:t>
            </w:r>
            <w:r>
              <w:rPr/>
              <w:t xml:space="preserve">К = 137°. Найдите &lt; </w:t>
            </w:r>
            <w:r>
              <w:rPr>
                <w:lang w:val="en-US"/>
              </w:rPr>
              <w:t>KEM</w:t>
            </w:r>
            <w:r>
              <w:rPr/>
              <w:t>.</w:t>
            </w:r>
            <w:r>
              <w:rPr>
                <w:vanish/>
              </w:rPr>
              <w:t>пересекаются в точке О. азует биссектриса большего угла со сторонами меньшего.</w:t>
            </w:r>
          </w:p>
          <w:p>
            <w:pPr>
              <w:pStyle w:val="Normal"/>
              <w:ind w:left="360" w:hanging="360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</w:tr>
      <w:tr>
        <w:trPr>
          <w:trHeight w:val="2411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вариан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 луче с началом в точке А отмечены точки В и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С. Известно, что АВ = 10,3 см, ВС = 2,4 см. Какую длину может иметь отрезок АС?   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Разность двух углов, образовавшихся при пересечении двух прямых, равна 42°. Найдите все образовавшиеся углы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Один из смежных углов в пять раз больше другого. Найдите углы, которые образует биссектриса большего угла со сторонами меньшего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Прямые АВ и С</w:t>
            </w:r>
            <w:r>
              <w:rPr>
                <w:lang w:val="en-US"/>
              </w:rPr>
              <w:t>D</w:t>
            </w:r>
            <w:r>
              <w:rPr/>
              <w:t xml:space="preserve"> пересекаются в точке О. ОК – биссектриса угла АО</w:t>
            </w:r>
            <w:r>
              <w:rPr>
                <w:lang w:val="en-US"/>
              </w:rPr>
              <w:t>D</w:t>
            </w:r>
            <w:r>
              <w:rPr/>
              <w:t>, &lt; СОК = 118°. Найдите &lt; ВО</w:t>
            </w:r>
            <w:r>
              <w:rPr>
                <w:lang w:val="en-US"/>
              </w:rPr>
              <w:t>D</w:t>
            </w:r>
            <w:r>
              <w:rPr/>
              <w:t>.</w:t>
            </w:r>
            <w:r>
              <w:rPr>
                <w:vanish/>
              </w:rPr>
              <w:t>пересекаются в точке О. азует биссектриса большего угла со сторонами меньшего.</w:t>
            </w:r>
          </w:p>
          <w:p>
            <w:pPr>
              <w:pStyle w:val="Normal"/>
              <w:ind w:left="360" w:hanging="360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rPr/>
            </w:pPr>
            <w:r>
              <w:rPr/>
              <w:t>2 вариан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На луче с началом в точке А отмечены точки В и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С.  Известно,  что АВ = 7,8 см, ВС = 2,5 см. Какую длину может иметь отрезок АВ?   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/>
            </w:pPr>
            <w:r>
              <w:rPr/>
              <w:t>Один из углов, образовавшихся при пересечении двух прямых, на 22° меньше другого. Найдите все образовавшиеся углы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/>
            </w:pPr>
            <w:r>
              <w:rPr/>
              <w:t>Один из смежных углов в четыре  раза меньше другого. Найдите углы, которые образует биссектриса меньшего угла со сторонами большего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/>
            </w:pPr>
            <w:r>
              <w:rPr/>
              <w:t xml:space="preserve">Прямые </w:t>
            </w:r>
            <w:r>
              <w:rPr>
                <w:lang w:val="en-US"/>
              </w:rPr>
              <w:t>MN</w:t>
            </w:r>
            <w:r>
              <w:rPr/>
              <w:t xml:space="preserve">  и </w:t>
            </w:r>
            <w:r>
              <w:rPr>
                <w:lang w:val="en-US"/>
              </w:rPr>
              <w:t>PK</w:t>
            </w:r>
            <w:r>
              <w:rPr/>
              <w:t xml:space="preserve">  пересекаются в точке </w:t>
            </w:r>
            <w:r>
              <w:rPr>
                <w:lang w:val="en-US"/>
              </w:rPr>
              <w:t>E</w:t>
            </w:r>
            <w:r>
              <w:rPr/>
              <w:t xml:space="preserve">. </w:t>
            </w:r>
            <w:r>
              <w:rPr>
                <w:lang w:val="en-US"/>
              </w:rPr>
              <w:t>EC</w:t>
            </w:r>
            <w:r>
              <w:rPr/>
              <w:t xml:space="preserve"> – биссектриса угла </w:t>
            </w:r>
            <w:r>
              <w:rPr>
                <w:lang w:val="en-US"/>
              </w:rPr>
              <w:t>MED</w:t>
            </w:r>
            <w:r>
              <w:rPr/>
              <w:t>, &lt; С</w:t>
            </w:r>
            <w:r>
              <w:rPr>
                <w:lang w:val="en-US"/>
              </w:rPr>
              <w:t>E</w:t>
            </w:r>
            <w:r>
              <w:rPr/>
              <w:t xml:space="preserve">К = 137°. Найдите &lt; </w:t>
            </w:r>
            <w:r>
              <w:rPr>
                <w:lang w:val="en-US"/>
              </w:rPr>
              <w:t>KEM</w:t>
            </w:r>
            <w:r>
              <w:rPr/>
              <w:t>.</w:t>
            </w:r>
            <w:r>
              <w:rPr>
                <w:vanish/>
              </w:rPr>
              <w:t>пересекаются в точке О. азует биссектриса большего угла со сторонами меньшего.</w:t>
            </w:r>
          </w:p>
          <w:p>
            <w:pPr>
              <w:pStyle w:val="Normal"/>
              <w:ind w:left="360" w:hanging="360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1:31:00Z</dcterms:created>
  <dc:creator>BASE</dc:creator>
  <dc:description/>
  <cp:keywords/>
  <dc:language>en-US</dc:language>
  <cp:lastModifiedBy>Komp</cp:lastModifiedBy>
  <cp:lastPrinted>2008-12-11T09:04:00Z</cp:lastPrinted>
  <dcterms:modified xsi:type="dcterms:W3CDTF">2016-10-04T01:31:00Z</dcterms:modified>
  <cp:revision>2</cp:revision>
  <dc:subject/>
  <dc:title>Контрольная работа №1 Геометрия</dc:title>
</cp:coreProperties>
</file>