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Почему дети врут?</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чему дети врут. Чаще всего родители сталкиваются с детской ложью после двухлетнего возраста. Родители с удивлением замечают, что малыш вдруг начал увиливать от своих несложных обязанностей, отрицать свою провинность, изворачиваться и хитрить. Такое поведение беспокоит и огорчает родителей. Что делать, если ребенок вас обманывает? Прежде чем ответить на этот вопрос, нужно понять, почему дети врут?</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возрастом давление на ребенка все более усиливается, к нему предъявляют больше требований, появляются новые запреты. Фантазируя, ребенок пытается обойти ограничения, которые на него налагают родители. Уловки и вымыслы – очередной этап развития ребенка, открывающий для него новые логичные способы воздействия на взрослых, используемые в дополнение к эмоциональному воздействию (слезы, истерики и т.д.).</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то учит детей врать? Будем честны сами с собою – невозможно полностью избежать обмана в жизни. Разница между хитростью, шуткой и ложью часто еле уловима, и трехлетнему малышу сложно разобраться, где проходит тонкая грань. Ребенку говорят, что обманывать плохо, но ведь хороший зайчик из книжки обманывает волка, а воспитательница на утреннике выдает себя за снегурочку. Малыш просит деньги, чтобы поиграть в магазин, а мы даем ему фантики. Ребенок принимает условия игры и «верит» взрослым. Но даже малыши понимают, что все это не по-настоящему.</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чему дети врут? Чаще всего малыши обманывают, чтобы избежать наказания или получить лишнюю шоколадку. Они также могут хитрить, чтобы их похвалили или чтобы избежать выполнения неинтересных обязанностей – «Я уже почистила зубы, мамочка». Эти мотивы понятны и не вызывают удивления у родителей. Но бывает, что ребенок врет без всякой причины. Он вдруг начинает сочинять небылицы про себя или про родителей. Нередко при этом создается ощущение, что ребенок сам искренне верит в правдивость своих рассказов и категорически отказывается признавать, что все это лишь выдумка. Многих родителей тревожит такая ложь, им кажется, что у ребенка какая-то нездоровая склонность к вранью. Но детские психологи говорят, что все не так страшно - этот тип лжи ближе к сочинению сказок, чем к обману. Просто реальность кажется ребенку скучной и он изменяет её с помощью прекрасно развитого воображения. Как ни удивительно, эти фантазии могут быть хорошим признаком – исследования показали, что дошкольники с более высоким интеллектом чаще прибегают к обману. Более того, психологи отмечают взаимосвязь между склонностью ко лжи в раннем детстве и хорошими коммуникативными навыками в подростковом возраст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это не значит, что с ложью не надо бороться. Развитие малыша подразумевает прохождение определенных этапов, в том числе и «плохого» поведения. Жадность, агрессия, ложь – все это нормальные возрастные проявления, НО успешное развитие подразумевает преодоление такого нежелательного поведения ребен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делать, если ребенок врет?  Полностью исключить обман из жизни ребенка невозможно, но вы можете сделать так, чтобы ложь не стала привычкой. Поскольку чаще всего дети врут из страха перед наказанием, вы можете помочь, не создавая ситуации, которые вынуждают малыша врать. Как же реагировать родителям на детскую ложь? Если ребенок разрезал скатерть и говорит, что это сделал бармалей, сначала объясните ему, почему нельзя было портить скатерть. Обязательно покажите ему, что вы очень огорчены произошедшим. Не стоит «клеймить» врунишку и говорить, что обманывают только очень плохие дети. (Не исключено, что завтра ребенок уличит в неискренности вас). Поговорите с ребенком спокойно о том, что произошло. Сосредоточьтесь на обсуждении поступка, а не пытайтесь уличить малыша во лжи, не загоняйте его в безвыходную ситуацию. Помните – ваша цель объяснить ребенку, что правильно, а что нет. Крики и давление заставят малыша закрыться, и не принесут пользы. Если малыш перекладывает вину на брата, сестру, кошку или кого-то другого, переверните ситуацию так, чтобы малыш почувствовал себя на месте обвиняемого. «А если бы брат разбил чашку и сказал, что это сделал ты, тебе бы понравилось?» Не заставляйте ребенка признать свою вину, но дайте понять, что вы знаете, что это сделал он. «Не надо обманывать, что на обоях нарисовала Мурка. Просто больше так не делай. Хорошо?» Если ребенок постоянно врет, то это может быть симптомом каких-то внутренних проблем малыша. Присмотритесь к нему. Может, он пытается убежать от действительности? Или вы ожидаете от него слишком много, взваливая на детские плечики невыносимый груз ответственности? А может, малыш получает много внимания, когда врет и для него это единственный способ оказаться в центре событий? В данном случае нужно помочь малышу найти другой способ достижения цели. Если ваш ребенок врет, не нужно поднимать панику, но и игнорировать проблему тоже не следует. Необходимо лишь разобраться в истинных причинах того, почему дети врут вам и окружающим, и спокойно грамотно реагировать на это. Контролируйте у ребенка баланс между реальностью и вымыслом и чаще возвращайте его “на землю”, прививая при этом вкус к реальным делам. Хвалите свое чадо, так как «лгунишка» – это ещё и ребенок, получающий мало похвалы. Переступите через Вашу суровость и найдите повод для восхищения Вашим малышом. Демонстрируйте ему свою нежность, любовь и привязанность!</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01:00Z</dcterms:created>
  <dc:creator>dou82</dc:creator>
  <dc:description/>
  <dc:language>en-US</dc:language>
  <cp:lastModifiedBy>User</cp:lastModifiedBy>
  <cp:lastPrinted>2011-12-02T09:43:00Z</cp:lastPrinted>
  <dcterms:modified xsi:type="dcterms:W3CDTF">2019-03-28T12:01:00Z</dcterms:modified>
  <cp:revision>2</cp:revision>
  <dc:subject/>
  <dc:title>Почему дети врут</dc:title>
</cp:coreProperties>
</file>