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76060" cy="918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06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635" cy="8877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887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37070" cy="9681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7070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38670" cy="9952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8670" cy="995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10070" cy="9596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070" cy="959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84035" cy="9589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958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09435" cy="9577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9435" cy="957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3095" cy="9587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8905" cy="8893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889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2555" cy="8897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89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8:25:00Z</dcterms:created>
  <dc:creator>Irina</dc:creator>
  <dc:description/>
  <cp:keywords/>
  <dc:language>en-US</dc:language>
  <cp:lastModifiedBy>Admin</cp:lastModifiedBy>
  <cp:lastPrinted>2010-10-04T21:26:00Z</cp:lastPrinted>
  <dcterms:modified xsi:type="dcterms:W3CDTF">2010-10-04T17:27:00Z</dcterms:modified>
  <cp:revision>3</cp:revision>
  <dc:subject/>
  <dc:title>          </dc:title>
</cp:coreProperties>
</file>