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Урок – путешествие в страну сказок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уроку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в учебном процессе</w:t>
      </w:r>
      <w:r>
        <w:rPr>
          <w:sz w:val="28"/>
          <w:szCs w:val="28"/>
        </w:rPr>
        <w:t xml:space="preserve">: 2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–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личностно – ориентированное обучение, технология здоровьесбережения, технология ИКТ, театрально – языковая деятельность, педагогика сотрудни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ия здоровьесбережения</w:t>
      </w:r>
      <w:r>
        <w:rPr>
          <w:sz w:val="28"/>
          <w:szCs w:val="28"/>
        </w:rPr>
        <w:t xml:space="preserve">  представлена такими видами релаксации как игра, пение, декларация стихотворения. Цель релаксации – снять напряжение, дать учащимся небольшой отдых, вызвать положительные эмоции. Введение в урок представленных видов релаксации не только снижает утомляемость, повышает работоспособность, а также служит для формирования фонетических, лексических и грамматических навыков. Игровой сюжет путешествия, чередование видов деятельности, оптимальная плотность урока,  включение в урок театрально – языковой деятельности позволяют разнообразить процесс обучения, создавать необходимые условия для продуктивной познавательной деятельности учащихся с учетом их здоровья и  особенностей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использования технологии ИКТ, программы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Данная программа позволяет рационализировать учебный процесс, формировать культуру работы с информацией, тем самым способствует развитию информационной компетенции учащегося. Инструмент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позволил изготовить презентацию к уроку, состоящую из 9 страниц. Материал страниц направлен на  организацию  работы с текстом и изображениями, создание  записей с помощью электронного пера, проведение аудирования , показ всех  изображений в цвете и манипуляцию ими. Работа с презентацией делает урок для учащихся  продуктивным, динамичным, процесс обучения интересным, повышает мотивацию «разговорной работы», обеспечивает  оптимальный темп,  тем самым позволяет легче и успешнее овладеть необходимыми знаниями, развивать все психические процессы, снизить утомляемость. В течение урока у учащихся оказываются задействованы все каналы восприятия: зрительный, тактильный, слуховой, что способствует активизации учебной деятельности, которая становится для ребенка более актуальной и значимой. Урок строится как урок общения, максимально приближенный к естественному общению, чтобы учащиеся почувствовали результат своих усилий. Создание коммуникативной обстановки позволяет мобилизовать внимание на извлечение и использование информации из диалога или монолога. Сюжет урока создает прекрасные естественные условия для развития ребенка и овладения язы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идактические подходы</w:t>
      </w:r>
      <w:r>
        <w:rPr>
          <w:sz w:val="28"/>
          <w:szCs w:val="28"/>
        </w:rPr>
        <w:t>: компетентно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е, наглядные, практические, репродуктивные, дедукт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развития коммуника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1.Тренировать учащихся в произнесении звуков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вать умения и навыки устной речи, тренируя учащихся в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треб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</w:t>
      </w:r>
      <w:r>
        <w:rPr>
          <w:sz w:val="28"/>
          <w:szCs w:val="28"/>
          <w:lang w:val="en-US"/>
        </w:rPr>
        <w:t xml:space="preserve"> ( My name is…, I am…, I have a…., I can….,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>…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торить глаголы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енировать в монологической и диалогической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оспитывать у обучаемых интерес к изучению английского я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психические процессы: память, внимание, мышление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рока: и</w:t>
      </w:r>
      <w:r>
        <w:rPr>
          <w:sz w:val="28"/>
          <w:szCs w:val="28"/>
        </w:rPr>
        <w:t xml:space="preserve">нтерактивная доска, программ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, бинокль, бескозырка, набор игрушек, персонаж доктора Айбол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9 оформленных страниц согласно сюжету уро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– конспект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 в сюжет уро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Good morning, childre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 Good morn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Good morning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ood morning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ood morning to you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ood morning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ood morning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 am glad to see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 Good morn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od morn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od morning to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Good morn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Good morning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e are glad to see you.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Сегодня мы отправимся в путешествие по морям и океанам в страну сказок. ( На интерактивной доске показывается первая страница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.) Но сначала, ребята,  к нему хорошо подготов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готовка к путешествию.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 Потренируем наши язычки. </w:t>
      </w:r>
      <w:r>
        <w:rPr>
          <w:sz w:val="28"/>
          <w:szCs w:val="28"/>
          <w:lang w:val="en-US"/>
        </w:rPr>
        <w:t xml:space="preserve">Let’s tell the story about Miss Chatter. Do you remember the story? Let’s finish it. </w:t>
      </w:r>
      <w:r>
        <w:rPr>
          <w:sz w:val="28"/>
          <w:szCs w:val="28"/>
        </w:rPr>
        <w:t>Итак</w:t>
      </w:r>
      <w:r>
        <w:rPr>
          <w:sz w:val="28"/>
          <w:szCs w:val="28"/>
          <w:lang w:val="en-US"/>
        </w:rPr>
        <w:t xml:space="preserve">, Miss Chatter  </w:t>
      </w:r>
      <w:r>
        <w:rPr>
          <w:sz w:val="28"/>
          <w:szCs w:val="28"/>
        </w:rPr>
        <w:t>услыш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лета</w:t>
      </w:r>
      <w:r>
        <w:rPr>
          <w:sz w:val="28"/>
          <w:szCs w:val="28"/>
          <w:lang w:val="en-US"/>
        </w:rPr>
        <w:t xml:space="preserve"> [b-b-b].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ума</w:t>
      </w:r>
      <w:r>
        <w:rPr>
          <w:sz w:val="28"/>
          <w:szCs w:val="28"/>
          <w:lang w:val="en-US"/>
        </w:rPr>
        <w:t xml:space="preserve"> [k-k-k], </w:t>
      </w:r>
      <w:r>
        <w:rPr>
          <w:sz w:val="28"/>
          <w:szCs w:val="28"/>
        </w:rPr>
        <w:t>поэт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ах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лету</w:t>
      </w:r>
      <w:r>
        <w:rPr>
          <w:sz w:val="28"/>
          <w:szCs w:val="28"/>
          <w:lang w:val="en-US"/>
        </w:rPr>
        <w:t xml:space="preserve"> [f-f-f]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зала</w:t>
      </w:r>
      <w:r>
        <w:rPr>
          <w:sz w:val="28"/>
          <w:szCs w:val="28"/>
          <w:lang w:val="en-US"/>
        </w:rPr>
        <w:t xml:space="preserve"> [g-g-g] . </w:t>
      </w:r>
      <w:r>
        <w:rPr>
          <w:sz w:val="28"/>
          <w:szCs w:val="28"/>
        </w:rPr>
        <w:t>Самолет оказался воспитанным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, он тут же уменьшил шум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, а потом запел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, [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]. (Учитель напоминает, где  должен быть язык при произнесении всех звуков. Дети имитируют звуки, добиваясь их правильного звучания.) </w:t>
      </w:r>
    </w:p>
    <w:p>
      <w:pPr>
        <w:pStyle w:val="Normal"/>
        <w:rPr/>
      </w:pPr>
      <w:r>
        <w:rPr>
          <w:sz w:val="28"/>
          <w:szCs w:val="28"/>
        </w:rPr>
        <w:t xml:space="preserve">А сейчас произносим звуки, которые написала </w:t>
      </w:r>
      <w:r>
        <w:rPr>
          <w:sz w:val="28"/>
          <w:szCs w:val="28"/>
          <w:lang w:val="en-US"/>
        </w:rPr>
        <w:t>Mi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ter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b] [k] [f] [g] [m] [p] [s] [z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аница 2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, учащиеся произносят звук и повторяют слово за дикт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Теперь мы должны пройти медосмот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o wants to be a doctor? Le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ащийся, исполняющий роль доктора выходит к доске и отдает детям распоряжения.)</w:t>
      </w:r>
    </w:p>
    <w:p>
      <w:pPr>
        <w:pStyle w:val="Normal"/>
        <w:rPr/>
      </w:pPr>
      <w:r>
        <w:rPr>
          <w:sz w:val="28"/>
          <w:szCs w:val="28"/>
          <w:lang w:val="en-US"/>
        </w:rPr>
        <w:t>Sleep! Jump! Run! Swim! Fly! Climb! Stand up! Sit dow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распоря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чало путешеств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 Молодцы, ребята. Все прошли медосмотр. Итак, отправляем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нять якорь! Поднять паруса! Я капитан, вы матросы. Надеть бескозырки (учитель вместе с детьми надевают бескозырки, исполняя роль матросов).  Мы   поплывем через Белое море, Красное море, Желтое море, Черное море.  Чтобы не сбиться с курса, давайте повторим названия цветов с помощью волшебного цветка  « Цветика». (Страница 3 -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.  Учащиеся по очереди подходят к доске, называют цвет на английском языке и с помощью маркера тонируют лепестки цветк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:  What colour is i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h: It’s blue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знакомимся друг с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your name?</w:t>
      </w:r>
    </w:p>
    <w:p>
      <w:pPr>
        <w:pStyle w:val="Normal"/>
        <w:rPr/>
      </w:pPr>
      <w:r>
        <w:rPr>
          <w:sz w:val="28"/>
          <w:szCs w:val="28"/>
          <w:lang w:val="en-US"/>
        </w:rPr>
        <w:t>How old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o you liv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 a moth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 a fath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you have a sister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 a broth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вечают на вопросы учител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расскажите о себе и своей семье.</w:t>
      </w:r>
    </w:p>
    <w:p>
      <w:pPr>
        <w:pStyle w:val="Normal"/>
        <w:rPr/>
      </w:pPr>
      <w:r>
        <w:rPr>
          <w:sz w:val="28"/>
          <w:szCs w:val="28"/>
          <w:lang w:val="en-US"/>
        </w:rPr>
        <w:t>Ch: My name is …. I am 7. I live in the house. I have a mother. I have a father. 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st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th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Ребята, как вы думаете, что нам может рассказать о себе медвежонок? ( К доске выходит один из ребят и рассказывает от имени медвежонка, страница 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em</w:t>
      </w:r>
      <w:r>
        <w:rPr>
          <w:sz w:val="28"/>
          <w:szCs w:val="28"/>
        </w:rPr>
        <w:t xml:space="preserve"> ”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amily</w:t>
      </w:r>
      <w:r>
        <w:rPr>
          <w:b/>
          <w:sz w:val="28"/>
          <w:szCs w:val="28"/>
        </w:rPr>
        <w:t>”</w:t>
      </w:r>
    </w:p>
    <w:p>
      <w:pPr>
        <w:pStyle w:val="Normal"/>
        <w:rPr/>
      </w:pPr>
      <w:r>
        <w:rPr>
          <w:b/>
          <w:sz w:val="28"/>
          <w:szCs w:val="28"/>
        </w:rPr>
        <w:t>( декламация  стихотворения на английском языке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 I have a mo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have a fa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have a sist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have a bro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like my mo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like my father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like my sis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 like my br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: Thank you. Take your seat. Now, children, let’s sing the song “My Dear Mummy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Учащиеся исполняют песню на английском язык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My dear, dear Mummy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Let me kiss your face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 want to be happ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oday and alway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 happy, be happy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oday and alway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 happy, be happy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oday and alway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 happy, be happy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Today and always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лив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Мы приближаемся к заливу загадок. ( Страница 5</w:t>
      </w:r>
      <w:r>
        <w:rPr>
          <w:b/>
          <w:sz w:val="28"/>
          <w:szCs w:val="28"/>
          <w:lang w:val="en-US"/>
        </w:rPr>
        <w:t xml:space="preserve"> 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не потерпеть кораблекрушение, нужно  отгадать несколько зага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отгадывают загадки, подходят к интерактивной доске и  озвучивают голос животного с помощью кн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sten to me attentively! Who wants to answ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am  brown. I can climb. I can swim. I cannot fly. I can run. What am 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 am brown. I can run, jump, walk. I can wash myself, I cannot fly. I like milk. What am I?</w:t>
      </w:r>
    </w:p>
    <w:p>
      <w:pPr>
        <w:pStyle w:val="Normal"/>
        <w:rPr/>
      </w:pPr>
      <w:r>
        <w:rPr>
          <w:sz w:val="28"/>
          <w:szCs w:val="28"/>
          <w:lang w:val="en-US"/>
        </w:rPr>
        <w:t>3. I am green. I can run, swim. I cannot fly.  I live in Africa. 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гадывают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продолжить наше путешествие, хозяин залива  предлагает вам составить свои загадки.( Дети составляют загадки и загадывают друг дру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! Продолжаем свой путь. Поднять пару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тров животных.</w:t>
      </w:r>
    </w:p>
    <w:p>
      <w:pPr>
        <w:pStyle w:val="Normal"/>
        <w:rPr/>
      </w:pPr>
      <w:r>
        <w:rPr>
          <w:sz w:val="28"/>
          <w:szCs w:val="28"/>
        </w:rPr>
        <w:t xml:space="preserve">Плывем к острову. Ребята, на острове что-то случилось. Доктор Айболит посылает нам сигнал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. Надо ему помочь. Сделаем остановку. ( В сценарий урока вводится персонаж доктора Айболита, который может сыграть учащийся из класса. Разыгрыв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ценка</w:t>
      </w:r>
      <w:r>
        <w:rPr>
          <w:sz w:val="28"/>
          <w:szCs w:val="28"/>
          <w:lang w:val="en-US"/>
        </w:rPr>
        <w:t>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: Good morning, childr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: Good morning, Doctor Aiboli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has happened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octor: Help me, please. </w:t>
      </w:r>
      <w:r>
        <w:rPr>
          <w:sz w:val="28"/>
          <w:szCs w:val="28"/>
        </w:rPr>
        <w:t>Бармалей заколдовал моих друзей. Надо их раскол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: Let’s play the game! </w:t>
      </w:r>
    </w:p>
    <w:p>
      <w:pPr>
        <w:pStyle w:val="Normal"/>
        <w:rPr/>
      </w:pPr>
      <w:r>
        <w:rPr>
          <w:b/>
          <w:sz w:val="28"/>
          <w:szCs w:val="28"/>
        </w:rPr>
        <w:t>(Учитель предлагает детям  игру « Чудесный мешочек»).</w:t>
      </w:r>
      <w:r>
        <w:rPr>
          <w:sz w:val="28"/>
          <w:szCs w:val="28"/>
        </w:rPr>
        <w:t xml:space="preserve"> В мешочке игрушечные животные. Дети по очереди достают их.  Ребенок  берет из мешка игрушку и называет ее на английском языке , показывая класс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h: I have a dog ( a cat, a frog, a mouse, monkey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Наши звери расколдованы. Ребята, а сейчас вам необходимо раскрыть секрет </w:t>
      </w:r>
      <w:r>
        <w:rPr>
          <w:sz w:val="28"/>
          <w:szCs w:val="28"/>
          <w:lang w:val="en-US"/>
        </w:rPr>
        <w:t>monkey</w:t>
      </w:r>
      <w:r>
        <w:rPr>
          <w:sz w:val="28"/>
          <w:szCs w:val="28"/>
        </w:rPr>
        <w:t>. Чтобы это сделать, вам необходимо составить из слов предложения. (Страница 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, учащиеся составляют из слов предложения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31745" cy="262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Live, in, I, forest, t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Am, I, si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Can, jump, 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давайте пригласим Доктора Айболита, животных на наш корабль. Пусть они путешествуют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лив бодрости.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Продолжаем путешествие.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ses</w:t>
      </w:r>
      <w:r>
        <w:rPr>
          <w:sz w:val="28"/>
          <w:szCs w:val="28"/>
        </w:rPr>
        <w:t xml:space="preserve">! </w:t>
      </w:r>
      <w:r>
        <w:rPr>
          <w:b/>
          <w:sz w:val="28"/>
          <w:szCs w:val="28"/>
        </w:rPr>
        <w:t>(Минута релаксации: учащиеся выполняют движения по команде за учителем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tand 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ands up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ands dow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Hands on hip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it down.</w:t>
      </w:r>
    </w:p>
    <w:p>
      <w:pPr>
        <w:pStyle w:val="Normal"/>
        <w:rPr/>
      </w:pP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>. Следуем дальше по 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ухта наход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училось? Корабль сбился с курса. Надвигается буря. Начался сильный шторм. Наш корабль бросает из стороны в сторону. А где же наши животные? Куда они исчез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ttention</w:t>
      </w:r>
      <w:r>
        <w:rPr>
          <w:sz w:val="28"/>
          <w:szCs w:val="28"/>
        </w:rPr>
        <w:t>!  Наши животные спасены. Они находятся в бухте находок. Скорее плывем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о очереди подходят к доске, показывают маркером животное  и просят вернуть своего любимца, разыгрывая диалог - страница 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ood morning. Give me my dog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My dog is brown. My dog is good. My dog can run. It lives in the hous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t is 7. It can play the piano. My dog can play footba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ere it is. Take your dog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hank you. Good - 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 Good – by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Вот и нашлись наши звери. </w:t>
      </w:r>
      <w:r>
        <w:rPr>
          <w:sz w:val="28"/>
          <w:szCs w:val="28"/>
          <w:lang w:val="en-US"/>
        </w:rPr>
        <w:t>Let’s continue our travel. Take your seat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им путь в страну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Страна сказок.</w:t>
      </w:r>
      <w:r>
        <w:rPr>
          <w:sz w:val="28"/>
          <w:szCs w:val="28"/>
        </w:rPr>
        <w:t xml:space="preserve"> (Заранее с детьми готовится сценка сказки  « Три поросенка» на языке, в инсценировке которой принимают участие желающие - страница 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Three  Little  Pig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ff- Niff, Snuff-Snuff, Naff-Naff, Big Bad Wolf, Childr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музыка. Под музыку выбегает  Ниф-Ни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ff-Niff:  Good morning, boys and girls! I am Niff- Nif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:  Hello, Niff-Niff! Glad to see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Выбегает Снаф-Снаф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uff-Snuff:  Hello, children! I am Snuff-Snuf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:  Good morning, Snuff-Snuff! Glad to see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Выбегает Нэфф-Нэфф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ff-Naff:  Good morning, Boys and girls! I am Naff-Naff.</w:t>
      </w:r>
    </w:p>
    <w:p>
      <w:pPr>
        <w:pStyle w:val="Normal"/>
        <w:rPr/>
      </w:pPr>
      <w:r>
        <w:rPr>
          <w:sz w:val="28"/>
          <w:szCs w:val="28"/>
          <w:lang w:val="en-US"/>
        </w:rPr>
        <w:t>Children:  Good morning,  Naff-Naff! Gl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росята берутся за руки, водят хоровод по кругу и по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Who’s afraid of Big Bad Wolf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ig Bad Wolf, Big Bad Wolf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Who’s afraid of Big Bad Wolf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Tra-la-la-la-la-la-la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i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ff</w:t>
      </w:r>
      <w:r>
        <w:rPr>
          <w:sz w:val="28"/>
          <w:szCs w:val="28"/>
        </w:rPr>
        <w:t>:  (Берет игрушечный домик, выглядывает в окошко.)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 have a house of grass.</w:t>
      </w:r>
    </w:p>
    <w:p>
      <w:pPr>
        <w:pStyle w:val="Normal"/>
        <w:rPr/>
      </w:pPr>
      <w:r>
        <w:rPr>
          <w:sz w:val="28"/>
          <w:szCs w:val="28"/>
          <w:lang w:val="en-US"/>
        </w:rPr>
        <w:t>Snu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nuff</w:t>
      </w:r>
      <w:r>
        <w:rPr>
          <w:sz w:val="28"/>
          <w:szCs w:val="28"/>
        </w:rPr>
        <w:t>:  ( Берет другой домик, выглядывает в окошк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 have a house of sticks.</w:t>
      </w:r>
    </w:p>
    <w:p>
      <w:pPr>
        <w:pStyle w:val="Normal"/>
        <w:rPr/>
      </w:pPr>
      <w:r>
        <w:rPr>
          <w:sz w:val="28"/>
          <w:szCs w:val="28"/>
          <w:lang w:val="en-US"/>
        </w:rPr>
        <w:t>Na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ff</w:t>
      </w:r>
      <w:r>
        <w:rPr>
          <w:sz w:val="28"/>
          <w:szCs w:val="28"/>
        </w:rPr>
        <w:t>:  ( Берет третий домик, выглядывает в окошк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 have a house of brick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Звучит музыка. Появляется волк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 My name is Wol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ildren:  Go away, Big Bad Wolf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 Hush, Children! I see three little pig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ldren:  Go away, Big Bad Wolf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 стучит в окошко первого доми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 Niff-Niff, let me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iff-Niff:  Oh, no! Go away, Big Bad Wolf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к дует на домик. Домик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ф-Нифф прячется в домике Снаф-Снаф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 Snuff-Snuff, let me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uff-Snuff:  Oh, no! Go away, Big Bad Wolf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лк дует на домик.  Домик падает. Поросята прячутся в домике Нэфф- Нэф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lf:  Naff-Naff, let me 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ff-Naff:  Go away! Go away, Big Bad Wolf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лк дует три раза. Домик не 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сята выбегают с палками и прогоняют Волка. Потом берутся за руки, танцуют и пою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 aren’t afraid of Big Bad Wolf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Bad Wolf, Big Bad Wolf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e aren’t afraid of Big Bad Wolf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ra-la-la-la-la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   Молодцы, ребята.  Вы помогли поросятам прогнать В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Итог урока,  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е путешествие закончилось! </w:t>
      </w:r>
      <w:r>
        <w:rPr>
          <w:sz w:val="28"/>
          <w:szCs w:val="28"/>
          <w:lang w:val="en-US"/>
        </w:rPr>
        <w:t>You are so active and clever, friendly and attentive today. 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вы справились с трудными задачами, которые вам пришлось решать в пути? (Страница 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tebook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Если вы справились с вашими задачами, то вы клонируете колобка улыбающегося, если не справились, то вы клонируете грустного колобка. (Учитель подводит итог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Your marks are …..Thank you. Good-bye,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3:00Z</dcterms:created>
  <dc:creator>Unknown</dc:creator>
  <dc:description/>
  <cp:keywords/>
  <dc:language>en-US</dc:language>
  <cp:lastModifiedBy>Раиль</cp:lastModifiedBy>
  <dcterms:modified xsi:type="dcterms:W3CDTF">2015-06-18T16:54:00Z</dcterms:modified>
  <cp:revision>19</cp:revision>
  <dc:subject/>
  <dc:title/>
</cp:coreProperties>
</file>