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Данное предложение запишите в виде числового выражения и найдите его знач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мма числ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0"/>
                <w:szCs w:val="20"/>
              </w:rPr>
              <w:t xml:space="preserve"> и частного чисел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 xml:space="preserve"> и 3,2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Упростите выражение и найдите его знач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 xml:space="preserve">при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= 5,3 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Вычислите наиболее рациональным способо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Выясните, при каких значениях переменной выраже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 xml:space="preserve"> не имеет смы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Выясните, равна дробь нулю или она не имеет смысла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den>
              </m:f>
            </m:oMath>
            <w:r>
              <w:rPr>
                <w:sz w:val="20"/>
                <w:szCs w:val="20"/>
              </w:rPr>
              <w:t>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2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Данное предложение запишите в виде числового выражения и найдите его знач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е суммы чисел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 xml:space="preserve"> и 1,6 на число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den>
              </m:f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Упростите выражение и найдите его знач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 </w:t>
            </w:r>
            <w:r>
              <w:rPr>
                <w:i/>
                <w:sz w:val="20"/>
                <w:szCs w:val="20"/>
              </w:rPr>
              <w:t xml:space="preserve">х </w:t>
            </w:r>
            <w:r>
              <w:rPr>
                <w:sz w:val="20"/>
                <w:szCs w:val="20"/>
              </w:rPr>
              <w:t xml:space="preserve">= 0,4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Вычислите наиболее рациональным способо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Выясните, при каких значениях переменной выраже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0"/>
                <w:szCs w:val="20"/>
              </w:rPr>
              <w:t xml:space="preserve"> не имеет смы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Выясните, равна дробь нулю или она не имеет смысла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1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Данное предложение запишите в виде числового выражения и найдите его знач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мма числ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0"/>
                <w:szCs w:val="20"/>
              </w:rPr>
              <w:t xml:space="preserve"> и частного чисел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 xml:space="preserve"> и 3,2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Упростите выражение и найдите его знач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 xml:space="preserve">при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= 5,3 и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Вычислите наиболее рациональным способо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Выясните, при каких значениях переменной выраже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 xml:space="preserve"> не имеет смы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Выясните, равна дробь нулю или она не имеет смысла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den>
              </m:f>
            </m:oMath>
            <w:r>
              <w:rPr>
                <w:sz w:val="20"/>
                <w:szCs w:val="20"/>
              </w:rPr>
              <w:t>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2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Данное предложение запишите в виде числового выражения и найдите его знач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изведение суммы чисел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 xml:space="preserve"> и 1,6 на число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den>
              </m:f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Упростите выражение и найдите его знач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 </w:t>
            </w:r>
            <w:r>
              <w:rPr>
                <w:i/>
                <w:sz w:val="20"/>
                <w:szCs w:val="20"/>
              </w:rPr>
              <w:t xml:space="preserve">х </w:t>
            </w:r>
            <w:r>
              <w:rPr>
                <w:sz w:val="20"/>
                <w:szCs w:val="20"/>
              </w:rPr>
              <w:t xml:space="preserve">= 0,4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Вычислите наиболее рациональным способо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Выясните, при каких значениях переменной выраже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0"/>
                <w:szCs w:val="20"/>
              </w:rPr>
              <w:t xml:space="preserve"> не имеет смы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Выясните, равна дробь нулю или она не имеет смысла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/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1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Данное предложение запишите в виде числового выражения и найдите его знач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мма числ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0"/>
                <w:szCs w:val="20"/>
              </w:rPr>
              <w:t xml:space="preserve"> и частного чисел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 xml:space="preserve"> и 3,2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Упростите выражение и найдите его знач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 xml:space="preserve">при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= 5,3 и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Вычислите наиболее рациональным способо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Выясните, при каких значениях переменной выраже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 xml:space="preserve"> не имеет смы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Выясните, равна дробь нулю или она не имеет смысла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den>
              </m:f>
            </m:oMath>
            <w:r>
              <w:rPr>
                <w:sz w:val="20"/>
                <w:szCs w:val="20"/>
              </w:rPr>
              <w:t>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2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Данное предложение запишите в виде числового выражения и найдите его знач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изведение суммы чисел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 xml:space="preserve"> и 1,6 на число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den>
              </m:f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Упростите выражение и найдите его знач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 </w:t>
            </w:r>
            <w:r>
              <w:rPr>
                <w:i/>
                <w:sz w:val="20"/>
                <w:szCs w:val="20"/>
              </w:rPr>
              <w:t xml:space="preserve">х </w:t>
            </w:r>
            <w:r>
              <w:rPr>
                <w:sz w:val="20"/>
                <w:szCs w:val="20"/>
              </w:rPr>
              <w:t xml:space="preserve">= 0,4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Вычислите наиболее рациональным способо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Выясните, при каких значениях переменной выраже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0"/>
                <w:szCs w:val="20"/>
              </w:rPr>
              <w:t xml:space="preserve"> не имеет смы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Выясните, равна дробь нулю или она не имеет смысла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</w:tbl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sectPr>
      <w:type w:val="nextPage"/>
      <w:pgSz w:w="11906" w:h="16838"/>
      <w:pgMar w:left="284" w:right="28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8:34:00Z</dcterms:created>
  <dc:creator>qw</dc:creator>
  <dc:description/>
  <cp:keywords/>
  <dc:language>en-US</dc:language>
  <cp:lastModifiedBy>Komp</cp:lastModifiedBy>
  <cp:lastPrinted>2003-08-12T15:23:00Z</cp:lastPrinted>
  <dcterms:modified xsi:type="dcterms:W3CDTF">2016-09-24T08:34:00Z</dcterms:modified>
  <cp:revision>3</cp:revision>
  <dc:subject/>
  <dc:title/>
</cp:coreProperties>
</file>