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2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– 3(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те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 = 0 ;б)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 = 3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;в)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 = 7 – </w:t>
            </w:r>
            <w:r>
              <w:rPr>
                <w:i/>
                <w:sz w:val="22"/>
                <w:szCs w:val="22"/>
              </w:rPr>
              <w:t>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каком значении переменной значение выражения 7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 равно значению выражения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ьной теплице ученики вырастили перец, помидоры и баклажаны. Взвесив собранный урожай, они определили, что баклажанов собрано на 65 кг больше, чем перца, и в 3 раза меньше, чем помидоров. Найдите массу баклажанов, если весь урожай составил 230 кг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6 - 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– 5(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шите уравнен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21 = 0; б) 6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– 7 = 15 +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в) 10 -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3)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2равно значению выражения у – 3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, Павел и Сергей в игре на компьютере вместе набрали 3270 очков. Сколько очков набрал Роман, если Павел отстал от него на 250 очков, а Сергей превзошёл его в 2 раза?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2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– 3(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те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 = 0 ;б)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 = 3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;в)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 = 7 – </w:t>
            </w:r>
            <w:r>
              <w:rPr>
                <w:i/>
                <w:sz w:val="22"/>
                <w:szCs w:val="22"/>
              </w:rPr>
              <w:t>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7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 равно значению выражения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ьной теплице ученики вырастили перец, помидоры и баклажаны. Взвесив собранный урожай, они определили, что баклажанов собрано на 65 кг больше, чем перца, и в 3 раза меньше, чем помидоров. Найдите массу баклажанов, если весь урожай составил 230 кг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(6 - 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– 5(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шите уравнен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21 = 0; б) 6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– 7 = 15 +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в) 10 -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3)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2равно значению выражения у – 3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, Павел и Сергей в игре на компьютере вместе набрали 3270 очков. Сколько очков набрал Роман, если Павел отстал от него на 250 очков, а Сергей превзошёл его в 2 раза?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2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– 3(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те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 = 0 ;б)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 = 3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;в)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 = 7 – </w:t>
            </w:r>
            <w:r>
              <w:rPr>
                <w:i/>
                <w:sz w:val="22"/>
                <w:szCs w:val="22"/>
              </w:rPr>
              <w:t>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7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 равно значению выражения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ьной теплице ученики вырастили перец, помидоры и баклажаны. Взвесив собранный урожай, они определили, что баклажанов собрано на 65 кг больше, чем перца, и в 3 раза меньше, чем помидоров. Найдите массу баклажанов, если весь урожай составил 230 кг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(6 - 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– 5(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шите уравнен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21 = 0; б) 6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– 7 = 15 +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в) 10 -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3)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2равно значению выражения у – 3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, Павел и Сергей в игре на компьютере вместе набрали 3270 очков. Сколько очков набрал Роман, если Павел отстал от него на 250 очков, а Сергей превзошёл его в 2 раза?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2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– 3(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те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 = 0 ;б)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 = 3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;в)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 = 7 – </w:t>
            </w:r>
            <w:r>
              <w:rPr>
                <w:i/>
                <w:sz w:val="22"/>
                <w:szCs w:val="22"/>
              </w:rPr>
              <w:t>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7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+ 4 равно значению выражения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ьной теплице ученики вырастили перец, помидоры и баклажаны. Взвесив собранный урожай, они определили, что баклажанов собрано на 65 кг больше, чем перца, и в 3 раза меньше, чем помидоров. Найдите массу баклажанов, если весь урожай составил 230 кг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ройте скобки и приведите подобные слагаем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(6 - 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– 5(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шите уравнен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21 = 0; б) 6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– 7 = 15 +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в) 10 -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4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3)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 каком значении переменной значение выражения 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2равно значению выражения у – 3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ите задачу, выделяя три этапа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, Павел и Сергей в игре на компьютере вместе набрали 3270 очков. Сколько очков набрал Роман, если Павел отстал от него на 250 очков, а Сергей превзошёл его в 2 раз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5:00Z</dcterms:created>
  <dc:creator>qw</dc:creator>
  <dc:description/>
  <cp:keywords/>
  <dc:language>en-US</dc:language>
  <cp:lastModifiedBy>Komp</cp:lastModifiedBy>
  <cp:lastPrinted>2003-08-22T15:18:00Z</cp:lastPrinted>
  <dcterms:modified xsi:type="dcterms:W3CDTF">2016-09-24T08:35:00Z</dcterms:modified>
  <cp:revision>2</cp:revision>
  <dc:subject/>
  <dc:title/>
</cp:coreProperties>
</file>