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-238125</wp:posOffset>
                </wp:positionV>
                <wp:extent cx="6972300" cy="5165090"/>
                <wp:effectExtent l="0" t="5715" r="0" b="6813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5164920"/>
                          <a:chOff x="0" y="0"/>
                          <a:chExt cx="6972480" cy="5164920"/>
                        </a:xfrm>
                      </wpg:grpSpPr>
                      <wps:wsp>
                        <wps:cNvSpPr txBox="1"/>
                        <wps:spPr>
                          <a:xfrm>
                            <a:off x="3540600" y="1107360"/>
                            <a:ext cx="3182040" cy="40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66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48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. Reread the text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alibri" w:cs="Comic Sans MS"/>
                                  <w:color w:val="FF0066"/>
                                  <w:lang w:val="en-US" w:bidi="ar-SA"/>
                                </w:rPr>
                                <w:t>exercis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nd answer these ques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2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When was Peter born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7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Where were Peter and hi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brot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born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What was his address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What was his road like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Who were Peter’s neighbours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284" w:right="-193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Were they good at Geography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-19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107360"/>
                            <a:ext cx="3361680" cy="40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66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FF0066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alibri" w:cs="Comic Sans MS"/>
                                  <w:color w:val="FF0066"/>
                                  <w:lang w:val="en-US" w:bidi="ar-SA"/>
                                </w:rPr>
                                <w:t>W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alibri" w:cs="Comic Sans MS"/>
                                  <w:color w:val="FF0066"/>
                                  <w:lang w:val="en-US" w:bidi="ar-SA"/>
                                </w:rPr>
                                <w:t>we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? Fill in the ga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20"/>
                                <w:ind w:left="85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-117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 xml:space="preserve">My name is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Peter and  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-117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          born on April,  1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perscript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,  1990. I live in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-138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        Scotland,  but  my  brothers  and  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right="-138"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val="en-US" w:bidi="ar-SA"/>
                                </w:rPr>
                                <w:t xml:space="preserve"> born in England. Our addres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 xml:space="preserve">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000000"/>
                                  <w:lang w:bidi="ar-SA" w:val="en-GB"/>
                                </w:rPr>
                                <w:t>50 Green Road, London N4 3E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000000"/>
                                  <w:lang w:bidi="ar-SA" w:val="en-GB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>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a very noisy road but our fla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>on the 1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perscript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 floor, so 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OK. The Taylor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our neighbours. They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very nice people. Their son, Brian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my best friend. W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at the same school and we liked the same things. Well, except Geography… 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bad at it and Bri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>pretty good. When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 Brian heard we were moving to Scotland h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very sad and s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 xml:space="preserve"> I. After all, w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Arial" w:ascii="Arial" w:hAnsi="Arial"/>
                                  <w:color w:val="auto"/>
                                  <w:lang w:bidi="ar-SA" w:val="en-US"/>
                                </w:rPr>
                                <w:t xml:space="preserve"> ________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Calibri" w:cs="Arial" w:ascii="Verdana" w:hAnsi="Verdana"/>
                                  <w:color w:val="auto"/>
                                  <w:lang w:bidi="ar-SA" w:val="en-US"/>
                                </w:rPr>
                                <w:t>best friend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72480" cy="254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440" y="0"/>
                              <a:ext cx="6657840" cy="110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57840" cy="50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3480" cy="398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Verb To Be: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4400" y="0"/>
                                  <a:ext cx="2953440" cy="509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imple Past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848880" y="474840"/>
                                <a:ext cx="5029200" cy="62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92920"/>
                              <a:ext cx="89532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29280" y="679320"/>
                              <a:ext cx="942840" cy="18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-18.75pt;width:549pt;height:406.7pt" coordorigin="-234,-375" coordsize="10980,8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2;top:1369;width:5010;height:6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48"/>
                          <w:ind w:left="284" w:right="-193" w:hanging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. Reread the text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alibri" w:cs="Comic Sans MS"/>
                            <w:color w:val="FF0066"/>
                            <w:lang w:val="en-US" w:bidi="ar-SA"/>
                          </w:rPr>
                          <w:t>exercise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nd answer these question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20"/>
                          <w:ind w:left="284" w:right="-193" w:hanging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When was Peter born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7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Where were Peter and hi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broth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born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What was his address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What was his road like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Who were Peter’s neighbours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284" w:right="-193" w:hanging="28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6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Were they good at Geography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-193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0066" weight="19080" dashstyle="dashdot" joinstyle="miter" endcap="flat"/>
                  <w10:wrap type="none"/>
                </v:shape>
                <v:shape id="shape_0" fillcolor="white" stroked="t" o:allowincell="f" style="position:absolute;left:-161;top:1369;width:5293;height:6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Calibri" w:cs="Comic Sans MS"/>
                            <w:color w:val="FF0066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alibri" w:cs="Comic Sans MS"/>
                            <w:color w:val="FF0066"/>
                            <w:lang w:val="en-US" w:bidi="ar-SA"/>
                          </w:rPr>
                          <w:t>Wa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alibri" w:cs="Comic Sans MS"/>
                            <w:color w:val="FF0066"/>
                            <w:lang w:val="en-US" w:bidi="ar-SA"/>
                          </w:rPr>
                          <w:t>we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? Fill in the gap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20"/>
                          <w:ind w:left="85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-117" w:firstLine="567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 xml:space="preserve">My name is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Peter and  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________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-117" w:firstLine="567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          born on April,  15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perscript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,  1990. I live in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-138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        Scotland,  but  my  brothers  and  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right="-138"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________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val="en-US" w:bidi="ar-SA"/>
                          </w:rPr>
                          <w:t xml:space="preserve"> born in England. Our addres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 xml:space="preserve">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000000"/>
                            <w:lang w:bidi="ar-SA" w:val="en-GB"/>
                          </w:rPr>
                          <w:t>50 Green Road, London N4 3EF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000000"/>
                            <w:lang w:bidi="ar-SA" w:val="en-GB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I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>_______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a very noisy road but our fla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>on the 10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perscript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>th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 floor, so i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OK. The Taylor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our neighbours. They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very nice people. Their son, Brian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my best friend. W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at the same school and we liked the same things. Well, except Geography… 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bad at it and Bria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>pretty good. When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 Brian heard we were moving to Scotland h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very sad and so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>________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 xml:space="preserve"> I. After all, w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Arial" w:ascii="Arial" w:hAnsi="Arial"/>
                            <w:color w:val="auto"/>
                            <w:lang w:bidi="ar-SA" w:val="en-US"/>
                          </w:rPr>
                          <w:t xml:space="preserve"> ________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Calibri" w:cs="Arial" w:ascii="Verdana" w:hAnsi="Verdana"/>
                            <w:color w:val="auto"/>
                            <w:lang w:bidi="ar-SA" w:val="en-US"/>
                          </w:rPr>
                          <w:t>best friends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0066" weight="19080" dashstyle="dashdot" joinstyle="miter" endcap="flat"/>
                  <w10:wrap type="none"/>
                </v:shape>
                <v:group id="shape_0" style="position:absolute;left:-234;top:-375;width:10980;height:4010">
                  <v:group id="shape_0" style="position:absolute;left:-161;top:-375;width:10484;height:1738">
                    <v:group id="shape_0" style="position:absolute;left:-161;top:-375;width:10484;height:803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ff0066" stroked="t" o:allowincell="f" style="position:absolute;left:-161;top:-375;width:5579;height:626;mso-wrap-style:none;v-text-anchor:middle" type="_x0000_t136">
                        <v:path textpathok="t"/>
                        <v:textpath on="t" fitshape="t" string="Verb To Be:" style="font-family:&quot;Arial Black&quot;;font-size:12pt"/>
                        <v:fill o:detectmouseclick="t" type="solid" color2="#00ff99"/>
                        <v:stroke color="#404040" weight="9360" joinstyle="miter" endcap="flat"/>
                        <v:shadow on="t" obscured="f" color="#c2d69b"/>
                        <w10:wrap type="none"/>
                      </v:shape>
                      <v:shape id="shape_0" fillcolor="#bcff01" stroked="t" o:allowincell="f" style="position:absolute;left:5673;top:-375;width:4650;height:802;mso-wrap-style:none;v-text-anchor:middle" type="_x0000_t136">
                        <v:path textpathok="t"/>
                        <v:textpath on="t" fitshape="t" string="Simple Past" style="font-family:&quot;Arial Black&quot;;font-size:12pt"/>
                        <v:fill o:detectmouseclick="t" type="solid" color2="#4300fe"/>
                        <v:stroke color="#404040" weight="9360" joinstyle="miter" endcap="flat"/>
                        <v:shadow on="t" obscured="f" color="#c2d69b"/>
                        <w10:wrap type="none"/>
                      </v:shape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76;top:373;width:7919;height:98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34;top:559;width:1409;height:29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61;top:695;width:1484;height:29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785</wp:posOffset>
                </wp:positionH>
                <wp:positionV relativeFrom="paragraph">
                  <wp:posOffset>-330835</wp:posOffset>
                </wp:positionV>
                <wp:extent cx="7105650" cy="1023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102393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tbl>
                            <w:tblPr>
                              <w:tblW w:w="10490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0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dotDash" w:sz="12" w:space="0" w:color="FF0066"/>
                                    <w:left w:val="dotDash" w:sz="12" w:space="0" w:color="FF0066"/>
                                    <w:bottom w:val="dotDash" w:sz="12" w:space="0" w:color="FF0066"/>
                                    <w:right w:val="dotDash" w:sz="12" w:space="0" w:color="FF00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Now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66"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ask questi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 your partner and complete the fact fi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  <w:lang w:val="en-US"/>
                                    </w:rPr>
                                    <w:t>Use the Simple Pas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" w:before="0" w:after="0"/>
                                    <w:ind w:right="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0"/>
                                    <w:ind w:left="317" w:right="0" w:firstLine="3119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_____________________________________________________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0"/>
                                    <w:ind w:left="3436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_____________________________________________________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0"/>
                                    <w:ind w:left="284" w:right="0" w:firstLine="3119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_________________________________ when you started school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0"/>
                                    <w:ind w:left="284" w:right="0" w:firstLine="3119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4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_____________________________________________________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0"/>
                                    <w:ind w:left="284" w:right="0" w:firstLine="3119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______________________________________________ last yea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0"/>
                                    <w:ind w:left="284" w:right="0" w:firstLine="3119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559.5pt;height:806.25pt;mso-wrap-distance-left:9.05pt;mso-wrap-distance-right:9.05pt;mso-wrap-distance-top:0pt;mso-wrap-distance-bottom:0pt;margin-top:-26.05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spacing w:lineRule="auto" w:line="24" w:before="0" w:after="0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tbl>
                      <w:tblPr>
                        <w:tblW w:w="10490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0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0490" w:type="dxa"/>
                            <w:tcBorders>
                              <w:top w:val="dotDash" w:sz="12" w:space="0" w:color="FF0066"/>
                              <w:left w:val="dotDash" w:sz="12" w:space="0" w:color="FF0066"/>
                              <w:bottom w:val="dotDash" w:sz="12" w:space="0" w:color="FF0066"/>
                              <w:right w:val="dotDash" w:sz="12" w:space="0" w:color="FF006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US"/>
                              </w:rPr>
                              <w:t>D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US"/>
                              </w:rPr>
                              <w:t xml:space="preserve">Now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66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sk questions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US"/>
                              </w:rPr>
                              <w:t xml:space="preserve"> to your partner and complete the fact fi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en-US"/>
                              </w:rPr>
                              <w:t>Use the Simple Past.</w:t>
                            </w:r>
                          </w:p>
                          <w:p>
                            <w:pPr>
                              <w:pStyle w:val="Normal"/>
                              <w:spacing w:lineRule="auto" w:line="48" w:before="0" w:after="0"/>
                              <w:ind w:right="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ind w:left="317" w:right="0" w:firstLine="3119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_____________________________________________________? 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ind w:left="3436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_____________________________________________________? 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ind w:left="284" w:right="0" w:firstLine="311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_________________________________ when you started school? 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ind w:left="284" w:right="0" w:firstLine="3119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_____________________________________________________? 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ind w:left="284" w:right="0" w:firstLine="3119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____________________________________________ last year?</w:t>
                            </w:r>
                          </w:p>
                          <w:p>
                            <w:pPr>
                              <w:pStyle w:val="Normal"/>
                              <w:spacing w:lineRule="auto" w:line="336" w:before="0" w:after="0"/>
                              <w:ind w:left="284" w:right="0" w:firstLine="3119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307975</wp:posOffset>
                </wp:positionV>
                <wp:extent cx="266700" cy="6572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57360"/>
                        </a:xfrm>
                        <a:custGeom>
                          <a:avLst/>
                          <a:gdLst>
                            <a:gd name="textAreaLeft" fmla="*/ 7200 w 151200"/>
                            <a:gd name="textAreaRight" fmla="*/ 144000 w 151200"/>
                            <a:gd name="textAreaTop" fmla="*/ 7200 h 372600"/>
                            <a:gd name="textAreaBottom" fmla="*/ 36540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531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553"/>
                              </a:lnTo>
                              <a:arcTo wR="3600" hR="3600" stAng="10800000" swAng="-5400000"/>
                              <a:lnTo>
                                <a:pt x="18000" y="531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8.05pt;margin-top:24.25pt;width:20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n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5380</wp:posOffset>
                </wp:positionH>
                <wp:positionV relativeFrom="paragraph">
                  <wp:posOffset>10160</wp:posOffset>
                </wp:positionV>
                <wp:extent cx="1981200" cy="676275"/>
                <wp:effectExtent l="15176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76440"/>
                        </a:xfrm>
                        <a:prstGeom prst="wedgeRoundRectCallout">
                          <a:avLst>
                            <a:gd name="adj1" fmla="val -57050"/>
                            <a:gd name="adj2" fmla="val 40421"/>
                            <a:gd name="adj3" fmla="val 16667"/>
                          </a:avLst>
                        </a:prstGeom>
                        <a:solidFill>
                          <a:srgbClr val="fef2e8"/>
                        </a:solidFill>
                        <a:ln w="93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t>_______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Verdana" w:hAnsi="Verdana" w:cs="Verdana"/>
                                <w:color w:val="auto"/>
                                <w:lang w:val="en-US" w:bidi="ar-SA"/>
                              </w:rPr>
                              <w:t xml:space="preserve">are we going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t xml:space="preserve">_______?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Arial" w:ascii="Verdana" w:hAnsi="Verdana"/>
                                <w:color w:val="auto"/>
                                <w:lang w:val="en-US" w:bidi="ar-SA"/>
                              </w:rPr>
                              <w:t>Is it Boston or Virgini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ef2e8" stroked="t" o:allowincell="f" style="position:absolute;margin-left:89.4pt;margin-top:0.8pt;width:155.95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8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auto"/>
                          <w:lang w:val="en-US" w:bidi="ar-SA"/>
                        </w:rPr>
                        <w:t>_______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omic Sans MS" w:hAnsi="Comic Sans MS" w:cs="Comic Sans M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Verdana" w:hAnsi="Verdana" w:cs="Verdana"/>
                          <w:color w:val="auto"/>
                          <w:lang w:val="en-US" w:bidi="ar-SA"/>
                        </w:rPr>
                        <w:t xml:space="preserve">are we going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auto"/>
                          <w:lang w:val="en-US" w:bidi="ar-SA"/>
                        </w:rPr>
                        <w:t xml:space="preserve">_______?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Arial" w:ascii="Verdana" w:hAnsi="Verdana"/>
                          <w:color w:val="auto"/>
                          <w:lang w:val="en-US" w:bidi="ar-SA"/>
                        </w:rPr>
                        <w:t>Is it Boston or Virginia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10d17"/>
                <v:stroke color="#33cc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137160</wp:posOffset>
                </wp:positionV>
                <wp:extent cx="6747510" cy="3105150"/>
                <wp:effectExtent l="9525" t="0" r="0" b="6775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7480" cy="3105000"/>
                          <a:chOff x="0" y="0"/>
                          <a:chExt cx="6747480" cy="310500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667692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66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C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omic Sans MS" w:hAnsi="Comic Sans MS" w:eastAsia="Calibri" w:cs="Comic Sans MS"/>
                                  <w:color w:val="FF0066"/>
                                  <w:lang w:val="en-US" w:bidi="ar-SA"/>
                                </w:rPr>
                                <w:t>Write questio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FF0066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for these answ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7F7F7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No, Peter wasn’t an only child. He had two brothe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7F7F7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No, his flat was not noisy because it was on the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 xml:space="preserve"> floo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auto"/>
                                  <w:lang w:bidi="ar-SA" w:val="en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7F7F7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Brian was his best fri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7F7F7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No, they weren’t in different schools. They were at the same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Verdana"/>
                                  <w:color w:val="7F7F7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No, Peter wasn’t happy when he moved to Scotland. He was s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33160" y="0"/>
                            <a:ext cx="171468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658480" y="2765520"/>
                            <a:ext cx="1019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10.8pt;width:531.3pt;height:244.5pt" coordorigin="-161,216" coordsize="10626,4890">
                <v:shape id="shape_0" fillcolor="white" stroked="t" o:allowincell="f" style="position:absolute;left:-161;top:426;width:10514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C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omic Sans MS" w:hAnsi="Comic Sans MS" w:eastAsia="Calibri" w:cs="Comic Sans MS"/>
                            <w:color w:val="FF0066"/>
                            <w:lang w:val="en-US" w:bidi="ar-SA"/>
                          </w:rPr>
                          <w:t>Write questio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FF0066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for these answer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7F7F7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_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No, Peter wasn’t an only child. He had two brother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7F7F7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__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No, his flat was not noisy because it was on the 1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 xml:space="preserve"> floo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auto"/>
                            <w:lang w:bidi="ar-SA" w:val="en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7F7F7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_______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Brian was his best frie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7F7F7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_________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No, they weren’t in different schools. They were at the same schoo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Verdana"/>
                            <w:color w:val="7F7F7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___________________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No, Peter wasn’t happy when he moved to Scotland. He was s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0066" weight="19080" dashstyle="dashdot" joinstyle="miter" endcap="flat"/>
                  <w10:wrap type="none"/>
                </v:shape>
                <v:shape id="shape_0" stroked="f" o:allowincell="f" style="position:absolute;left:7765;top:216;width:2699;height:34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750;top:4571;width:1604;height:5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21590</wp:posOffset>
                </wp:positionV>
                <wp:extent cx="6667500" cy="1419225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419120"/>
                          <a:chOff x="0" y="0"/>
                          <a:chExt cx="6667560" cy="14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8960" cy="129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142" w:right="-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Calibri" w:cs="Verdana"/>
                                  <w:color w:val="auto"/>
                                  <w:lang w:val="en-US" w:bidi="ar-SA"/>
                                </w:rPr>
                                <w:t>Date of birth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ascii="Arial" w:hAnsi="Arial" w:cs="Arial"/>
                                  <w:color w:val="auto"/>
                                  <w:lang w:val="en-US" w:bidi="ar-SA"/>
                                </w:rPr>
                                <w:t>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142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Place of birth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142" w:right="-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Age he/she started school: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142" w:right="-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Favourite Christmas pres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142" w:right="-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right="-1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Calibri" w:cs="Arial"/>
                                  <w:color w:val="auto"/>
                                  <w:lang w:val="en-US" w:bidi="ar-SA"/>
                                </w:rPr>
                                <w:t>Favourite subject last year: 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-142" w:right="-11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05120" y="1038240"/>
                            <a:ext cx="47624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1.7pt;width:525pt;height:111.75pt" coordorigin="49,34" coordsize="10500,2235">
                <v:roundrect id="shape_0" fillcolor="#ffffcc" stroked="t" o:allowincell="f" style="position:absolute;left:49;top:34;width:3194;height:20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142" w:right="-1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Calibri" w:cs="Verdana"/>
                            <w:color w:val="auto"/>
                            <w:lang w:val="en-US" w:bidi="ar-SA"/>
                          </w:rPr>
                          <w:t>Date of birth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ascii="Arial" w:hAnsi="Arial" w:cs="Arial"/>
                            <w:color w:val="auto"/>
                            <w:lang w:val="en-US" w:bidi="ar-SA"/>
                          </w:rPr>
                          <w:t>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142" w:right="-1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Place of birth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 xml:space="preserve">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142" w:right="-1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Age he/she started school: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142" w:right="-1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Favourite Christmas present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142" w:right="-1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right="-1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Calibri" w:cs="Arial"/>
                            <w:color w:val="auto"/>
                            <w:lang w:val="en-US" w:bidi="ar-SA"/>
                          </w:rPr>
                          <w:t>Favourite subject last year: 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-142" w:right="-11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0070c0" weight="9360" joinstyle="miter" endcap="flat"/>
                  <w10:wrap type="none"/>
                </v:roundrect>
                <v:shape id="shape_0" stroked="f" o:allowincell="f" style="position:absolute;left:3049;top:1669;width:7499;height:5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200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4:07:00Z</dcterms:created>
  <dc:creator>Filomena Semião</dc:creator>
  <dc:description/>
  <cp:keywords/>
  <dc:language>en-US</dc:language>
  <cp:lastModifiedBy>Марият</cp:lastModifiedBy>
  <cp:lastPrinted>2010-10-05T22:29:00Z</cp:lastPrinted>
  <dcterms:modified xsi:type="dcterms:W3CDTF">2014-02-20T18:19:00Z</dcterms:modified>
  <cp:revision>20</cp:revision>
  <dc:subject/>
  <dc:title/>
</cp:coreProperties>
</file>