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0" cy="10744200"/>
                <wp:effectExtent l="0" t="0" r="0" b="11347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0120" cy="10744200"/>
                          <a:chOff x="0" y="0"/>
                          <a:chExt cx="7620120" cy="1074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0120" cy="107442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26800"/>
                            <a:ext cx="7073280" cy="103345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1190160"/>
                            <a:ext cx="4191120" cy="21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e579"/>
                              </a:gs>
                              <a:gs pos="50000">
                                <a:srgbClr val="ffe8b9"/>
                              </a:gs>
                              <a:gs pos="100000">
                                <a:srgbClr val="ffe579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1. Complete the sentences with ‘wa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i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or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'were'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>1. I don’t want to see the film again. It ................................. bor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>2. Some books ................................... on the teacher’s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 xml:space="preserve">Mark and 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val="pt-BR" w:bidi="ar-SA"/>
                                </w:rPr>
                                <w:t xml:space="preserve">..................................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>in the same class last y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>4. I ................................... tired last night so I went to b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>5. This house ................................... very expens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>6. John ................................... next to the teacher’s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>7. Those ................................... my best sho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>8. Dinosaurs ................................... prehistoric anima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>9. My grandmother ................................... a teac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 xml:space="preserve">10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000000"/>
                                  <w:lang w:val="pt-B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pt-BR" w:bidi="ar-SA"/>
                                </w:rPr>
                                <w:t xml:space="preserve">..................................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000000"/>
                                  <w:lang w:val="pt-BR" w:bidi="ar-SA"/>
                                </w:rPr>
                                <w:t>ill yesterda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3647520"/>
                            <a:ext cx="3981600" cy="206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e579"/>
                              </a:gs>
                              <a:gs pos="50000">
                                <a:srgbClr val="ffe8b9"/>
                              </a:gs>
                              <a:gs pos="100000">
                                <a:srgbClr val="ffe579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2. Complete the sentences with ‘wa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i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n’t’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o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'weren’t'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val="pt-BR" w:bidi="ar-SA"/>
                                </w:rPr>
                                <w:t xml:space="preserve">..................................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>at the sports centre on Wednes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val="en-GB" w:bidi="ar-SA" w:eastAsia="es-ES"/>
                                </w:rPr>
                                <w:t xml:space="preserve">The childr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>................................... at school yesterda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val="en-GB" w:bidi="ar-SA" w:eastAsia="es-ES"/>
                                </w:rPr>
                                <w:t>Susan and Tessa  ....................... at the cinema yesterda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val="en-GB" w:eastAsia="es-ES" w:bidi="ar-SA"/>
                                </w:rPr>
                                <w:t xml:space="preserve">4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The part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val="pt-BR" w:bidi="ar-SA"/>
                                </w:rPr>
                                <w:t>................................... las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val="en-GB" w:eastAsia="es-ES" w:bidi="ar-SA"/>
                                </w:rPr>
                                <w:t xml:space="preserve">5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Peter and 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 xml:space="preserve">..................................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en-GB"/>
                                </w:rPr>
                                <w:t>in the gard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val="en-GB" w:eastAsia="es-ES" w:bidi="ar-SA"/>
                                </w:rPr>
                                <w:t xml:space="preserve">6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>I …………………… in England last yea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7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val="pt-BR" w:bidi="ar-SA"/>
                                </w:rPr>
                                <w:t>Tom and Sally ................................... in the classroom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8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val="en-GB" w:eastAsia="es-E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 xml:space="preserve">................................... at hom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bidi="ar-SA" w:val="en-GB" w:eastAsia="es-ES"/>
                                </w:rPr>
                                <w:t>last nigh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val="en-GB" w:eastAsia="es-ES" w:bidi="ar-SA"/>
                                </w:rPr>
                                <w:t xml:space="preserve">9. My grandfath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 xml:space="preserve">..................................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bidi="ar-SA" w:val="en-GB" w:eastAsia="es-ES"/>
                                </w:rPr>
                                <w:t>a docto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TimesNewRomanPSMT"/>
                                  <w:color w:val="auto"/>
                                  <w:lang w:val="en-GB" w:eastAsia="es-ES" w:bidi="ar-SA"/>
                                </w:rPr>
                                <w:t xml:space="preserve">10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The tes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 xml:space="preserve">..................................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en-GB"/>
                                </w:rPr>
                                <w:t>difficu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3429000"/>
                            <a:ext cx="2467080" cy="468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e579"/>
                              </a:gs>
                              <a:gs pos="50000">
                                <a:srgbClr val="ffe8b9"/>
                              </a:gs>
                              <a:gs pos="100000">
                                <a:srgbClr val="ffe579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66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4. Choose the correct ans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1. Ann and Rob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en-US" w:val="pt-BR"/>
                                </w:rPr>
                                <w:t>w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bidi="en-US" w:val="en-GB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en-US" w:val="pt-BR"/>
                                </w:rPr>
                                <w:t>w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bidi="en-US" w:val="en-GB"/>
                                </w:rPr>
                                <w:t xml:space="preserve"> at the shopping centre yesterday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2. 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en-US" w:val="pt-BR"/>
                                </w:rPr>
                                <w:t>wasn’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bidi="en-US" w:val="en-GB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en-US" w:val="pt-BR"/>
                                </w:rPr>
                                <w:t>weren’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bidi="en-US" w:val="en-GB"/>
                                </w:rPr>
                                <w:t xml:space="preserve"> at the sports centre on Thursday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>Was / W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 Mr. and Mrs. Jones at the bookshop an hour ago?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4. The restaura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en-US" w:val="pt-BR"/>
                                </w:rPr>
                                <w:t>w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bidi="en-US" w:val="en-GB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en-US" w:val="pt-BR"/>
                                </w:rPr>
                                <w:t>w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bidi="en-US" w:val="en-GB"/>
                                </w:rPr>
                                <w:t xml:space="preserve"> great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5. The part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en-US" w:val="pt-BR"/>
                                </w:rPr>
                                <w:t>w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bidi="en-US" w:val="en-GB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bidi="en-US" w:val="pt-BR"/>
                                </w:rPr>
                                <w:t>w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bidi="en-US" w:val="en-GB"/>
                                </w:rPr>
                                <w:t xml:space="preserve"> on Sunday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6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>Was / W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 Tim’s parents at the cinema on Saturday?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en-US"/>
                                </w:rPr>
                                <w:t xml:space="preserve">7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val="pt-BR" w:bidi="ar-SA"/>
                                </w:rPr>
                                <w:t xml:space="preserve">The weath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omic Sans MS" w:hAnsi="Comic Sans MS" w:cs="Comic Sans MS" w:eastAsia="Calibri"/>
                                  <w:color w:val="auto"/>
                                  <w:lang w:val="pt-BR" w:bidi="ar-SA"/>
                                </w:rPr>
                                <w:t xml:space="preserve">wasn’t / weren’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val="pt-BR" w:bidi="ar-SA"/>
                                </w:rPr>
                                <w:t>very bad last autum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8. You and 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cs="Comic Sans MS" w:eastAsia="Times New Roman"/>
                                  <w:color w:val="auto"/>
                                  <w:lang w:val="pt-BR" w:bidi="en-US"/>
                                </w:rPr>
                                <w:t>w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cs="Comic Sans MS" w:eastAsia="Times New Roman"/>
                                  <w:color w:val="000000"/>
                                  <w:lang w:bidi="en-US" w:val="en-GB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cs="Comic Sans MS" w:eastAsia="Times New Roman"/>
                                  <w:color w:val="auto"/>
                                  <w:lang w:bidi="en-US" w:val="pt-BR"/>
                                </w:rPr>
                                <w:t>w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bidi="en-US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val="pt-BR" w:bidi="ar-SA"/>
                                </w:rPr>
                                <w:t>late at school yester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 xml:space="preserve">The football shorts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 xml:space="preserve">wasn’t / weren’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>in the ba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10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>Was / We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 xml:space="preserve"> your mark in English good last yea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11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 xml:space="preserve">My comput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>wasn’t / weren’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 xml:space="preserve"> a birthday pres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5829480"/>
                            <a:ext cx="4051440" cy="2286000"/>
                          </a:xfrm>
                          <a:prstGeom prst="roundRect">
                            <a:avLst>
                              <a:gd name="adj" fmla="val 9847"/>
                            </a:avLst>
                          </a:prstGeom>
                          <a:gradFill rotWithShape="0">
                            <a:gsLst>
                              <a:gs pos="0">
                                <a:srgbClr val="ffe579"/>
                              </a:gs>
                              <a:gs pos="50000">
                                <a:srgbClr val="ffe8b9"/>
                              </a:gs>
                              <a:gs pos="100000">
                                <a:srgbClr val="ffe579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3. Complete the questions and answer th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1. 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 xml:space="preserve"> my friend at the library yester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val="en-GB" w:bidi="ar-SA"/>
                                </w:rPr>
                                <w:t>?..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 xml:space="preserve"> my parents angry yesterday morn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>?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 you cold this morn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?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4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 your cousins in the park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……………………………………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pt-BR"/>
                                </w:rPr>
                                <w:t xml:space="preserve"> th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Arial"/>
                                  <w:color w:val="auto"/>
                                  <w:lang w:bidi="ar-SA" w:val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bidi="ar-SA" w:val="pt-BR"/>
                                </w:rPr>
                                <w:t>windo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Arial"/>
                                  <w:color w:val="auto"/>
                                  <w:lang w:bidi="ar-SA" w:val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bidi="ar-SA" w:val="pt-BR"/>
                                </w:rPr>
                                <w:t>op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Arial"/>
                                  <w:color w:val="auto"/>
                                  <w:lang w:bidi="ar-SA" w:val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bidi="ar-SA" w:val="pt-BR"/>
                                </w:rPr>
                                <w:t>befo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Arial"/>
                                  <w:color w:val="auto"/>
                                  <w:lang w:bidi="ar-SA" w:val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bidi="ar-SA" w:val="pt-BR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Arial"/>
                                  <w:color w:val="auto"/>
                                  <w:lang w:bidi="ar-SA" w:val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bidi="ar-SA" w:val="pt-BR"/>
                                </w:rPr>
                                <w:t>lesson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bidi="ar-SA" w:val="en-GB"/>
                                </w:rPr>
                                <w:t>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6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 your teacher at the librar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Times New Roman"/>
                                  <w:color w:val="000000"/>
                                  <w:lang w:val="en-GB" w:bidi="en-US"/>
                                </w:rPr>
                                <w:t xml:space="preserve"> an hour ag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cs="Comic Sans MS" w:eastAsia="Calibri"/>
                                  <w:color w:val="auto"/>
                                  <w:lang w:val="en-GB" w:bidi="ar-SA"/>
                                </w:rPr>
                                <w:t>?……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7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 your English books in your schoolba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8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 your mother in Paris last summ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>9. ……………… your parents at home on Monday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>10. 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000000"/>
                                  <w:lang w:bidi="ar-SA" w:val="pt-BR"/>
                                </w:rPr>
                                <w:t xml:space="preserve"> you happy last nigh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bidi="ar-SA" w:val="en-GB"/>
                                </w:rPr>
                                <w:t xml:space="preserve">?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bidi="ar-SA" w:val="en-GB"/>
                                </w:rPr>
                                <w:t>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229600"/>
                            <a:ext cx="6775560" cy="217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e579"/>
                              </a:gs>
                              <a:gs pos="50000">
                                <a:srgbClr val="ffe8b9"/>
                              </a:gs>
                              <a:gs pos="100000">
                                <a:srgbClr val="ffe579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5. Order the words to make senten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1. you / ? / school / were / at / yesterday ……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2. shoes /cheap / weren’t / thos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3. in / June / your /  was / dad / London / 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………………………………………………………………………………………………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4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car / the / ? / was / Dan / in ………………………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5. I / at / wasn’t / cinema / yesterday / a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…………………………………………………………………………………………………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>6. her / in / jacket / was / cupboard / the ……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>7. the / were / you / music / at / yesterday / shop / ?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>8. the / last / shop / open / wasn’t / weekend 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9. good / I / student / was / 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……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000000"/>
                                  <w:lang w:val="en-GB" w:bidi="ar-SA"/>
                                </w:rPr>
                                <w:t xml:space="preserve">10. books / my / on / were / desk /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…………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720" y="345960"/>
                            <a:ext cx="6436440" cy="68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e579"/>
                              </a:gs>
                              <a:gs pos="50000">
                                <a:srgbClr val="ffe8b9"/>
                              </a:gs>
                              <a:gs pos="100000">
                                <a:srgbClr val="ffe579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01880" y="4800600"/>
                            <a:ext cx="693360" cy="8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86680" y="2400480"/>
                            <a:ext cx="843840" cy="8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89520" y="8001000"/>
                            <a:ext cx="253620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36840" y="438120"/>
                            <a:ext cx="454032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3560" y="1217880"/>
                            <a:ext cx="2620080" cy="23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0pt;height:846pt" coordorigin="0,0" coordsize="12000,16920">
                <v:rect id="shape_0" fillcolor="#ff9966" stroked="f" o:allowincell="f" style="position:absolute;left:0;top:0;width:11999;height:16919;mso-wrap-style:none;v-text-anchor:middle">
                  <v:fill o:detectmouseclick="t" type="solid" color2="#006699"/>
                  <v:stroke color="#3465a4" joinstyle="round" endcap="flat"/>
                  <w10:wrap type="none"/>
                </v:rect>
                <v:rect id="shape_0" stroked="t" o:allowincell="f" style="position:absolute;left:440;top:357;width:11138;height:16274;mso-wrap-style:none;v-text-anchor:middle">
                  <v:imagedata r:id="rId8" o:detectmouseclick="t"/>
                  <v:stroke color="black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e8b9" stroked="t" o:allowincell="f" style="position:absolute;left:4730;top:1874;width:6599;height:3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1. Complete the sentences with ‘wa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i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or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i/>
                            <w:i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'were'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>1. I don’t want to see the film again. It ................................. bor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>2. Some books ................................... on the teacher’s ta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 xml:space="preserve">Mark and 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val="pt-BR" w:bidi="ar-SA"/>
                          </w:rPr>
                          <w:t xml:space="preserve">..................................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>in the same class last yea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>4. I ................................... tired last night so I went to b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>5. This house ................................... very expensiv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>6. John ................................... next to the teacher’s ta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>7. Those ................................... my best sho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>8. Dinosaurs ................................... prehistoric animal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>9. My grandmother ................................... a teac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 xml:space="preserve">10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000000"/>
                            <w:lang w:val="pt-B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pt-BR" w:bidi="ar-SA"/>
                          </w:rPr>
                          <w:t xml:space="preserve">..................................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000000"/>
                            <w:lang w:val="pt-BR" w:bidi="ar-SA"/>
                          </w:rPr>
                          <w:t>ill yesterday.</w:t>
                        </w:r>
                      </w:p>
                    </w:txbxContent>
                  </v:textbox>
                  <v:fill o:detectmouseclick="t" color2="#ffe579"/>
                  <v:stroke color="#ff9900" weight="57240" joinstyle="miter" endcap="flat"/>
                  <w10:wrap type="none"/>
                </v:shape>
                <v:shape id="shape_0" fillcolor="#ffe579" stroked="t" o:allowincell="f" style="position:absolute;left:770;top:5744;width:6269;height:3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2. Complete the sentences with ‘wa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i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n’t’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o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i/>
                            <w:i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'weren’t'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val="pt-BR" w:bidi="ar-SA"/>
                          </w:rPr>
                          <w:t xml:space="preserve">..................................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>at the sports centre on Wednesda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val="en-GB" w:bidi="ar-SA" w:eastAsia="es-ES"/>
                          </w:rPr>
                          <w:t xml:space="preserve">The childre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>................................... at school yesterda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val="en-GB" w:bidi="ar-SA" w:eastAsia="es-ES"/>
                          </w:rPr>
                          <w:t>Susan and Tessa  ....................... at the cinema yesterda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val="en-GB" w:eastAsia="es-ES" w:bidi="ar-SA"/>
                          </w:rPr>
                          <w:t xml:space="preserve">4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The part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val="pt-BR" w:bidi="ar-SA"/>
                          </w:rPr>
                          <w:t>................................... las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val="en-GB" w:eastAsia="es-ES" w:bidi="ar-SA"/>
                          </w:rPr>
                          <w:t xml:space="preserve">5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Peter and 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 xml:space="preserve">..................................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en-GB"/>
                          </w:rPr>
                          <w:t>in the gard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val="en-GB" w:eastAsia="es-ES" w:bidi="ar-SA"/>
                          </w:rPr>
                          <w:t xml:space="preserve">6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>I …………………… in England last yea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7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val="pt-BR" w:bidi="ar-SA"/>
                          </w:rPr>
                          <w:t>Tom and Sally ................................... in the classroom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8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val="en-GB" w:eastAsia="es-E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 xml:space="preserve">................................... at hom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bidi="ar-SA" w:val="en-GB" w:eastAsia="es-ES"/>
                          </w:rPr>
                          <w:t>last nigh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val="en-GB" w:eastAsia="es-ES" w:bidi="ar-SA"/>
                          </w:rPr>
                          <w:t xml:space="preserve">9. My grandfath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 xml:space="preserve">..................................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bidi="ar-SA" w:val="en-GB" w:eastAsia="es-ES"/>
                          </w:rPr>
                          <w:t>a docto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TimesNewRomanPSMT"/>
                            <w:color w:val="auto"/>
                            <w:lang w:val="en-GB" w:eastAsia="es-ES" w:bidi="ar-SA"/>
                          </w:rPr>
                          <w:t xml:space="preserve">10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The tes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 xml:space="preserve">..................................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en-GB"/>
                          </w:rPr>
                          <w:t>difficul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e8b9"/>
                  <v:stroke color="#990000" weight="57240" joinstyle="miter" endcap="flat"/>
                  <w10:wrap type="none"/>
                </v:shape>
                <v:shape id="shape_0" fillcolor="#ffe8b9" stroked="t" o:allowincell="f" style="position:absolute;left:7479;top:5400;width:3884;height:7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4. Choose the correct ans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1. Ann and Rob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bidi="en-US" w:val="pt-BR"/>
                          </w:rPr>
                          <w:t>w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000000"/>
                            <w:lang w:bidi="en-US" w:val="en-GB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bidi="en-US" w:val="pt-BR"/>
                          </w:rPr>
                          <w:t>wa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bidi="en-US" w:val="en-GB"/>
                          </w:rPr>
                          <w:t xml:space="preserve"> at the shopping centre yesterday.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2. I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bidi="en-US" w:val="pt-BR"/>
                          </w:rPr>
                          <w:t>wasn’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000000"/>
                            <w:lang w:bidi="en-US" w:val="en-GB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bidi="en-US" w:val="pt-BR"/>
                          </w:rPr>
                          <w:t>weren’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bidi="en-US" w:val="en-GB"/>
                          </w:rPr>
                          <w:t xml:space="preserve"> at the sports centre on Thursday.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>Was / W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 Mr. and Mrs. Jones at the bookshop an hour ago?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4. The restauran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bidi="en-US" w:val="pt-BR"/>
                          </w:rPr>
                          <w:t>w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000000"/>
                            <w:lang w:bidi="en-US" w:val="en-GB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bidi="en-US" w:val="pt-BR"/>
                          </w:rPr>
                          <w:t>wa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bidi="en-US" w:val="en-GB"/>
                          </w:rPr>
                          <w:t xml:space="preserve"> great.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5. The party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bidi="en-US" w:val="pt-BR"/>
                          </w:rPr>
                          <w:t>wa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000000"/>
                            <w:lang w:bidi="en-US" w:val="en-GB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bidi="en-US" w:val="pt-BR"/>
                          </w:rPr>
                          <w:t>w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bidi="en-US" w:val="en-GB"/>
                          </w:rPr>
                          <w:t xml:space="preserve"> on Sunday.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6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>Was / W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 Tim’s parents at the cinema on Saturday?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en-US"/>
                          </w:rPr>
                          <w:t xml:space="preserve">7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val="pt-BR" w:bidi="ar-SA"/>
                          </w:rPr>
                          <w:t xml:space="preserve">The weath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omic Sans MS" w:hAnsi="Comic Sans MS" w:cs="Comic Sans MS" w:eastAsia="Calibri"/>
                            <w:color w:val="auto"/>
                            <w:lang w:val="pt-BR" w:bidi="ar-SA"/>
                          </w:rPr>
                          <w:t xml:space="preserve">wasn’t / weren’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val="pt-BR" w:bidi="ar-SA"/>
                          </w:rPr>
                          <w:t>very bad last autum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8. You and I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cs="Comic Sans MS" w:eastAsia="Times New Roman"/>
                            <w:color w:val="auto"/>
                            <w:lang w:val="pt-BR" w:bidi="en-US"/>
                          </w:rPr>
                          <w:t>w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cs="Comic Sans MS" w:eastAsia="Times New Roman"/>
                            <w:color w:val="000000"/>
                            <w:lang w:bidi="en-US" w:val="en-GB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cs="Comic Sans MS" w:eastAsia="Times New Roman"/>
                            <w:color w:val="auto"/>
                            <w:lang w:bidi="en-US" w:val="pt-BR"/>
                          </w:rPr>
                          <w:t>wa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bidi="en-US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val="pt-BR" w:bidi="ar-SA"/>
                          </w:rPr>
                          <w:t>late at school yesterda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 xml:space="preserve">The football shorts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 xml:space="preserve">wasn’t / weren’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>in the ba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10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>Was / We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 xml:space="preserve"> your mark in English good last year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11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 xml:space="preserve">My comput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>wasn’t / weren’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 xml:space="preserve"> a birthday presen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e579"/>
                  <v:stroke color="#663300" weight="57240" joinstyle="miter" endcap="flat"/>
                  <w10:wrap type="none"/>
                </v:shape>
                <v:roundrect id="shape_0" fillcolor="#ffe8b9" stroked="t" o:allowincell="f" style="position:absolute;left:770;top:9180;width:6379;height:3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3. Complete the questions and answer the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1. 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 xml:space="preserve"> my friend at the library yester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val="en-GB" w:bidi="ar-SA"/>
                          </w:rPr>
                          <w:t>?..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 xml:space="preserve"> my parents angry yesterday morn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>?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 you cold this morn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?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4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 your cousins in the park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……………………………………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>5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pt-BR"/>
                          </w:rPr>
                          <w:t xml:space="preserve"> th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Arial"/>
                            <w:color w:val="auto"/>
                            <w:lang w:bidi="ar-SA" w:val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bidi="ar-SA" w:val="pt-BR"/>
                          </w:rPr>
                          <w:t>window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Arial"/>
                            <w:color w:val="auto"/>
                            <w:lang w:bidi="ar-SA" w:val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bidi="ar-SA" w:val="pt-BR"/>
                          </w:rPr>
                          <w:t>op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Arial"/>
                            <w:color w:val="auto"/>
                            <w:lang w:bidi="ar-SA" w:val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bidi="ar-SA" w:val="pt-BR"/>
                          </w:rPr>
                          <w:t>befo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Arial"/>
                            <w:color w:val="auto"/>
                            <w:lang w:bidi="ar-SA" w:val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bidi="ar-SA" w:val="pt-BR"/>
                          </w:rPr>
                          <w:t>th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Arial"/>
                            <w:color w:val="auto"/>
                            <w:lang w:bidi="ar-SA" w:val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bidi="ar-SA" w:val="pt-BR"/>
                          </w:rPr>
                          <w:t>lesson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bidi="ar-SA" w:val="en-GB"/>
                          </w:rPr>
                          <w:t>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6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 your teacher at the librar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Times New Roman"/>
                            <w:color w:val="000000"/>
                            <w:lang w:val="en-GB" w:bidi="en-US"/>
                          </w:rPr>
                          <w:t xml:space="preserve"> an hour ag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cs="Comic Sans MS" w:eastAsia="Calibri"/>
                            <w:color w:val="auto"/>
                            <w:lang w:val="en-GB" w:bidi="ar-SA"/>
                          </w:rPr>
                          <w:t>?…………………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7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 your English books in your schoolba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8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 your mother in Paris last summ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>9. ……………… your parents at home on Monday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>10. 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000000"/>
                            <w:lang w:bidi="ar-SA" w:val="pt-BR"/>
                          </w:rPr>
                          <w:t xml:space="preserve"> you happy last nigh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bidi="ar-SA" w:val="en-GB"/>
                          </w:rPr>
                          <w:t xml:space="preserve">?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bidi="ar-SA" w:val="en-GB"/>
                          </w:rPr>
                          <w:t>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e579"/>
                  <v:stroke color="#cc9900" weight="57240" joinstyle="miter" endcap="flat"/>
                  <w10:wrap type="none"/>
                </v:roundrect>
                <v:shape id="shape_0" fillcolor="#ffe579" stroked="t" o:allowincell="f" style="position:absolute;left:660;top:12960;width:1066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5. Order the words to make sentenc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1. you / ? / school / were / at / yesterday 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2. shoes /cheap / weren’t / thos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3. in / June / your /  was / dad / London / 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………………………………………………………………………………………………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4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car / the / ? / was / Dan / in …………………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5. I / at / wasn’t / cinema / yesterday / a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…………………………………………………………………………………………………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>6. her / in / jacket / was / cupboard / the 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>7. the / were / you / music / at / yesterday / shop / ?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>8. the / last / shop / open / wasn’t / weekend 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9. good / I / student / was / 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000000"/>
                            <w:lang w:val="en-GB" w:bidi="ar-SA"/>
                          </w:rPr>
                          <w:t xml:space="preserve">10. books / my / on / were / desk /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……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e8b9"/>
                  <v:stroke color="#cc3300" weight="57240" joinstyle="miter" endcap="flat"/>
                  <w10:wrap type="none"/>
                </v:shape>
                <v:roundrect id="shape_0" fillcolor="#ffe8b9" stroked="t" o:allowincell="f" style="position:absolute;left:823;top:545;width:10135;height:1074;mso-wrap-style:none;v-text-anchor:middle">
                  <v:fill o:detectmouseclick="t" color2="#ffe579"/>
                  <v:stroke color="#993300" weight="5724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30;top:7560;width:1091;height:132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900;top:3780;width:1328;height:128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700;top:12600;width:3993;height:7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420;top:690;width:7149;height:7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4;top:1918;width:4125;height:366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tisSerifStd">
    <w:altName w:val="Rotis Serif St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97 parede verd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2:05:00Z</dcterms:created>
  <dc:creator>Zailda</dc:creator>
  <dc:description/>
  <cp:keywords>Zailda</cp:keywords>
  <dc:language>en-US</dc:language>
  <cp:lastModifiedBy>AC SISTEMAS</cp:lastModifiedBy>
  <dcterms:modified xsi:type="dcterms:W3CDTF">2013-10-27T10:45:00Z</dcterms:modified>
  <cp:revision>19</cp:revision>
  <dc:subject/>
  <dc:title/>
</cp:coreProperties>
</file>