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333399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1276350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1276350" cy="133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422275" t="5080" r="5715" b="146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86666"/>
                            <a:gd name="adj2" fmla="val 8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Complete with WAS or W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0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Complete with WAS or W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37465" t="43815" r="3873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43pt;margin-top:-18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342900"/>
                <wp:effectExtent l="37465" t="43815" r="3873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37465" t="43815" r="3873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8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37465" t="43815" r="387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27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37465" t="43815" r="3873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hadow/>
          <w:color w:val="333399"/>
          <w:sz w:val="52"/>
          <w:szCs w:val="52"/>
        </w:rPr>
        <w:t>WAS or WERE</w:t>
      </w:r>
    </w:p>
    <w:p>
      <w:pPr>
        <w:pStyle w:val="Normal"/>
        <w:rPr>
          <w:rFonts w:ascii="Verdana" w:hAnsi="Verdana" w:cs="Verdana"/>
          <w:color w:val="333399"/>
          <w:lang w:val="hr-HR" w:eastAsia="en-US"/>
        </w:rPr>
      </w:pPr>
      <w:r>
        <w:rPr>
          <w:rFonts w:cs="Verdana" w:ascii="Verdana" w:hAnsi="Verdana"/>
          <w:color w:val="333399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70180</wp:posOffset>
                </wp:positionV>
                <wp:extent cx="685800" cy="619760"/>
                <wp:effectExtent l="45720" t="45085" r="4699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4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1714500" cy="457200"/>
                <wp:effectExtent l="5080" t="5080" r="317500" b="299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68333"/>
                            <a:gd name="adj2" fmla="val 11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lete with THERE WAS or THERE W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.4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lete with THERE WAS or THERE W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55880</wp:posOffset>
                </wp:positionV>
                <wp:extent cx="342900" cy="342900"/>
                <wp:effectExtent l="37465" t="43815" r="3873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4.4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</wp:posOffset>
                </wp:positionV>
                <wp:extent cx="3084195" cy="320040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3200400"/>
                        </a:xfrm>
                        <a:custGeom>
                          <a:avLst/>
                          <a:gdLst>
                            <a:gd name="textAreaLeft" fmla="*/ 85320 w 1748520"/>
                            <a:gd name="textAreaRight" fmla="*/ 1663200 w 1748520"/>
                            <a:gd name="textAreaTop" fmla="*/ 85320 h 1814400"/>
                            <a:gd name="textAreaBottom" fmla="*/ 172908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24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14"/>
                              </a:lnTo>
                              <a:arcTo wR="3600" hR="3600" stAng="10800000" swAng="-5400000"/>
                              <a:lnTo>
                                <a:pt x="18000" y="224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 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w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raining a lot last wee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2 W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t the cinema last night. The movi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grea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3 My sist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in Amsterdam last wee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4 The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t the theatre last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5 All my friend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t the party on Saturday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6 S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late yesterda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7 The cookies you ma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delicio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8 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in the school soccer team last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9 Jane and her sist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bsent last wee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0 My mum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on a business trip three days a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1 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en-US" w:bidi="ar-SA"/>
                              </w:rPr>
                              <w:t>very hot last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2.25pt;width:242.8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 It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was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raining a lot last wee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2 We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t the cinema last night. The movie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great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3 My sister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in Amsterdam last wee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4 They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t the theatre last n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5 All my friends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t the party on Saturday n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6 She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late yesterday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7 The cookies you made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delicio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8 I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in the school soccer team last ye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9 Jane and her sister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bsent last wee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0 My mum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on a business trip three days ag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1 It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en-US" w:bidi="ar-SA"/>
                        </w:rPr>
                        <w:t>very hot last n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342900" cy="342900"/>
                <wp:effectExtent l="37465" t="43815" r="3873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333399"/>
          <w:lang w:val="hr-HR" w:eastAsia="en-US"/>
        </w:rPr>
      </w:pPr>
      <w:r>
        <w:rPr>
          <w:rFonts w:cs="Verdana" w:ascii="Verdana" w:hAnsi="Verdana"/>
          <w:color w:val="333399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37465" t="43815" r="38735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.0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619760"/>
                <wp:effectExtent l="45720" t="45085" r="4699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05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3312795" cy="365760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3657600"/>
                        </a:xfrm>
                        <a:custGeom>
                          <a:avLst/>
                          <a:gdLst>
                            <a:gd name="textAreaLeft" fmla="*/ 91440 w 1878120"/>
                            <a:gd name="textAreaRight" fmla="*/ 1786680 w 1878120"/>
                            <a:gd name="textAreaTop" fmla="*/ 91440 h 2073600"/>
                            <a:gd name="textAreaBottom" fmla="*/ 198216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38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48"/>
                              </a:lnTo>
                              <a:arcTo wR="3600" hR="3600" stAng="10800000" swAng="-5400000"/>
                              <a:lnTo>
                                <a:pt x="18000" y="238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There w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n apple on my des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 lot of people at my birthday party yesterd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 great movie on TV last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someone in my room. I can tell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 supermarket in my street ten years a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only ten people in the theatre last Frid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no computers a hundred years a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nyo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en-US" w:bidi="ar-SA"/>
                              </w:rPr>
                              <w:t>in the café last n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9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hundreds of people on the beach yesterd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ny messages for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ny bananas in the bow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6.9pt;width:260.8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There was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n apple on my des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 lot of people at my birthday party yesterda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 great movie on TV last n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someone in my room. I can tell 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5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 supermarket in my street ten years ag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6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only ten people in the theatre last Frida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7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no computers a hundred years ag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8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nyon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en-US" w:bidi="ar-SA"/>
                        </w:rPr>
                        <w:t>in the café last n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9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hundreds of people on the beach yesterda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0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ny messages for yo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1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ny bananas in the bow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37465" t="43815" r="3873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.3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37465" t="43815" r="3873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5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333399"/>
          <w:lang w:val="hr-HR" w:eastAsia="en-US"/>
        </w:rPr>
      </w:pPr>
      <w:r>
        <w:rPr>
          <w:rFonts w:cs="Verdana" w:ascii="Verdana" w:hAnsi="Verdana"/>
          <w:color w:val="333399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64135</wp:posOffset>
                </wp:positionV>
                <wp:extent cx="342900" cy="342900"/>
                <wp:effectExtent l="37465" t="43815" r="38735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5.0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color w:val="333399"/>
          <w:lang w:val="hr-HR" w:eastAsia="en-US"/>
        </w:rPr>
      </w:pPr>
      <w:r>
        <w:rPr>
          <w:rFonts w:cs="Verdana" w:ascii="Verdana" w:hAnsi="Verdana"/>
          <w:color w:val="333399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342900" cy="342900"/>
                <wp:effectExtent l="37465" t="43815" r="38735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4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78435</wp:posOffset>
            </wp:positionV>
            <wp:extent cx="2514600" cy="150749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37465" t="43815" r="38735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.7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67005</wp:posOffset>
                </wp:positionV>
                <wp:extent cx="342900" cy="342900"/>
                <wp:effectExtent l="37465" t="43815" r="3873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3.1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1485900" cy="7016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If the noun that follows is singular we us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there wa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en-US"/>
                              </w:rPr>
                              <w:t>There was a dog in my garden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5.25pt;mso-wrap-distance-left:9.05pt;mso-wrap-distance-right:9.05pt;mso-wrap-distance-top:0pt;mso-wrap-distance-bottom:0pt;margin-top:11.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If the noun that follows is singular we use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there was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en-US"/>
                        </w:rPr>
                        <w:t>There was a dog in my garden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37465" t="43815" r="3873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-0.2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37465" t="43815" r="38735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0.2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37465" t="43815" r="38735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.8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" cy="342900"/>
                <wp:effectExtent l="37465" t="43815" r="38735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13335</wp:posOffset>
                </wp:positionV>
                <wp:extent cx="342900" cy="342900"/>
                <wp:effectExtent l="37465" t="43815" r="38735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.0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tbl>
      <w:tblPr>
        <w:tblW w:w="828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</w:tblGrid>
      <w:tr>
        <w:trPr/>
        <w:tc>
          <w:tcPr>
            <w:tcW w:w="270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42875</wp:posOffset>
                      </wp:positionV>
                      <wp:extent cx="342900" cy="342900"/>
                      <wp:effectExtent l="37465" t="43815" r="38735" b="349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3pt;margin-top:11.25pt;width:26.95pt;height:26.95pt;mso-wrap-style:none;v-text-anchor:middle" type="_x0000_t12">
                      <v:fill o:detectmouseclick="t" type="solid" color2="black"/>
                      <v:stroke color="#333399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lang w:val="en-US"/>
              </w:rPr>
              <w:t>Jake</w:t>
            </w:r>
          </w:p>
        </w:tc>
        <w:tc>
          <w:tcPr>
            <w:tcW w:w="558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t the cinema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ike</w:t>
            </w:r>
          </w:p>
        </w:tc>
        <w:tc>
          <w:tcPr>
            <w:tcW w:w="558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8260</wp:posOffset>
                      </wp:positionV>
                      <wp:extent cx="342900" cy="342900"/>
                      <wp:effectExtent l="37465" t="43815" r="38735" b="349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pt;margin-top:3.8pt;width:26.95pt;height:26.95pt;mso-wrap-style:none;v-text-anchor:middle" type="_x0000_t12">
                      <v:fill o:detectmouseclick="t" type="solid" color2="black"/>
                      <v:stroke color="#333399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lang w:val="en-US"/>
              </w:rPr>
              <w:t>at the sports centre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obby and Curly</w:t>
            </w:r>
          </w:p>
        </w:tc>
        <w:tc>
          <w:tcPr>
            <w:tcW w:w="558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7150</wp:posOffset>
                      </wp:positionV>
                      <wp:extent cx="342900" cy="342900"/>
                      <wp:effectExtent l="37465" t="43815" r="38735" b="349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pt;margin-top:4.5pt;width:26.95pt;height:26.95pt;mso-wrap-style:none;v-text-anchor:middle" type="_x0000_t12">
                      <v:fill o:detectmouseclick="t" type="solid" color2="black"/>
                      <v:stroke color="#333399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lang w:val="en-US"/>
              </w:rPr>
              <w:t>in the park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Jane, Jake's mum</w:t>
            </w:r>
          </w:p>
        </w:tc>
        <w:tc>
          <w:tcPr>
            <w:tcW w:w="558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t the hairdresser's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64235</wp:posOffset>
                      </wp:positionH>
                      <wp:positionV relativeFrom="paragraph">
                        <wp:posOffset>-33020</wp:posOffset>
                      </wp:positionV>
                      <wp:extent cx="342900" cy="342900"/>
                      <wp:effectExtent l="37465" t="43815" r="38735" b="349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8.05pt;margin-top:-2.6pt;width:26.95pt;height:26.95pt;mso-wrap-style:none;v-text-anchor:middle" type="_x0000_t12">
                      <v:fill o:detectmouseclick="t" type="solid" color2="black"/>
                      <v:stroke color="#333399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lang w:val="en-US"/>
              </w:rPr>
              <w:t>John, Jake's dad</w:t>
            </w:r>
          </w:p>
        </w:tc>
        <w:tc>
          <w:tcPr>
            <w:tcW w:w="558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at th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28575</wp:posOffset>
                      </wp:positionV>
                      <wp:extent cx="342900" cy="342900"/>
                      <wp:effectExtent l="37465" t="43815" r="38735" b="349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pt;margin-top:-2.25pt;width:26.95pt;height:26.95pt;mso-wrap-style:none;v-text-anchor:middle" type="_x0000_t12">
                      <v:fill o:detectmouseclick="t" type="solid" color2="black"/>
                      <v:stroke color="#333399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lang w:val="en-US"/>
              </w:rPr>
              <w:t>theatre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05410</wp:posOffset>
                      </wp:positionV>
                      <wp:extent cx="342900" cy="342900"/>
                      <wp:effectExtent l="37465" t="43815" r="38735" b="349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pt;margin-top:8.3pt;width:26.95pt;height:26.95pt;mso-wrap-style:none;v-text-anchor:middle" type="_x0000_t12">
                      <v:fill o:detectmouseclick="t" type="solid" color2="black"/>
                      <v:stroke color="#333399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lang w:val="en-US"/>
              </w:rPr>
              <w:t>Mike's parents</w:t>
            </w:r>
          </w:p>
        </w:tc>
        <w:tc>
          <w:tcPr>
            <w:tcW w:w="558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t the restaura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60655</wp:posOffset>
                </wp:positionV>
                <wp:extent cx="685800" cy="619760"/>
                <wp:effectExtent l="45720" t="45085" r="4699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65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37465" t="43815" r="38735" b="349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37465" t="43815" r="38735" b="349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342900" cy="342900"/>
                <wp:effectExtent l="37465" t="43815" r="38735" b="349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5</wp:posOffset>
                </wp:positionH>
                <wp:positionV relativeFrom="paragraph">
                  <wp:posOffset>-1172845</wp:posOffset>
                </wp:positionV>
                <wp:extent cx="342900" cy="342900"/>
                <wp:effectExtent l="37465" t="43815" r="38735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5pt;margin-top:-92.3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6057900" cy="19431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here were they yesterday? Look at the table and correct the senten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1 Jake was in the park.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Wrong! He wasn't in the park. He was at the cinema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2 Mike was at the theatre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3 Tobby and Curly were at the hairdresser's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4 Jane was at the sports centre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5 John was at the restaurant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6 Mike's parents were at the cinema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05pt;width:47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here were they yesterday? Look at the table and correct the senten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1 Jake was in the park.    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Wrong! He wasn't in the park. He was at the cinema.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2 Mike was at the theatre.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3 Tobby and Curly were at the hairdresser's.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4 Jane was at the sports centre.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5 John was at the restaurant.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6 Mike's parents were at the cinema.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0</wp:posOffset>
                </wp:positionH>
                <wp:positionV relativeFrom="paragraph">
                  <wp:posOffset>18415</wp:posOffset>
                </wp:positionV>
                <wp:extent cx="342900" cy="342900"/>
                <wp:effectExtent l="37465" t="43815" r="38735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.4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37465" t="43815" r="38735" b="349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865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37465" t="43815" r="38735" b="34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9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41275</wp:posOffset>
                </wp:positionV>
                <wp:extent cx="342900" cy="342900"/>
                <wp:effectExtent l="37465" t="43815" r="38735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342900" cy="342900"/>
                <wp:effectExtent l="37465" t="43815" r="38735" b="349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0</wp:posOffset>
                </wp:positionH>
                <wp:positionV relativeFrom="paragraph">
                  <wp:posOffset>41275</wp:posOffset>
                </wp:positionV>
                <wp:extent cx="342900" cy="342900"/>
                <wp:effectExtent l="37465" t="43815" r="38735" b="349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3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42900" cy="342900"/>
                <wp:effectExtent l="37465" t="43815" r="38735" b="349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hr-HR" w:eastAsia="en-US"/>
        </w:rPr>
      </w:pPr>
      <w:r>
        <w:rPr>
          <w:rFonts w:cs="Verdana" w:ascii="Verdana" w:hAnsi="Verdana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94615</wp:posOffset>
                </wp:positionV>
                <wp:extent cx="342900" cy="342900"/>
                <wp:effectExtent l="37465" t="43815" r="38735" b="349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7.4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342900" cy="342900"/>
                <wp:effectExtent l="37465" t="43815" r="38735" b="349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7.4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229100" cy="16002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 xml:space="preserve">1 Was Jake at the cinema?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 xml:space="preserve">  Yes, he was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>2 Was Mike at the theatre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>3 Were Tobby and Curly at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>hairdresser's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>4 Was Jane at the hairdresser's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 xml:space="preserve">5 Was Jane in the park?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>6 Were Mike's parents at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  <w:t>restaurant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hr-B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332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 xml:space="preserve">1 Was Jake at the cinema?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 xml:space="preserve">  Yes, he was.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>2 Was Mike at the theatre?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>3 Were Tobby and Curly at t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>hairdresser's?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>4 Was Jane at the hairdresser's?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 xml:space="preserve">5 Was Jane in the park?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>6 Were Mike's parents at t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  <w:t>restaurant?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hr-B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714500" cy="457200"/>
                <wp:effectExtent l="5080" t="5080" r="5715" b="3244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555"/>
                            <a:gd name="adj2" fmla="val 11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ok at the table in Exercise 3 and answer the ques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-18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ok at the table in Exercise 3 and answer the ques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42900" cy="342900"/>
                <wp:effectExtent l="37465" t="43815" r="38735" b="349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37465" t="43815" r="38735" b="349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9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685800" cy="619760"/>
                <wp:effectExtent l="45720" t="45085" r="46990" b="374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18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37465" t="43815" r="38735" b="34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18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53340</wp:posOffset>
            </wp:positionV>
            <wp:extent cx="1276350" cy="1333500"/>
            <wp:effectExtent l="0" t="0" r="0" b="0"/>
            <wp:wrapNone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37465" t="43815" r="38735" b="349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3.2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37465" t="43815" r="38735" b="349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8.4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7465" t="43815" r="38735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7.8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7465" t="43815" r="38735" b="349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44780</wp:posOffset>
            </wp:positionV>
            <wp:extent cx="2514600" cy="1507490"/>
            <wp:effectExtent l="0" t="0" r="0" b="0"/>
            <wp:wrapNone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37465" t="43815" r="38735" b="349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.6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37465" t="43815" r="38735" b="349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.6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37465" t="43815" r="38735" b="349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6.6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37465" t="43815" r="38735" b="349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8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81597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In short answers we use personal pronoun a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as/wer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asn’t /weren’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 We do not repeat the rest of the sent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4.25pt;mso-wrap-distance-left:9.05pt;mso-wrap-distance-right:9.05pt;mso-wrap-distance-top:0pt;mso-wrap-distance-bottom:0pt;margin-top:1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In short answers we use personal pronoun and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as/wer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 or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asn’t /weren’t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. We do not repeat the rest of the sent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2514600" cy="1507490"/>
            <wp:effectExtent l="0" t="0" r="0" b="0"/>
            <wp:wrapNone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914400" cy="342900"/>
                <wp:effectExtent l="136525" t="5080" r="5715" b="2222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64583"/>
                            <a:gd name="adj2" fmla="val 1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ke ques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2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ke ques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37465" t="43815" r="38735" b="349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.2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342900" cy="342900"/>
                <wp:effectExtent l="37465" t="43815" r="38735" b="349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6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600200" cy="81597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To make a question we pu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a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at the beginning of the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en-US"/>
                              </w:rPr>
                              <w:t>Was John at the par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trike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trike/>
                                <w:sz w:val="16"/>
                                <w:szCs w:val="16"/>
                                <w:lang w:val="en-US"/>
                              </w:rPr>
                              <w:t>John was at the part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4.25pt;mso-wrap-distance-left:9.05pt;mso-wrap-distance-right:9.05pt;mso-wrap-distance-top:0pt;mso-wrap-distance-bottom:0pt;margin-top: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To make a question we put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as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er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 at the beginning of the sentenc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en-US"/>
                        </w:rPr>
                        <w:t>Was John at the party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trike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trike/>
                          <w:sz w:val="16"/>
                          <w:szCs w:val="16"/>
                          <w:lang w:val="en-US"/>
                        </w:rPr>
                        <w:t>John was at the par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60960</wp:posOffset>
            </wp:positionV>
            <wp:extent cx="1276350" cy="1333500"/>
            <wp:effectExtent l="0" t="0" r="0" b="0"/>
            <wp:wrapNone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685800" cy="619760"/>
                <wp:effectExtent l="45720" t="45085" r="46990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4.2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37465" t="43815" r="38735" b="349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3.2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2857500" cy="468630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68648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2656800"/>
                            <a:gd name="textAreaBottom" fmla="*/ 257796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354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21"/>
                              </a:lnTo>
                              <a:arcTo wR="3600" hR="3600" stAng="10800000" swAng="-5400000"/>
                              <a:lnTo>
                                <a:pt x="18000" y="354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Mak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h-questio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1 When / you / in Pari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When were you in Paris?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2 How old / in 200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3 Where / she / yesterday mor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4 Why / they / late / last nigh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5 Where / you / at 6 o'cloc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6 When / your mother / in the cinema?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7 Why / sad / yester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8 Where / your brother / on Monday?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9 When / they / in the park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10 How long / you / in German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11 Why / your mother / angry at you / yester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3.6pt;width:224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Make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h-questions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1 When / you / in Pari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When were you in Paris?</w:t>
                      </w: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2 How old / in 2000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3 Where / she / yesterday mornin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4 Why / they / late / last nigh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5 Where / you / at 6 o'clock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6 When / your mother / in the cinema?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7 Why / sad / yesterd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8 Where / your brother / on Monday?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9 When / they / in the park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10 How long / you / in German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11 Why / your mother / angry at you / yesterd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685800" cy="619760"/>
                <wp:effectExtent l="45720" t="45085" r="46990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3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3314700" cy="331470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1 you / in Paris / were / last summ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Were you in Paris last summer?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2 she / at home / last night / wa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3 was / snowing / it / yester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4 she / at the party / was / last nigh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5 your parents / in Germany / in 1989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Verdana" w:hAnsi="Verdana" w:cs="Verdana"/>
                                <w:color w:val="auto"/>
                                <w:lang w:val="en-US" w:bidi="ar-SA"/>
                              </w:rPr>
                              <w:t>Tom and Jane / at school / we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7 was / a cinema / there / in Paris / in 194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8 in the park / they / were / yesterday morning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2pt;width:260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1 you / in Paris / were / last summe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Were you in Paris last summer?</w:t>
                      </w: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2 she / at home / last night / wa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3 was / snowing / it / yesterda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4 she / at the party / was / last nigh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5 your parents / in Germany / in 1989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Verdana" w:hAnsi="Verdana" w:cs="Verdana"/>
                          <w:color w:val="auto"/>
                          <w:lang w:val="en-US" w:bidi="ar-SA"/>
                        </w:rPr>
                        <w:t>Tom and Jane / at school / wer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7 was / a cinema / there / in Paris / in 1940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8 in the park / they / were / yesterday morning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37465" t="43815" r="38735" b="349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.4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008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37465" t="43815" r="38735" b="349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9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37465" t="43815" r="38735" b="349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.4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685800" cy="619760"/>
                <wp:effectExtent l="45720" t="45085" r="46990" b="374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9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BA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.85pt;width:53.95pt;height:48.7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BA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3314700" cy="228600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Complete with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AS/WASN’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o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ERE/ WEREN’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Last night my grandpa showed me the picture of our neighbourhood 50 years ago. There (1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only 7 houses. There (2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ny buildings! There (3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ny cars in the streets. There 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a bakery and a greengrocer’s. There (5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a DVD rental or a big supermarket. My grandpa says that people (6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happier. Everything (7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different th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0.25pt;width:260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Complete with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AS/WASN’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or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ERE/ WEREN’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Last night my grandpa showed me the picture of our neighbourhood 50 years ago. There (1)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only 7 houses. There (2)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ny buildings! There (3)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ny cars in the streets. There (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a bakery and a greengrocer’s. There (5)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a DVD rental or a big supermarket. My grandpa says that people (6)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happier. Everything (7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different then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99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37465" t="43815" r="38735" b="349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0.2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342900" cy="342900"/>
                <wp:effectExtent l="37465" t="43815" r="38735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6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404495</wp:posOffset>
            </wp:positionV>
            <wp:extent cx="2514600" cy="1507490"/>
            <wp:effectExtent l="0" t="0" r="0" b="0"/>
            <wp:wrapNone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1090295</wp:posOffset>
                </wp:positionV>
                <wp:extent cx="342900" cy="342900"/>
                <wp:effectExtent l="37465" t="43815" r="38735" b="349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5.8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661795</wp:posOffset>
                </wp:positionV>
                <wp:extent cx="342900" cy="342900"/>
                <wp:effectExtent l="37465" t="43815" r="38735" b="349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0.8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37465" t="43815" r="38735" b="349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.8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661795</wp:posOffset>
                </wp:positionV>
                <wp:extent cx="342900" cy="342900"/>
                <wp:effectExtent l="37465" t="43815" r="38735" b="349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0.8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86500</wp:posOffset>
                </wp:positionH>
                <wp:positionV relativeFrom="paragraph">
                  <wp:posOffset>747395</wp:posOffset>
                </wp:positionV>
                <wp:extent cx="342900" cy="342900"/>
                <wp:effectExtent l="37465" t="43815" r="38735" b="349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58.85pt;width:26.95pt;height:26.95pt;mso-wrap-style:none;v-text-anchor:middle" type="_x0000_t12">
                <v:fill o:detectmouseclick="t" type="solid" color2="black"/>
                <v:stroke color="#333399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747395</wp:posOffset>
                </wp:positionV>
                <wp:extent cx="1714500" cy="800100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To make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h-questio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we pu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wh-word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befor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a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en-US"/>
                              </w:rPr>
                              <w:t>Where was John yester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trike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trike/>
                                <w:sz w:val="16"/>
                                <w:szCs w:val="16"/>
                                <w:lang w:val="en-US"/>
                              </w:rPr>
                              <w:t>Where John was yesterda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8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To make a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h-questio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 we put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wh-word 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 before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as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wer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en-US"/>
                        </w:rPr>
                        <w:t>Where was John yesterday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trike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trike/>
                          <w:sz w:val="16"/>
                          <w:szCs w:val="16"/>
                          <w:lang w:val="en-US"/>
                        </w:rPr>
                        <w:t>Where John was yesterd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BA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2:31:00Z</dcterms:created>
  <dc:creator>FujitsuSiemens</dc:creator>
  <dc:description/>
  <cp:keywords/>
  <dc:language>en-US</dc:language>
  <cp:lastModifiedBy>FujitsuSiemens</cp:lastModifiedBy>
  <dcterms:modified xsi:type="dcterms:W3CDTF">2009-12-26T00:45:00Z</dcterms:modified>
  <cp:revision>18</cp:revision>
  <dc:subject/>
  <dc:title>WAS or WERE</dc:title>
</cp:coreProperties>
</file>