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умэнэй нэрын падежнүүдээр зохилдол.</w:t>
      </w:r>
    </w:p>
    <w:p>
      <w:pPr>
        <w:pStyle w:val="Normal"/>
        <w:rPr/>
      </w:pPr>
      <w:r>
        <w:rPr/>
        <w:t xml:space="preserve">   </w:t>
      </w:r>
      <w:r>
        <w:rPr/>
        <w:t>1.Оньhон үгэнүүдые уншаад,тайлбарилагты.Илгагдаhан үгэнүүдэй залгалтыень заагаад,ямар падеж бэ гэжэ бэшэгты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Хүн болохо багаhаа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Хүлэг болохо унаганhаа. 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Эдээр бэеэ шэмэглэнхаар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Эрдэмээр бэеэ шэмэглэ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Эрхые hуранхаар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Бэрхые hур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Эдэ оньhон үгэнүүдэй удхаар буряадуудай яажа үхибүүдээ хүмүүжүүлдэг тухай багахан найруулга бэшэг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.Таабаринуудые буулгажа бэшээд, таагты.Падежнүүдээр зохилдоhон үгэнүүдые олоод,ямар падеж бэ гэжэ бэшэгты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Харахан буруу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Яhан хотот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Бүгэдэ талын адууе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Бүхэтэр хүхөөр хуряага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Хээр морин хэжэмтэй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Хэжэм бүреэ сасагтай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Сасаг буреэ монсогтой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Монсог буреэ эдеэтэ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Урдаhаа дурбэн хун ерэбэ: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Хоерынь дахатай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Хоерынь дахагүй. (мойhон,hамар,үнеэн,хадуур).</w:t>
      </w:r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Хаалта соохи үгэнүүдые хэрэгтэй падеждэ табяад бэшэгты,таабаринуудые таагты: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Эрхын шэнээн(бэе)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Эрэ хонгор(дуун)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айхама ехэ(аман)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Газарта хүрэмэ(шэхэн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үрбэн аханар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эгэ (малга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лаахан буруу</w:t>
      </w:r>
    </w:p>
    <w:p>
      <w:pPr>
        <w:pStyle w:val="Normal"/>
        <w:ind w:left="360" w:hanging="0"/>
        <w:rPr/>
      </w:pPr>
      <w:r>
        <w:rPr/>
        <w:t>Сагаан яhан (хоре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Түмэр нохой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Модон (hүү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Үгтэhэн оньhон үгэнүүд соо хани барисаан тухай оньhон үгэнүүдые олоод,буулгажа бэшэгты,залгалтыень заагты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арай хүдэлхэдэ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ман хүдэлхэ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анса хурганhаа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рбан хурган хүсэтэ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Эрдэмдэ hураха-хэшээлэй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Эрэ болохо-зори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Зуун улаан сартай байнхаар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Зуун hайн нүхэртэй байhан дээрэ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Һайн хүндэ нүхэр олон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Һайн мориндо эзэн олон.</w:t>
      </w:r>
    </w:p>
    <w:p>
      <w:pPr>
        <w:pStyle w:val="Normal"/>
        <w:ind w:left="360" w:hanging="0"/>
        <w:rPr/>
      </w:pPr>
      <w:r>
        <w:rPr/>
        <w:t>Хүнэй ажабайдалда хани барисаанай шухала тухай хөөрэг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Yгтэhэн үгэнүүдые зүб мэдүүлэлнүүд болгоод,таабаринуудые таагты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ороод, үрхөөр,гараба,үүдээр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бишыхан,шамhаа,найдамтай,шамhаа,аад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хоолойгүй,аматай,аад,ангайха,эдихэ.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>6.Yгтэhэн юрөөл уншаад,удхыень тайлбарилагты.Падежнүүдээр зохилдоhон үгэнүүдэй залгалтыень заагаад,ямар падеж бэ гэжэ элирүүлэгты: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Гэрээр дүүрэн аза жаргалтай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Гүсөөр дүүрэн шарахан сайтай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Тогоогоор халима саган эдеэтэй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Тонноор хэмжэмэ тарган мяхатай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аян бүдүүн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ардам hуухатнай болтогой.</w:t>
      </w:r>
    </w:p>
    <w:p>
      <w:pPr>
        <w:pStyle w:val="Normal"/>
        <w:ind w:left="360" w:hanging="0"/>
        <w:rPr/>
      </w:pPr>
      <w:r>
        <w:rPr/>
        <w:t>Энэ юрөөл оршуулаг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Хаалта сохи үгэнүүдые хэрэгтэй падеждэ бэшэгты.Оньhон үгэнүүдэй удха тайлбарилаад,багахан найруулга бэшэгты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Yтэлhэн эхэ эсэгэеэ (hайхан) үргэхэдөө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Yри хүүгэдтээ өөрөө (hайн) үргүүлхэш.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Yри түлөөhэтэй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Yргэмжэ (харюу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Yхибүүдтэ эхэ эсэгэ хэрэгтэй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Yтэлhэн (зон) үргэмжэ хэрэгтэ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(Буурал) хүндэлжэ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уян олохош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Точконуудай орондо таараха падежэй залгалта табигты.Оньhон үгэнүүдтэ удхаараа таараха ород оньhон үгэнүүдые ологты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адар бороо… hүүлээр агаар арюун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жал хүдэлмэри… hүүлээр бэе амар.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Муу үрэhэн… hайн ургаса бү хүлеэ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Холо газар…харгыда мориной hай… мэдэхэ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Хохидохо ядаха саг… нүхэр… hайниие мэдэхэ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Точконуудай орондо таараха падежэй залгалта табигты. Yгтэhэн хэhэг арадай Аман зохеолой ямар жанрта ороноб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Ангарынгаа оеорhоо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лаг шулуу бэдэрэе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Аглаг сээжын оеорhоо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ятай зугаа бэдэрэе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элэнгынгээ оеорhо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эгээн шулуу бэдэрэе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эсэн сээжын оеорhо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энтэй зугаа бэдэрэ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Буряад арадай Аман зохеолой онсо шэнжэтэй гурбалжан таабаринуудые уншаад,оршуулагты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Юртэмсын гурбан хүнгэн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Хурдан мориной хүл хүнгэн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Хурса хутагын эри хүнгэн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Худалша хүнэй хэлэн хүнгэн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Юртэмсын гурбан хурса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Хулууша хүнэй хутага хурса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Хурдан мориной туруун хурса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Гүлгэ нохойн шүдэн хурс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Юртэмсын гурбан гайхал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Хада бэhэгүй-нэгэ гайхал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Тэнгэри тулгууригүй-нэгэ гайхал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Уhан хабхаггүй-нэгэ гайхал.</w:t>
      </w:r>
    </w:p>
    <w:p>
      <w:pPr>
        <w:pStyle w:val="Normal"/>
        <w:ind w:left="360" w:hanging="0"/>
        <w:rPr/>
      </w:pPr>
      <w:r>
        <w:rPr/>
        <w:t>Хамаанай падежэй залгалта заагты.</w:t>
      </w:r>
    </w:p>
    <w:p>
      <w:pPr>
        <w:pStyle w:val="Normal"/>
        <w:ind w:left="360" w:hanging="0"/>
        <w:rPr/>
      </w:pPr>
      <w:r>
        <w:rPr/>
        <w:t>Өөhэдөө иимэ маягтай таабари зохеожо үзэг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Мори урилдаанда түрүүлжэ ерэhэн хүлэгтэ зорюулжа дуулагдадаг дуунhаа хэhэг уншагты.Падежэй залгалта заагты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дуунhаа танижа бариhан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гтаhаа hорижо hургаhан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Утын намар уяжа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Урилдаанай шэнжэ олгоhон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Эрхим гүүнэй унаган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Эрхэ гое хүлэг лэ!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Гол газарта уягдажа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ое сээжэтэй болоhон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ал түргэн хүлэг лэ!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Төө ута шэхэтэй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Шэнгэдхэмэл мүнгэн hоеогоороо ялалзуулан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Шэрэм турууе табилан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Хүсэ мэдүүлэн ерэhэн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Хараасгай бэетэй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Харсага жэгүүртэнэй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Шэдиие абалсан ерэhэн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Шинии соло дуудажа байнабд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Буряад зон мориндоо яажа хандадаг байгааб,юундэ морин-эрдэни гэдэг байгааб гэжэ бодомжолго-найруулга бэшэгты.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41:00Z</dcterms:created>
  <dc:creator>Zver</dc:creator>
  <dc:description/>
  <cp:keywords/>
  <dc:language>en-US</dc:language>
  <cp:lastModifiedBy>Zver</cp:lastModifiedBy>
  <cp:lastPrinted>2009-09-26T17:41:00Z</cp:lastPrinted>
  <dcterms:modified xsi:type="dcterms:W3CDTF">2009-09-26T08:42:00Z</dcterms:modified>
  <cp:revision>7</cp:revision>
  <dc:subject/>
  <dc:title>Юумэнэй нэрын падежнүүдээр зохилдол</dc:title>
</cp:coreProperties>
</file>