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29" w:after="0"/>
        <w:ind w:left="1839" w:right="17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ИСТ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ИЯ И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left="328" w:right="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БО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 «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НСКИ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Г</w:t>
      </w:r>
      <w:r>
        <w:rPr>
          <w:rFonts w:cs="Times New Roman" w:ascii="Times New Roman" w:hAnsi="Times New Roman"/>
          <w:b/>
          <w:bCs/>
          <w:sz w:val="24"/>
          <w:szCs w:val="24"/>
        </w:rPr>
        <w:t>О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Д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Й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ЕД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ИЧЕ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Й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СИТЕТ»</w:t>
      </w:r>
    </w:p>
    <w:p>
      <w:pPr>
        <w:pStyle w:val="Normal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416" w:right="2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ль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ол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е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мии</w:t>
      </w:r>
    </w:p>
    <w:p>
      <w:pPr>
        <w:pStyle w:val="Normal"/>
        <w:autoSpaceDE w:val="false"/>
        <w:spacing w:lineRule="auto" w:line="240" w:before="0" w:after="0"/>
        <w:ind w:left="1710" w:right="1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р</w:t>
      </w:r>
      <w:r>
        <w:rPr>
          <w:rFonts w:cs="Times New Roman" w:ascii="Times New Roman" w:hAnsi="Times New Roman"/>
          <w:b/>
          <w:bCs/>
          <w:sz w:val="24"/>
          <w:szCs w:val="24"/>
        </w:rPr>
        <w:t>а 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ол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, экологи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в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3486" w:right="3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b/>
          <w:bCs/>
          <w:sz w:val="24"/>
          <w:szCs w:val="24"/>
        </w:rPr>
        <w:t>алы д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</w:p>
    <w:p>
      <w:pPr>
        <w:pStyle w:val="Normal"/>
        <w:autoSpaceDE w:val="false"/>
        <w:spacing w:lineRule="auto" w:line="240" w:before="0" w:after="0"/>
        <w:ind w:left="121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 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ции</w:t>
      </w:r>
      <w:r>
        <w:rPr>
          <w:rFonts w:cs="Times New Roman" w:ascii="Times New Roman" w:hAnsi="Times New Roman"/>
          <w:b/>
          <w:bCs/>
          <w:sz w:val="24"/>
          <w:szCs w:val="24"/>
        </w:rPr>
        <w:t>, 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sz w:val="24"/>
          <w:szCs w:val="24"/>
        </w:rPr>
        <w:t>ым 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846" w:right="7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ноо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ие 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льзова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ых 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с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40" w:right="3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30 мар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 201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.</w:t>
      </w:r>
    </w:p>
    <w:p>
      <w:pPr>
        <w:pStyle w:val="Normal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569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2689225" cy="2573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743" w:right="36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ах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ла, 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8"/>
      </w:tblGrid>
      <w:tr>
        <w:trPr>
          <w:trHeight w:val="245" w:hRule="atLeast"/>
        </w:trPr>
        <w:tc>
          <w:tcPr>
            <w:tcW w:w="9236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ЕЯТЕЛЬНОСТИ ШКОЛЬНИКОВ ПО БИОЛОГИИ НА ПРАКТИЧЕСКИХ ЗАНЯТИЯХ: ЭКСКУРС В ПРОШЛОЕ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агдиева Н.Т., Газимагомедова С.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ДОРОВЫЙ ОБРАЗ ЖИЗНИ В СОВРЕМЕННОМ ОБРАЗОВАТЕЛЬНОМ УЧРЕЖДЕНИИ КАК ЗАЛОГ ЗДОРОВЬЯ МОЛОДЕЖИ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4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агомедова М.А., Гаматаева Б.Ю., Гайдарова Э.М., Магомедов Г.А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СТОЯНИЕ ЗДОРОВЬЯ ДЕТЕЙ ДОШКОЛЬНОГО ВОЗРАСТА ГОРОДА МАХАЧКАЛ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6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агомедова Д.Р., Рашкуева З.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ИФФЕРЕНЦИРОВАННЫЙ ПОДХОД В ОРГАНИЗАЦИИ УЧЕБНОГО ПРОЦЕССА НА УРОКАХ БИОЛОГИИ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10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оргун Д.В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ПЫТ ИСПОЛЬЗОВАНИЯ ЭКОЛОГИЧЕСКИХ ИНДИКАТОРОВ В ДЕЯТЕЛЬНОСТИ ОБРАЗОВАТЕЛЬНОЙ ОРГАНИЗАЦИИ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14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заханова В.П., Алиханова Т.Ш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ОРМИРОВАНИЕ БИОЛОГИЧЕСКИХ ЗНАНИЙ ПРИ ИСПОЛЬЗОВАНИИ МУЛЬТИМЕДИЙНЫХ МЕТОДОВ ОБУЧЕНИЯ В БИОЛОГИИ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18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шкуева З.И., Магомедова Д.Р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ТЕРАКТИВНЫЕ ФОРМЫ ОРГАНИЗАЦИИ ОБРАЗОВАТЕЛЬНОГО ПРОЦЕССА В СРЕДНЕЙ ШКОЛЕ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21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вистова И.Д., Юрьева Л.В., Пушкарская А.В., Никифорова А.А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ШКОЛЬНЫЙ ЭКОЛОГИЧЕСКИЙ МОНИТОРИНГ ПО ПОКАЗАТЕЛЯМ БИОЛОГИЧЕСКОЙ АКТИВНОСТИ ПОЧВ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24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ырлова Т.Г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ПЫТ ВНЕУРОЧНОЙ ДЕЯТЕЛЬНОСТИ ПО БИОЛОГИИ С ЭЛЕМЕНТАМИ ИССЛЕДОВАТЕЛЬСКОЙ РАБОТ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27 </w:t>
            </w:r>
          </w:p>
        </w:tc>
      </w:tr>
      <w:tr>
        <w:trPr>
          <w:trHeight w:val="521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Челышева Ю.Н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ОЕКТНО-ИССЛЕДОВАТЕЛЬСКАЯ ДЕЯТЕЛЬНОСТЬ ПО ИЗУЧЕНИЮ ООПТ КАК ОСНОВА ФОРМИРОВАНИЯ ЭКОЛОГИЧЕСКОГО МЫШЛЕНИЯ ОБУЧАЮЩИХСЯ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30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  <w:t xml:space="preserve">Шахмарданов А.З. Шахмарданова С.А. </w:t>
            </w:r>
          </w:p>
          <w:p>
            <w:pPr>
              <w:pStyle w:val="Default"/>
              <w:rPr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  <w:t xml:space="preserve">РОЛЬ ИНФОРМАЦИОННЫХ ТЕХНОЛОГИЙ В ПОДГОТОВКЕ КОМПЕТЕНТНОГО СПЕЦИАЛИСТА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  <w:t xml:space="preserve">232 </w:t>
            </w:r>
          </w:p>
        </w:tc>
      </w:tr>
      <w:tr>
        <w:trPr>
          <w:trHeight w:val="107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Секция 3. Природопользование и охрана окружающей сред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36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ндронников В.В., Костылева Л.Н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ЭКОЛОГИЧЕСКИЕ ПРОБЛЕМЫ ПОДЗЕМНЫХ ВОД ЦЕНТРАЛЬНО-ЧЕРНОЗЕМНОГО РЕГИОНА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36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таев З.В., Абдулаев К.А., Гаджибеков М.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ПЫТ ДРОБНОГО КАРТИРОВА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ЛАНДШАФТНОГО РАЗНООБРАЗИЯ ДЕЛЬТЫ РЕКИ САМУР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38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Безуглова О.С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ЗДАНИЕ РЕГИОНАЛЬНЫХ КРАСНЫХ КНИГ ПОЧВ В КОНТЕКСТЕ ОХРАНЫ ОКРУЖАЮЩЕЙ СРЕД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44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олкова О.О., Новоселова Е.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ЦЕНКА ЗАГРЯЗНЕНИЯ ГОРОДСКОЙ ПОЧВЫ ТЯЖЕЛЫМИ МЕТЛЛАМИ I КЛАССА ОПАСНОСТИ ПО АКТИВНОСТИ КАТАЛАЗ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47 </w:t>
            </w:r>
          </w:p>
        </w:tc>
      </w:tr>
      <w:tr>
        <w:trPr>
          <w:trHeight w:val="383" w:hRule="atLeast"/>
        </w:trPr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уков А.Ю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ИЧИНЫ УХУДШЕНИЯ УСЛОВИЙ СУЩЕСТВОВАНИЯ ИХТИОФАУНЫ НИЗОВЬЕВ ЛЕНЫ </w:t>
            </w:r>
          </w:p>
        </w:tc>
        <w:tc>
          <w:tcPr>
            <w:tcW w:w="461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50 </w:t>
            </w:r>
          </w:p>
        </w:tc>
      </w:tr>
      <w:tr>
        <w:trPr>
          <w:trHeight w:val="245" w:hRule="atLeast"/>
        </w:trPr>
        <w:tc>
          <w:tcPr>
            <w:tcW w:w="9236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раган Н.В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ОССТАНОВЛЕНИЕ ДУБРАВЫ УРОЧИЩА «ГОЛЕНДЕРНЯ» ПР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680" w:right="8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2:00Z</dcterms:created>
  <dc:creator>АДМИН</dc:creator>
  <dc:description/>
  <cp:keywords/>
  <dc:language>en-US</dc:language>
  <cp:lastModifiedBy>Гость</cp:lastModifiedBy>
  <dcterms:modified xsi:type="dcterms:W3CDTF">2019-04-02T12:52:00Z</dcterms:modified>
  <cp:revision>2</cp:revision>
  <dc:subject/>
  <dc:title/>
</cp:coreProperties>
</file>