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i/>
          <w:color w:val="FF0000"/>
          <w:sz w:val="48"/>
          <w:szCs w:val="48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i/>
          <w:color w:val="FF0000"/>
          <w:sz w:val="48"/>
          <w:szCs w:val="48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i/>
          <w:color w:val="FF0000"/>
          <w:sz w:val="48"/>
          <w:szCs w:val="48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i/>
          <w:color w:val="FF0000"/>
          <w:sz w:val="48"/>
          <w:szCs w:val="48"/>
        </w:rPr>
        <w:t>АНАТОМИЯ И ФИЗИОЛОГИЯ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i/>
          <w:color w:val="FF0000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48"/>
          <w:szCs w:val="48"/>
        </w:rPr>
        <w:t>РЕПРОДУКТИВНОЙ СИСТЕМЫ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i/>
          <w:color w:val="FF0000"/>
          <w:sz w:val="48"/>
          <w:szCs w:val="48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ЗАНЯТ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учеб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топографию, строение и функции внутренних и наружных мужских и женских половых органов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ть на плакатах и планшетах составные части и органы в целом мужской и женской половых сист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ные: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качества личности медицинской сестры (гуманизм, милосердие, чуткость, отзывчивость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ТИВАЦИЯ ЗАНЯТИЯ: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Одним из основных разделов федеральной программы «Планирование семьи» является охрана репродуктивного здоровья подростков и молодежи, их половое воспитание. Репродуктивное здоровье - это состояние полного физического. умственного и социального благополучия при отсутствии заболеваний репродуктивной системы на всех этапах онтогенеза. Очевидно, что изучение органов и систем организма, обеспечивающих функцию воспроизводства, является крайне важным этапом в жизни каждого человека.   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ОВЕДЕНИЯ ЗАНЯТИЯ: </w:t>
      </w:r>
      <w:r>
        <w:rPr>
          <w:rFonts w:cs="Times New Roman" w:ascii="Times New Roman" w:hAnsi="Times New Roman"/>
          <w:sz w:val="24"/>
          <w:szCs w:val="24"/>
        </w:rPr>
        <w:t>кабинет анатомии.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АЩЕНИЕ ЗАНЯТИ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лакаты, планшеты, торс двуполый, «Атлас нормальной анатомии человека» Р.П.Самусева и  В.Я.Липченко, «Новый атлас анатомии человека» Т.Маккрекена,   учебник Н.В. Смольянникова, Е.Ф.Фалина, В.А.Сагун «Анатомия и физиология», раздаточный материал, видеофильм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ДОЛЖИТЕЛЬНОСТЬ ЗАНЯТИЯ </w:t>
      </w:r>
      <w:r>
        <w:rPr>
          <w:rFonts w:cs="Times New Roman" w:ascii="Times New Roman" w:hAnsi="Times New Roman"/>
          <w:sz w:val="24"/>
          <w:szCs w:val="24"/>
        </w:rPr>
        <w:t>– 90 мин.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/>
        <w:t>ПЛАН ЗАНЯТИЯ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7207"/>
        <w:gridCol w:w="1902"/>
      </w:tblGrid>
      <w:tr>
        <w:trPr/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часть</w:t>
              <w:tab/>
              <w:t xml:space="preserve">                                                              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2 мин.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и коррекция исходного уровня знаний (опрос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 планшетах, плакатах мужских и женских половых органов, их ча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для самостоятельной работы и самоконтроля.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5 мин.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2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и самоконтроль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5 мин.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2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5 мин.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2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занятия и задание на дом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3 мин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 для определения исходного уровня знаний: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зывают органом?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римеры органов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ходит в состав органов?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бусловлена специфичность функции органа?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зывают системой органов?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системы органов челове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вые органы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ство и различие мочевых и половых орган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ind w:left="-360" w:hanging="0"/>
        <w:rPr>
          <w:b/>
          <w:b/>
          <w:sz w:val="24"/>
        </w:rPr>
      </w:pPr>
      <w:r>
        <w:rPr>
          <w:b/>
          <w:sz w:val="24"/>
        </w:rPr>
        <w:t>Краткое содержание темы «Анатомия органов половой системы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ЖСКАЯ РЕПРОДУКТИВНАЯ СИСТЕМА.</w:t>
      </w:r>
    </w:p>
    <w:p>
      <w:pPr>
        <w:pStyle w:val="Normal"/>
        <w:spacing w:lineRule="auto" w:line="240" w:before="0" w:after="0"/>
        <w:ind w:left="-180" w:right="-36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одуктивная система дает дар потомства. В отличие от других систем организма, мужская и женская системы репродукции совершенно различны и не функционируют до начала периода полового созревания. Первичные органы репродуктивных систем (яички у мужчин и яичники у женщин) вырабатывают половые клетки. Если после полового сношения сперматозоид (мужская половая клетка) сливается с яйцеклеткой (женская половая клетка), то происходит оплодотворение. Оплодотворенная яйцеклетка развивается, превращаясь в ребенка в полости матки.</w:t>
      </w:r>
    </w:p>
    <w:p>
      <w:pPr>
        <w:pStyle w:val="Normal"/>
        <w:spacing w:lineRule="auto" w:line="240" w:before="0" w:after="0"/>
        <w:ind w:left="-180" w:right="-36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продуктивная система  мужчин  создана для того, чтобы производить сперматозоиды и переносить их в организм женщины. </w:t>
      </w:r>
    </w:p>
    <w:p>
      <w:pPr>
        <w:pStyle w:val="Normal"/>
        <w:spacing w:lineRule="auto" w:line="240" w:before="0" w:after="0"/>
        <w:ind w:left="-180" w:right="-36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жская репродуктивная система состоит из яичек, полового члена, семявыводящих протоков, которые соединяют яички и половой член; и вспомогательных желез. </w:t>
      </w:r>
    </w:p>
    <w:p>
      <w:pPr>
        <w:pStyle w:val="Normal"/>
        <w:spacing w:lineRule="auto" w:line="240" w:before="0" w:after="0"/>
        <w:ind w:left="-180" w:right="-36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яичка представляют собой органы овальной формы. Яички вырабатывают сперму; содержащиеся в ней сперматозоиды движутся по  половым путям женщины, находят  яйцеклетку и оплодотворяют  ее. Сперматозоиды состоят из головки, несущей генетический материал, и хвоста, или жгутика, который  позволяет сперматозоидам  двигаться. Вдоль заднего края каждого яичка проходит эпидермис, или придаток яичка, в котором сперма, поступающая из яичек, созревает в течение 14-20 суток.</w:t>
      </w:r>
    </w:p>
    <w:p>
      <w:pPr>
        <w:pStyle w:val="Normal"/>
        <w:spacing w:lineRule="auto" w:line="240" w:before="0" w:after="0"/>
        <w:ind w:left="-180" w:right="-36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вой член - орган, похожий на трубку, который служит для того, чтобы доставить сперму во влагалище женщины во время полового сношения. Задняя широкая часть называется корнем, который переходит в тело полового члена, заканчивающееся головкой. Внутри органа  находится 3 цилиндра пористой ткани, которые позволяют половому члену увеличиваться, или эрегировать. Нижний цилиндр - губчатое тело - проходит снизу от корня до головки и окружает уретру - проток, через который выводится моча и семенная жидкость.  Два верхних цилиндра - пещеристые тела тянутся параллельно вдоль  верхней части корня.</w:t>
      </w:r>
    </w:p>
    <w:p>
      <w:pPr>
        <w:pStyle w:val="Normal"/>
        <w:spacing w:lineRule="auto" w:line="240" w:before="0" w:after="0"/>
        <w:ind w:left="-180" w:right="-36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выносящий (семенной) проток - канал, по которому зрелая сперма переносится из придатка яичка в уретру. Он впадает в уретру под мочевым  пузырем. В каждый семенной проток открываются семенные пузырьки, в  которых образуется секрет, составляющий  часть семенной жидкости. Другой секрет, который , смешиваясь с секретом семенных пузырьков, образует семенную жидкость, вырабатывается предстательной железой -  похожим на каштан органом, который окружает уретру в месте ее выхода из мочевого пузыря. Семенная жидкость переносит сперматозоиды, активирует их и снабжает энергией.</w:t>
      </w:r>
    </w:p>
    <w:p>
      <w:pPr>
        <w:pStyle w:val="Normal"/>
        <w:spacing w:lineRule="auto" w:line="240" w:before="0" w:after="0"/>
        <w:ind w:left="-180" w:right="-3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мужская репродуктивная система смогла выполнить свое предназначение, пенис должен войти во влагалище и эякулировать сперму. Благодаря эрекции обычно вялый пенис становится твердым и увеличивается в размерах. Это рефлекторное действие контролируется автономной нервной системой. Во время полового возбуждения, сосуды, снабжающие половой член кровью,  расширяются. В результате усиливается приток крови к губчатым цилиндрам корня головки полового члена, отчего он становится длиннее и тверже.</w:t>
      </w:r>
    </w:p>
    <w:p>
      <w:pPr>
        <w:pStyle w:val="Normal"/>
        <w:spacing w:lineRule="auto" w:line="240" w:before="0" w:after="0"/>
        <w:ind w:left="-180" w:right="-36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якуляция, как и эрекция, также является рефлекторным  актом,  находящимся под  контролем  АНС.  Когда половое возбуждение доходит до своего критического уровня, срабатывает механизм эякуляции, состоящий из двух фаз. Сначала семевыводящий проток выносит сперму к основанию полового члена, а предстательная железа и семенные пузырьки выделяют в нее свои секреты, образуя семенную жидкость. В этот момент мужчина осознает, что остановить эякуляцию невозможно, и наступает вторая фаза. Мышцы основания полового члена сокращаются каждые 0,8 секунд и выталкивают семенную жидкость за несколько приемов (до 5). Обычно выходит до 5 мл (примерно чайная ложка) семенной жидкости, в которой содержится около 300 млн сперматозоидов. После эякуляции эрекция пропадает.</w:t>
      </w:r>
    </w:p>
    <w:p>
      <w:pPr>
        <w:pStyle w:val="Normal"/>
        <w:spacing w:lineRule="auto" w:line="240" w:before="0" w:after="0"/>
        <w:ind w:left="-180" w:right="-3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80" w:right="-3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80" w:right="-3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СПЕРМЫ.</w:t>
      </w:r>
    </w:p>
    <w:p>
      <w:pPr>
        <w:pStyle w:val="Normal"/>
        <w:spacing w:lineRule="auto" w:line="240" w:before="0" w:after="0"/>
        <w:ind w:left="-180" w:right="-36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альная температура, при которой яички функционируют в мошонке, примерно на 3 градуса ниже, чем общая температура тела. Такая температура идеальна для выработки спермы. В организме здорового мужчины детородного возраста ежедневно образуется до нескольких сотен млн сперматозоидов. Однако от образования до созревания сперматозоидов проходит около 2 месяцев.</w:t>
      </w:r>
    </w:p>
    <w:p>
      <w:pPr>
        <w:pStyle w:val="Normal"/>
        <w:spacing w:lineRule="auto" w:line="240" w:before="0" w:after="0"/>
        <w:ind w:left="-180" w:right="-3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рматозоиды образуются в извилистых трубках -  семенных канальцах. Семенные железы, или яички, состоят из отдельных долек, в каждой из которых имеются 2 и более  извилистых семенных канальца. Клетки на стенках семенных канальцев постоянно делятся и ежесекундно производят миллион незрелых сперматозоидов. По семенным канальцам они попадают в придаток яичка, где и дозревают.  Образование спермы контролируется двумя гормонами гипофиза: лютропином и фоллитропином, которые стимулируют выделение мужского полового гормона тестостерона интерстициальными клетками, окружающими семенные канальцы. Фоллитропин и тестостерон побуждают семенные канальцы вырабатывать сперму.</w:t>
      </w:r>
    </w:p>
    <w:p>
      <w:pPr>
        <w:pStyle w:val="Normal"/>
        <w:spacing w:lineRule="auto" w:line="240" w:before="0" w:after="0"/>
        <w:ind w:left="-180" w:right="-3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-180" w:right="-3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ЕНСКАЯ РЕПРОДУКТИВНАЯ СИСТЕМА.</w:t>
      </w:r>
    </w:p>
    <w:p>
      <w:pPr>
        <w:pStyle w:val="TextBody"/>
        <w:ind w:left="-180" w:right="-366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80" w:right="-36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ская репродуктивная система вырабатывает  половые клетки, называемые яйцеклетками. А также обеспечивает среду, в которой развивается плод после оплодотворения яйцеклетки сперматозоидом. Первичными половыми женскими органами являются яичники. К другим компонентам женской репродуктивной системы относятся маточные (фаллопиевы) трубы, матка, влагалище и наружный половой орган - влагалище.</w:t>
      </w:r>
    </w:p>
    <w:p>
      <w:pPr>
        <w:pStyle w:val="Normal"/>
        <w:spacing w:lineRule="auto" w:line="240" w:before="0" w:after="0"/>
        <w:ind w:left="-180" w:right="-3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ind w:left="-180" w:right="-366" w:hanging="0"/>
        <w:rPr>
          <w:sz w:val="24"/>
        </w:rPr>
      </w:pPr>
      <w:r>
        <w:rPr>
          <w:sz w:val="24"/>
        </w:rPr>
        <w:t>ЯИЧНИКИ</w:t>
      </w:r>
    </w:p>
    <w:p>
      <w:pPr>
        <w:pStyle w:val="33"/>
        <w:ind w:left="-180" w:right="-366" w:firstLine="720"/>
        <w:rPr>
          <w:sz w:val="24"/>
        </w:rPr>
      </w:pPr>
      <w:r>
        <w:rPr>
          <w:sz w:val="24"/>
        </w:rPr>
      </w:r>
    </w:p>
    <w:p>
      <w:pPr>
        <w:pStyle w:val="33"/>
        <w:ind w:left="-180" w:right="-366" w:firstLine="720"/>
        <w:rPr>
          <w:sz w:val="24"/>
        </w:rPr>
      </w:pPr>
      <w:r>
        <w:rPr>
          <w:sz w:val="24"/>
        </w:rPr>
        <w:t>Два яичника расположены по обе стороны матки. У каждого яичника имеется воронкообразное ответвление, соединяющее ее с маткой с момента рождения яичники содержат около 2 млн незрелых яйцеклеток. Ежемесячно в период между пубертатом и менопаузой одна яйцеклетка созревает и выходит их яичников. Яичники выделяют женские половые гормоны эстроген и прогестерон, которые контролируют менструальный цикл, а также обусловливают появление и развитие вторичных половых признаков - молочных желез, волос на лобке и под мышками.</w:t>
      </w:r>
    </w:p>
    <w:p>
      <w:pPr>
        <w:pStyle w:val="33"/>
        <w:ind w:left="-180" w:right="-366" w:hanging="0"/>
        <w:rPr>
          <w:sz w:val="24"/>
        </w:rPr>
      </w:pPr>
      <w:r>
        <w:rPr>
          <w:sz w:val="24"/>
        </w:rPr>
      </w:r>
    </w:p>
    <w:p>
      <w:pPr>
        <w:pStyle w:val="Normal"/>
        <w:ind w:left="-180" w:right="-3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ВУЛЯЦИЯ И МЕНСТРУАЛЬНЫЙ ЦИКЛ.</w:t>
      </w:r>
    </w:p>
    <w:p>
      <w:pPr>
        <w:pStyle w:val="Normal"/>
        <w:spacing w:lineRule="auto" w:line="240" w:before="0" w:after="0"/>
        <w:ind w:left="-180" w:right="-36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рганизме женщины репродуктивного возраста каждый 28-30 дней происходит два связанных между собой события - овуляция и  менструация. Зрелая яйцеклетка выходит их яичника, когда матка готова к приему оплодотворенной яйцеклетки для ее дальнейшего развития. Овуляция контролируется двумя гормонами гипофиза: ЛГ (лютропин) и ФСГ (фоллитропин). ФСГ стимулирует рост и созревание фолликул, в которых  находятся незрелые яйцеклетки. В конце концов один  фолликул и  содержащаяся в нем яйцеклетка становится намного больше, чем остальные. В середине цикла повышается уровень ЛГ, что вызывает овуляцию. Фолликул лопается и выпускает яйцеклетку в брюшную полость, откуда она захватывается маточными трубами, чтобы встретиться в ней со сперматозоидами. Если яйцеклетка не оплодотворяется, то через 14 дней начинается новый цикл овуляции. </w:t>
      </w:r>
    </w:p>
    <w:p>
      <w:pPr>
        <w:pStyle w:val="33"/>
        <w:ind w:left="-180" w:right="-366" w:firstLine="720"/>
        <w:rPr>
          <w:sz w:val="24"/>
        </w:rPr>
      </w:pPr>
      <w:r>
        <w:rPr>
          <w:sz w:val="24"/>
        </w:rPr>
        <w:t>Менструальный цикл характеризуется набуханием эндометрия - выстилки матки, что готовит ее к приему оплодотворенной яйцеклетки. ФСГ стимулирует выработку эстрогена яичниками, а это в свою очередь вызывает набухание или утолщение эндометрия. После овуляции яичники вырабатывают  прогестерон, который вместе с эстрогеном  также вызывает  утолщение эндометрия. Если оплодотворение происходит, уровни эстрогена и прогестерона  падают, эндометрий отслаивается и выводится из организма женщины во время менструального кровотечения. Во время овуляции менструального цикла уровни ФСГ, ЛГ и прогестерона постоянно меняются.</w:t>
      </w:r>
    </w:p>
    <w:p>
      <w:pPr>
        <w:pStyle w:val="Normal"/>
        <w:spacing w:lineRule="auto" w:line="240" w:before="0" w:after="0"/>
        <w:ind w:left="-180" w:right="-36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ичники выделяют яйцеклетку, а остальные репродуктивные органы женского организма ответственны за слияние яйцеклетки и сперматозоида и вынашивание плода.</w:t>
      </w:r>
    </w:p>
    <w:p>
      <w:pPr>
        <w:pStyle w:val="Normal"/>
        <w:spacing w:lineRule="auto" w:line="240" w:before="0" w:after="0"/>
        <w:ind w:left="-180" w:right="-36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очные (фаллопиевы) трубы захватывают яйцеклетку из яичников после овуляции, обеспечивают ее оплодотворение и переносят оплодотворенную яйцеклетку в матку.</w:t>
      </w:r>
    </w:p>
    <w:p>
      <w:pPr>
        <w:pStyle w:val="Normal"/>
        <w:spacing w:lineRule="auto" w:line="240" w:before="0" w:after="0"/>
        <w:ind w:left="-180" w:right="-366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ка - полый орган, который защищает и зародыш, и плод на всех этапах его развития. Стенки матки образованы толстым слоем гладких мышц - миометрием.  Он способен сильно растягиваться во время беременности, а затем сокращаться, чтобы вытолкнуть ребенка во время родов. Внутренняя выстилка матки - мягкий эндометрий, в котором располагается развивающийся зародыш. Матка сообщается с влагалищем в области шейки матки.</w:t>
      </w:r>
    </w:p>
    <w:p>
      <w:pPr>
        <w:pStyle w:val="Normal"/>
        <w:spacing w:lineRule="auto" w:line="240" w:before="0" w:after="0"/>
        <w:ind w:left="-180" w:right="-36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галище - мышечная трубка длиной 8-10 см, которая способна растягиваться или сжиматься, приспосабливаясь к длине полового члена во время полового сношения. Во время менструации через влагалище выходит эндометрий, а во время родов появляется на свет ребенок. Влагалище (внешний половой орган) состоит из больших и малых половых губ, которые защищают ее; преддверия, окружающего вход во влагалище и мочеиспускательного отверстия, а также клитора. Клитор является гомологом полового члена и играет важную роль в половом возбуждении. Хотя его головка и корень намного меньше, чем у полового члена, его внутреннее строение достаточно сложное.</w:t>
      </w:r>
    </w:p>
    <w:p>
      <w:pPr>
        <w:pStyle w:val="Normal"/>
        <w:spacing w:before="0" w:after="0"/>
        <w:ind w:left="-180" w:right="-3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right="-36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МУЖСКИХ И ЖЕНСКИХ ПОЛОВЫХ ОРГАНОВ.</w:t>
      </w:r>
    </w:p>
    <w:p>
      <w:pPr>
        <w:pStyle w:val="Normal"/>
        <w:spacing w:lineRule="auto" w:line="240" w:before="0" w:after="0"/>
        <w:ind w:left="-180" w:right="-36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 6 недель после оплодотворения эмбрион, находящийся в матке, имеет размер не больше ягоды винограда. На этой стадии наружные половые органы одинаковы у обоих полов. Развитие гениталий зависит от того, является ли эмбрион генетически  мужским (несет ХУ половые хромосомы) или женским (несет ХХ половые хромосомы). У мужчин У хромосома посылает сигналы, инициирующие развитие яичек. Начав функционировать, яички выделяют  тестостерон, который определяет формирование половых органов по мужскому типу: образуется половой член и мошонка. В отсутствие У хромосомы на месте пениса, полового члена, образуется клитор, а на месте мошонки  - половые губы. Через 12 недель развития половые различия становятся очевидными и пол ребенка окончательно определяется.</w:t>
      </w:r>
    </w:p>
    <w:p>
      <w:pPr>
        <w:pStyle w:val="Normal"/>
        <w:ind w:left="-180" w:right="-3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логенез и аномалии половой системы.</w:t>
      </w:r>
    </w:p>
    <w:p>
      <w:pPr>
        <w:pStyle w:val="Style13"/>
        <w:ind w:left="-181" w:right="-369" w:firstLine="72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У низших животных (губки, гидра) половые клетки не имеют связи с каким-то определенным органом. У более высокоорганизованных животных (черви, членистоногие, ланцетник) уже не только существуют разнополые половые клетки, но и возникают пути их выведения. У позвоночных имеются все элементы половой системы, но отличающиеся по строению. Так, например, у амфибий. рептилий, птиц мочевые ходы не сливаются и развиваются два самостоятельных яйцевода. Этим же можно объяснить наличие двух маток у грызунов. слонов. свиней. Наружные половые органы имеют различное происхождение у разных животных. Более сложно построены половые органы у самцов. У костистых рыб, амфибий органы совокупления, как правило. отсутствуют, за исключением живородящих рыб, у которых половым членом является также плавник. вводящийся в клоаку самки. Самцы рептилий имеют органы совокупления двух типов. У змей и ящериц подкожные мешки выпячиваются через клоаку наружу и по ним в клоаку самки стекает семя. Черепахи и крокодилы имеют половой  член - утолщение стенки клоаки. Подобное строение наружных половых органов имеют птицы. Более совершенно представлен половой член у млекопитающих. У живородящих клоака исчезает, а мочеполовой синус и канал полового члена сливаются в общий мочеиспускательный канал, по которому вытекают моча и сперма. Упругость полового члена поддерживается эрегированной пещеристой и губчатой тканью, а у многих животных дополнительно в пещеристых телах полового члена и клитора развивается костная ткань.  </w:t>
      </w:r>
    </w:p>
    <w:p>
      <w:pPr>
        <w:pStyle w:val="Normal"/>
        <w:spacing w:lineRule="auto" w:line="240"/>
        <w:ind w:left="-181" w:right="-369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омалии яичек: при задержке опускания яичек из брюшной полости в мошонке могут отсутствовать оба (крипторхизм) или одно (монорхизм) яичко. Аномалии матки и влагалища: двойная матка с двойным влагалищем, двойная матка с одним влагалищем, двурогая матка, заращение влагалища. Аномалии наружных половых органов: ложный мужской гермафродитизм - недоразвитие наружных мужских половых органов, при котором половой член сходен с клитором, а мошонка - с большими половыми губами. Чрезмерное развитие наружных половых органов у женщин, когда увеличенный клитор напоминает мужской половой член, а большие половые губы - мошонку, обозначают как ложный женский гермафродитизм.</w:t>
      </w:r>
    </w:p>
    <w:p>
      <w:pPr>
        <w:pStyle w:val="Heading9"/>
        <w:ind w:left="-180" w:right="-366" w:hanging="0"/>
        <w:rPr>
          <w:sz w:val="24"/>
        </w:rPr>
      </w:pPr>
      <w:r>
        <w:rPr>
          <w:sz w:val="24"/>
        </w:rPr>
        <w:t>Словарь термино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80" w:right="-3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вые органы - organa genitalia;</w:t>
      </w:r>
    </w:p>
    <w:p>
      <w:pPr>
        <w:pStyle w:val="Normal"/>
        <w:spacing w:lineRule="auto" w:line="240" w:before="0" w:after="0"/>
        <w:ind w:left="-180" w:right="-366" w:hanging="0"/>
        <w:rPr/>
      </w:pPr>
      <w:r>
        <w:rPr>
          <w:rFonts w:cs="Times New Roman" w:ascii="Times New Roman" w:hAnsi="Times New Roman"/>
          <w:sz w:val="24"/>
          <w:szCs w:val="24"/>
        </w:rPr>
        <w:t>женские внутренние половые органы - organa genitalia feminina;</w:t>
      </w:r>
    </w:p>
    <w:p>
      <w:pPr>
        <w:pStyle w:val="Normal"/>
        <w:spacing w:lineRule="auto" w:line="240" w:before="0" w:after="0"/>
        <w:ind w:left="-180" w:right="-3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ичник - ovarium;</w:t>
      </w:r>
    </w:p>
    <w:p>
      <w:pPr>
        <w:pStyle w:val="Normal"/>
        <w:spacing w:lineRule="auto" w:line="240" w:before="0" w:after="0"/>
        <w:ind w:left="-180" w:right="-3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очная труба - tuba uterina;</w:t>
      </w:r>
    </w:p>
    <w:p>
      <w:pPr>
        <w:pStyle w:val="Normal"/>
        <w:spacing w:lineRule="auto" w:line="240" w:before="0" w:after="0"/>
        <w:ind w:left="-180" w:right="-3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ка - uterus;</w:t>
      </w:r>
    </w:p>
    <w:p>
      <w:pPr>
        <w:pStyle w:val="Normal"/>
        <w:spacing w:lineRule="auto" w:line="240" w:before="0" w:after="0"/>
        <w:ind w:left="-180" w:right="-3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галище - vagina;</w:t>
      </w:r>
    </w:p>
    <w:p>
      <w:pPr>
        <w:pStyle w:val="Normal"/>
        <w:spacing w:lineRule="auto" w:line="240" w:before="0" w:after="0"/>
        <w:ind w:left="-180" w:right="-3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 половая губа - labium majus pudendi;</w:t>
      </w:r>
    </w:p>
    <w:p>
      <w:pPr>
        <w:pStyle w:val="Normal"/>
        <w:spacing w:lineRule="auto" w:line="240" w:before="0" w:after="0"/>
        <w:ind w:left="-180" w:right="-3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ая половая губа - labium minus pudendi;</w:t>
      </w:r>
    </w:p>
    <w:p>
      <w:pPr>
        <w:pStyle w:val="Normal"/>
        <w:spacing w:lineRule="auto" w:line="240" w:before="0" w:after="0"/>
        <w:ind w:left="-180" w:right="-3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тор - clitoris;</w:t>
      </w:r>
    </w:p>
    <w:p>
      <w:pPr>
        <w:pStyle w:val="Normal"/>
        <w:spacing w:lineRule="auto" w:line="240" w:before="0" w:after="0"/>
        <w:ind w:left="-180" w:right="-3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чная железа - glandula mammaria.</w:t>
      </w:r>
    </w:p>
    <w:p>
      <w:pPr>
        <w:pStyle w:val="Normal"/>
        <w:spacing w:lineRule="auto" w:line="240" w:before="0" w:after="0"/>
        <w:ind w:left="-180" w:right="-3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ские внутренние половые органы - organa genitalis masculina;</w:t>
      </w:r>
    </w:p>
    <w:p>
      <w:pPr>
        <w:pStyle w:val="Normal"/>
        <w:spacing w:lineRule="auto" w:line="240" w:before="0" w:after="0"/>
        <w:ind w:left="-180" w:right="-3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ичко - testis;</w:t>
      </w:r>
    </w:p>
    <w:p>
      <w:pPr>
        <w:pStyle w:val="Normal"/>
        <w:spacing w:lineRule="auto" w:line="240" w:before="0" w:after="0"/>
        <w:ind w:left="-180" w:right="-3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аток яичка - epididymis;</w:t>
      </w:r>
    </w:p>
    <w:p>
      <w:pPr>
        <w:pStyle w:val="Normal"/>
        <w:spacing w:lineRule="auto" w:line="240" w:before="0" w:after="0"/>
        <w:ind w:left="-180" w:right="-3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явыносящий проток - ductus deferens;</w:t>
      </w:r>
    </w:p>
    <w:p>
      <w:pPr>
        <w:pStyle w:val="Normal"/>
        <w:spacing w:lineRule="auto" w:line="240" w:before="0" w:after="0"/>
        <w:ind w:left="-180" w:right="-3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нной канатик - funiculus spermaticus;</w:t>
      </w:r>
    </w:p>
    <w:p>
      <w:pPr>
        <w:pStyle w:val="Normal"/>
        <w:spacing w:lineRule="auto" w:line="240" w:before="0" w:after="0"/>
        <w:ind w:left="-180" w:right="-3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нной пузырек - vesicula seminalis;</w:t>
      </w:r>
    </w:p>
    <w:p>
      <w:pPr>
        <w:pStyle w:val="Normal"/>
        <w:spacing w:lineRule="auto" w:line="240" w:before="0" w:after="0"/>
        <w:ind w:left="-180" w:right="-366" w:hanging="0"/>
        <w:rPr/>
      </w:pPr>
      <w:r>
        <w:rPr>
          <w:rFonts w:cs="Times New Roman" w:ascii="Times New Roman" w:hAnsi="Times New Roman"/>
          <w:sz w:val="24"/>
          <w:szCs w:val="24"/>
        </w:rPr>
        <w:t>семявыбрасывающий проток - ductus ejaculatorius;</w:t>
      </w:r>
    </w:p>
    <w:p>
      <w:pPr>
        <w:pStyle w:val="Normal"/>
        <w:spacing w:lineRule="auto" w:line="240" w:before="0" w:after="0"/>
        <w:ind w:left="-180" w:right="-3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тельная железа - prostata;</w:t>
      </w:r>
    </w:p>
    <w:p>
      <w:pPr>
        <w:pStyle w:val="Normal"/>
        <w:spacing w:lineRule="auto" w:line="240" w:before="0" w:after="0"/>
        <w:ind w:left="-180" w:right="-3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ьбоуретральная железа - glandula bulbourethralis;</w:t>
      </w:r>
    </w:p>
    <w:p>
      <w:pPr>
        <w:pStyle w:val="Normal"/>
        <w:spacing w:lineRule="auto" w:line="240" w:before="0" w:after="0"/>
        <w:ind w:left="-180" w:right="-3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вой член - penis;</w:t>
      </w:r>
    </w:p>
    <w:p>
      <w:pPr>
        <w:pStyle w:val="Normal"/>
        <w:spacing w:lineRule="auto" w:line="240" w:before="0" w:after="0"/>
        <w:ind w:left="-180" w:right="-3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шонка - scrotum;</w:t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-180" w:right="-366" w:hanging="0"/>
        <w:rPr/>
      </w:pPr>
      <w:r>
        <w:rPr>
          <w:rFonts w:cs="Times New Roman" w:ascii="Times New Roman" w:hAnsi="Times New Roman"/>
          <w:sz w:val="24"/>
          <w:szCs w:val="24"/>
        </w:rPr>
        <w:t>мужская уретра - urethra masculina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РАБОТЫ СТУДЕНТОВ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 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-360" w:hanging="360"/>
        <w:rPr/>
      </w:pPr>
      <w:r>
        <w:rPr>
          <w:rFonts w:cs="Times New Roman" w:ascii="Times New Roman" w:hAnsi="Times New Roman"/>
          <w:sz w:val="24"/>
          <w:szCs w:val="24"/>
        </w:rPr>
        <w:t>Используя плакаты, планшеты, «Атлас нормальной анатомии человека» Р.П.Самусева и В.Я.Липченко, «Новый атлас анатомии человека» Т.Маккрекена, учебник Н.В. Смольянникова, Е.Ф.Фалина, В.А.Сагун «Анатомия и физиология», »изучите топографию, строение и функции внутренних мужских половых орган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67125" cy="3724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Рис. 1.</w:t>
      </w:r>
      <w:r>
        <w:rPr>
          <w:rFonts w:cs="Times New Roman" w:ascii="Times New Roman" w:hAnsi="Times New Roman"/>
          <w:sz w:val="20"/>
          <w:szCs w:val="20"/>
        </w:rPr>
        <w:br/>
        <w:t xml:space="preserve">Мужские половые органы </w:t>
      </w:r>
      <w:r>
        <w:rPr>
          <w:rFonts w:cs="Times New Roman" w:ascii="Times New Roman" w:hAnsi="Times New Roman"/>
          <w:b/>
          <w:bCs/>
          <w:sz w:val="20"/>
          <w:szCs w:val="20"/>
        </w:rPr>
        <w:t>вид сбоку</w:t>
      </w:r>
      <w:r>
        <w:rPr>
          <w:rFonts w:cs="Times New Roman" w:ascii="Times New Roman" w:hAnsi="Times New Roman"/>
          <w:sz w:val="20"/>
          <w:szCs w:val="20"/>
        </w:rPr>
        <w:br/>
        <w:t>1 - мышечная оболочка мочевого пузыря;2 - мочеточник;3 - семявыносящий проток;4 - семенной пузырек;</w:t>
        <w:br/>
        <w:t>5 - прямая кишка;6 - предстательная железа;7 - пещеристое тело полового члена;8 - губчатое тело полового члена;9 - придаток;10 - яичко;11 - головка полового члена;12 - крайняя пло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0" cy="27838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Рис. 2.</w:t>
      </w:r>
      <w:r>
        <w:rPr>
          <w:rFonts w:cs="Times New Roman" w:ascii="Times New Roman" w:hAnsi="Times New Roman"/>
          <w:sz w:val="20"/>
          <w:szCs w:val="20"/>
        </w:rPr>
        <w:br/>
        <w:t>Яичко и придаток</w:t>
        <w:br/>
        <w:t>1 - семявыносящий проток;2 - влагалищная оболочка;3 - головка придатка;4 - тело придатка;5 - верхний конец яичка;6 - боковая поверхность яичка;7 - хвост придатка;8 - передний край яичка;9 - нижний конец яич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0" cy="29013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ис. 3.</w:t>
      </w:r>
      <w:r>
        <w:rPr>
          <w:rFonts w:cs="Times New Roman" w:ascii="Times New Roman" w:hAnsi="Times New Roman"/>
          <w:sz w:val="20"/>
          <w:szCs w:val="20"/>
        </w:rPr>
        <w:br/>
        <w:t xml:space="preserve">Яичко </w:t>
      </w:r>
      <w:r>
        <w:rPr>
          <w:rFonts w:cs="Times New Roman" w:ascii="Times New Roman" w:hAnsi="Times New Roman"/>
          <w:b/>
          <w:bCs/>
          <w:sz w:val="20"/>
          <w:szCs w:val="20"/>
        </w:rPr>
        <w:t>продольный разрез</w:t>
      </w:r>
      <w:r>
        <w:rPr>
          <w:rFonts w:cs="Times New Roman" w:ascii="Times New Roman" w:hAnsi="Times New Roman"/>
          <w:sz w:val="20"/>
          <w:szCs w:val="20"/>
        </w:rPr>
        <w:br/>
        <w:t>1 - фасция яичка;2 - придаток;3 - средостение яичка;4 - дольки яичка;5 - перегородки яичка;6 - белочная оболочка;7 - влагалищная оболоч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88895" cy="236029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ис. 4.</w:t>
      </w:r>
      <w:r>
        <w:rPr>
          <w:rFonts w:cs="Times New Roman" w:ascii="Times New Roman" w:hAnsi="Times New Roman"/>
          <w:sz w:val="20"/>
          <w:szCs w:val="20"/>
        </w:rPr>
        <w:br/>
        <w:t>Предстательная железа и семенные пузырьки</w:t>
        <w:br/>
        <w:t>1 - семявыносящие протоки;2 - семенные пузырьки;3 - выделительный проток семенного пузырька;</w:t>
        <w:br/>
        <w:t>4 - основание предстательной железы;5 - медиальная доля предстательной железы;6 - правая доля предстательной железы;7 - левая доля предстательной железы;8 - мочеиспускательный канал;</w:t>
        <w:br/>
        <w:t>9 - передняя поверхность предстательной железы;10 - нижнебоковая поверхность предстательной железы;</w:t>
        <w:br/>
        <w:t>11 - верхушка предстательной желез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89250" cy="291528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Рис. 5.</w:t>
        <w:br/>
      </w:r>
      <w:bookmarkStart w:id="0" w:name="_GoBack"/>
      <w:bookmarkEnd w:id="0"/>
      <w:r>
        <w:rPr>
          <w:rFonts w:cs="Times New Roman" w:ascii="Times New Roman" w:hAnsi="Times New Roman"/>
          <w:bCs/>
          <w:sz w:val="20"/>
          <w:szCs w:val="20"/>
        </w:rPr>
        <w:t xml:space="preserve">1 - основание предстательной железы 2 - правая доля предстательной железы 3 - верхушка предстательной железы 4 - левая доля предстательной железы 5 - предстательные проточки </w:t>
      </w:r>
      <w:r>
        <w:rPr>
          <w:rFonts w:cs="Times New Roman" w:ascii="Times New Roman" w:hAnsi="Times New Roman"/>
          <w:b/>
          <w:bCs/>
          <w:sz w:val="20"/>
          <w:szCs w:val="20"/>
        </w:rPr>
        <w:br/>
        <w:br/>
      </w:r>
      <w:r>
        <w:rPr>
          <w:rFonts w:cs="Times New Roman" w:ascii="Times New Roman" w:hAnsi="Times New Roman"/>
          <w:sz w:val="24"/>
          <w:szCs w:val="24"/>
        </w:rPr>
        <w:t xml:space="preserve">На плакате, планшете, рис.1,2,3  </w:t>
      </w:r>
      <w:r>
        <w:rPr>
          <w:rFonts w:cs="Times New Roman" w:ascii="Times New Roman" w:hAnsi="Times New Roman"/>
          <w:color w:val="0000FF"/>
          <w:sz w:val="24"/>
          <w:szCs w:val="24"/>
        </w:rPr>
        <w:t>рассмотрите</w:t>
      </w:r>
      <w:r>
        <w:rPr>
          <w:rFonts w:cs="Times New Roman" w:ascii="Times New Roman" w:hAnsi="Times New Roman"/>
          <w:sz w:val="24"/>
          <w:szCs w:val="24"/>
        </w:rPr>
        <w:t xml:space="preserve"> медиальную и более выпуклую латеральную поверхности яичка, передний и задний края, верхний и нижний концы. На разрезе яичка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найдите </w:t>
      </w:r>
      <w:r>
        <w:rPr>
          <w:rFonts w:cs="Times New Roman" w:ascii="Times New Roman" w:hAnsi="Times New Roman"/>
          <w:sz w:val="24"/>
          <w:szCs w:val="24"/>
        </w:rPr>
        <w:t xml:space="preserve">его белочную оболочку, средостение и перегородочки, разделяющие вещество яичка на 250-300 долек. </w:t>
      </w:r>
      <w:r>
        <w:rPr>
          <w:rFonts w:cs="Times New Roman" w:ascii="Times New Roman" w:hAnsi="Times New Roman"/>
          <w:color w:val="0000FF"/>
          <w:sz w:val="24"/>
          <w:szCs w:val="24"/>
        </w:rPr>
        <w:t>Обратите внимание</w:t>
      </w:r>
      <w:r>
        <w:rPr>
          <w:rFonts w:cs="Times New Roman" w:ascii="Times New Roman" w:hAnsi="Times New Roman"/>
          <w:sz w:val="24"/>
          <w:szCs w:val="24"/>
        </w:rPr>
        <w:t xml:space="preserve"> на то, что в каждой дольке проходит 2-3 извитых семенных канальца длиной 70-80 ем, содержащих сперматогенный эпителий. В этих канальцах у взрослых образуются сперматозоиды, а в интерстициальных железистых клетках Ф.Лейдига перегородочек яичка вырабатываются андрогены. </w:t>
      </w:r>
      <w:r>
        <w:rPr>
          <w:rFonts w:cs="Times New Roman" w:ascii="Times New Roman" w:hAnsi="Times New Roman"/>
          <w:color w:val="0000FF"/>
          <w:sz w:val="24"/>
          <w:szCs w:val="24"/>
        </w:rPr>
        <w:t>Проследите</w:t>
      </w:r>
      <w:r>
        <w:rPr>
          <w:rFonts w:cs="Times New Roman" w:ascii="Times New Roman" w:hAnsi="Times New Roman"/>
          <w:sz w:val="24"/>
          <w:szCs w:val="24"/>
        </w:rPr>
        <w:t>, как вблизи средостения извитые семенные канальцы переходят в прямые, а последние, переплетаясь между собой, образуют сеть яичка. Из сети яичка в средостении начинается 12-15 выносящих канальцев, направляющихся в придаток яичка. Там они сливаются вместе, формируя проток придатка и переходя в семявыносящий проток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Найдите</w:t>
      </w:r>
      <w:r>
        <w:rPr>
          <w:rFonts w:cs="Times New Roman" w:ascii="Times New Roman" w:hAnsi="Times New Roman"/>
          <w:sz w:val="24"/>
          <w:szCs w:val="24"/>
        </w:rPr>
        <w:t xml:space="preserve"> прилегающий к заднему краю яичка придаток, его части (головку, тело, хвост) и проследите ход семявыносящего протока (длина 40-50 см, диаметр просвета 0.5 мм) от хвоста придатка через паховый канал в составе семенного канатика до дна мочевого пузыря, где он подходит к основанию предстательной железы рядом с таким же протоком противоположной стороны. Конечный отдел семявыносящего протока около мочевого пузыря имеет расширение - ампулу длиной 3-4 ем, диаметром до 1 см. В нижней части ампула постепенно суживается и, войдя в толщу предстательной железы, соединяется с выделительным протоком семенного пузырька, образуя семявыбрасывающий проток, открывающийся на семенном холмике в предстательную часть мочеиспускательного канала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FF"/>
          <w:sz w:val="24"/>
          <w:szCs w:val="24"/>
        </w:rPr>
        <w:t>Обратите внимание</w:t>
      </w:r>
      <w:r>
        <w:rPr>
          <w:rFonts w:cs="Times New Roman" w:ascii="Times New Roman" w:hAnsi="Times New Roman"/>
          <w:sz w:val="24"/>
          <w:szCs w:val="24"/>
        </w:rPr>
        <w:t xml:space="preserve"> (рис.1) на расположенные латеральнее ампул семявыносящих протоков семенные пузырьки, вырабатывающие питательную и защитную жидкость для сперматозоидов и для разжижения спермы. Под мочевым пузырем </w:t>
      </w:r>
      <w:r>
        <w:rPr>
          <w:rFonts w:cs="Times New Roman" w:ascii="Times New Roman" w:hAnsi="Times New Roman"/>
          <w:color w:val="0000FF"/>
          <w:sz w:val="24"/>
          <w:szCs w:val="24"/>
        </w:rPr>
        <w:t>рассмотрите</w:t>
      </w:r>
      <w:r>
        <w:rPr>
          <w:rFonts w:cs="Times New Roman" w:ascii="Times New Roman" w:hAnsi="Times New Roman"/>
          <w:sz w:val="24"/>
          <w:szCs w:val="24"/>
        </w:rPr>
        <w:t xml:space="preserve"> предстательную железу - непарный железисто-мышечный орган, охватывающий начальный отдел мочеиспускательного канала (рис.4,5). Железистая ткань ее выделяет секрет, входящий в состав спермы и стимулирующий сперматозоиды. Мышечная ткань при сокращении способствует выбрасыванию секрета из железистых долек и удерживанию мочи в мочевом пузыре при прохождении спермы по мочеиспускательному каналу. </w:t>
      </w:r>
      <w:r>
        <w:rPr>
          <w:rFonts w:cs="Times New Roman" w:ascii="Times New Roman" w:hAnsi="Times New Roman"/>
          <w:color w:val="0000FF"/>
          <w:sz w:val="24"/>
          <w:szCs w:val="24"/>
        </w:rPr>
        <w:t>Найдите</w:t>
      </w:r>
      <w:r>
        <w:rPr>
          <w:rFonts w:cs="Times New Roman" w:ascii="Times New Roman" w:hAnsi="Times New Roman"/>
          <w:sz w:val="24"/>
          <w:szCs w:val="24"/>
        </w:rPr>
        <w:t xml:space="preserve"> на плакате бульбоуретральные (куперовы) железы и объясните функцию секрета, выделяемого этими железами.</w:t>
      </w:r>
    </w:p>
    <w:p>
      <w:pPr>
        <w:pStyle w:val="Normal"/>
        <w:ind w:firstLine="720"/>
        <w:jc w:val="center"/>
        <w:rPr/>
      </w:pPr>
      <w:r>
        <w:rPr/>
        <w:t>Заполните таблицу:</w:t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2178"/>
        <w:gridCol w:w="1542"/>
        <w:gridCol w:w="1698"/>
      </w:tblGrid>
      <w:tr>
        <w:trPr>
          <w:trHeight w:val="400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мужск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ые органы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</w:t>
            </w:r>
          </w:p>
        </w:tc>
      </w:tr>
      <w:tr>
        <w:trPr>
          <w:trHeight w:val="420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2. На плакате 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изучите </w:t>
      </w:r>
      <w:r>
        <w:rPr>
          <w:rFonts w:cs="Times New Roman" w:ascii="Times New Roman" w:hAnsi="Times New Roman"/>
          <w:sz w:val="24"/>
          <w:szCs w:val="24"/>
        </w:rPr>
        <w:t>строение наружных мужских половых органов: полового члена и мошонки. Уясните основное назначение системы сообщающихся между собой полостей - пещер (каверн), выстланных эндотелием в пещеристых и губчатом телах полового члена. Изучая мошонку, увяжите строение стенки мошонки (ее слоев - оболочек яичек) с процессом опускания яичка из брюшной полости и подчеркните идентичность слоев яичек и соответствующих слоев передней брюшной стенки. Эти слои, начиная снаружи, следующие:1) кожа;2) мясистая оболочка - соответствует подкожной клетчатке;3) наружная семенная фасция, являющаяся производной поверхностной фасции живота;4) фасция мышцы, поднимающей яичко, образовавшаяся из собственной фасции наружной косой мышцы живота;5) мышца, поднимающая яичко, состоящая из мышечных пучков, ответвившихся от поперечной и внутренней косой мышцы живота;6) внутренняя семенная фасция - производная поперечной фасции живота;7) влагалищная оболочка яичка серозная - соответствует брюшине, состоит из двух пластинок: висцеральной и париетальной, переходящих друг в друга на заднем крае яичка. Между ними имеется щелевидная замкнутая серозная полость - производная брюшинной полости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мните, что при задержке опускания яичек из брюшной полости в мошонку в последней могут отсутствовать оба яичка (крипторхизм) или одно яичко (монорхизм)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color w:val="FF00FF"/>
          <w:sz w:val="28"/>
          <w:szCs w:val="28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2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я плакат, планшеты, рис.6 и рекомендованную литературу, </w:t>
      </w:r>
      <w:r>
        <w:rPr>
          <w:rFonts w:cs="Times New Roman" w:ascii="Times New Roman" w:hAnsi="Times New Roman"/>
          <w:color w:val="0000FF"/>
          <w:sz w:val="24"/>
          <w:szCs w:val="24"/>
        </w:rPr>
        <w:t>изучите</w:t>
      </w:r>
      <w:r>
        <w:rPr>
          <w:rFonts w:cs="Times New Roman" w:ascii="Times New Roman" w:hAnsi="Times New Roman"/>
          <w:sz w:val="24"/>
          <w:szCs w:val="24"/>
        </w:rPr>
        <w:t xml:space="preserve"> топографию, строение и функции внутренних женских половых органов. 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29940" cy="3508375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Рис.6.</w:t>
      </w:r>
      <w:r>
        <w:rPr>
          <w:rFonts w:cs="Times New Roman" w:ascii="Times New Roman" w:hAnsi="Times New Roman"/>
          <w:sz w:val="20"/>
          <w:szCs w:val="20"/>
        </w:rPr>
        <w:br/>
        <w:t xml:space="preserve">Женские половые органы </w:t>
      </w:r>
      <w:r>
        <w:rPr>
          <w:rFonts w:cs="Times New Roman" w:ascii="Times New Roman" w:hAnsi="Times New Roman"/>
          <w:b/>
          <w:bCs/>
          <w:sz w:val="20"/>
          <w:szCs w:val="20"/>
        </w:rPr>
        <w:t>вид сбоку</w:t>
      </w:r>
      <w:r>
        <w:rPr>
          <w:rFonts w:cs="Times New Roman" w:ascii="Times New Roman" w:hAnsi="Times New Roman"/>
          <w:sz w:val="20"/>
          <w:szCs w:val="20"/>
        </w:rPr>
        <w:br/>
        <w:t>1 - маточная труба;2 - бахромки маточной трубы;3 - яичник;4 - тело матки;5 - полость матки;</w:t>
        <w:br/>
        <w:t>6 - шейка матки;7 - отверстие матки;8 - мочевой пузырь;9 - влагалище;10 - прямая кишка;</w:t>
        <w:br/>
        <w:t>11 - мочеиспускательный канал;12 - клитор;13 - отверстие влагалища;14 - малые половые губы;</w:t>
        <w:br/>
        <w:t>15 - большие половые губы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яичнике (рис.7,8) </w:t>
      </w:r>
      <w:r>
        <w:rPr>
          <w:rFonts w:cs="Times New Roman" w:ascii="Times New Roman" w:hAnsi="Times New Roman"/>
          <w:color w:val="0000FF"/>
          <w:sz w:val="24"/>
          <w:szCs w:val="24"/>
        </w:rPr>
        <w:t>найдите</w:t>
      </w:r>
      <w:r>
        <w:rPr>
          <w:rFonts w:cs="Times New Roman" w:ascii="Times New Roman" w:hAnsi="Times New Roman"/>
          <w:sz w:val="24"/>
          <w:szCs w:val="24"/>
        </w:rPr>
        <w:t xml:space="preserve"> его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35" w:leader="none"/>
        </w:tabs>
        <w:spacing w:lineRule="auto" w:line="240" w:before="0" w:after="0"/>
        <w:ind w:left="43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альную и латеральную поверхности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35" w:leader="none"/>
        </w:tabs>
        <w:spacing w:lineRule="auto" w:line="240" w:before="0" w:after="0"/>
        <w:ind w:left="43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ий трубный и нижний маточный концы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35" w:leader="none"/>
        </w:tabs>
        <w:spacing w:lineRule="auto" w:line="240" w:before="0" w:after="0"/>
        <w:ind w:left="43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бодный (задний) и брыжеечный (передний) края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35" w:leader="none"/>
        </w:tabs>
        <w:spacing w:lineRule="auto" w:line="240" w:before="0" w:after="0"/>
        <w:ind w:left="43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та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35" w:leader="none"/>
        </w:tabs>
        <w:spacing w:lineRule="auto" w:line="240" w:before="0" w:after="0"/>
        <w:ind w:left="43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ковое и мозговое вещество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овуляции и установите взаимосвязь ее с менструальным циклом. Обратите внимание на двойную функцию яичников: внешнесекреторную (образование яйцеклеток) и внутрисекреторную, или эндокринную (выработка эстрогенов, прогестерона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9940" cy="2073910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ис. 7.</w:t>
      </w:r>
      <w:r>
        <w:rPr>
          <w:rFonts w:cs="Times New Roman" w:ascii="Times New Roman" w:hAnsi="Times New Roman"/>
          <w:sz w:val="20"/>
          <w:szCs w:val="20"/>
        </w:rPr>
        <w:br/>
        <w:t>Яичник, маточная труба и матка</w:t>
        <w:br/>
        <w:t>1- дно матки;2 - перешеек маточной трубы;3 - собственная связка яичника;4 - брыжейка яичника;</w:t>
        <w:br/>
        <w:t>5 - ампула маточной трубы;6 - бахромки маточной трубы;7 - брюшное отверстие маточной трубы;</w:t>
        <w:br/>
        <w:t>8 - тело матки;9 - яичник;10 - подвешивающая связка яичника;11 - шейка матки;12 - круглая маточная связка;13 - широкая маточная связка;14 - влагалищ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9940" cy="1868170"/>
            <wp:effectExtent l="0" t="0" r="0" b="0"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ис. 8.</w:t>
      </w:r>
      <w:r>
        <w:rPr>
          <w:rFonts w:cs="Times New Roman" w:ascii="Times New Roman" w:hAnsi="Times New Roman"/>
          <w:sz w:val="20"/>
          <w:szCs w:val="20"/>
        </w:rPr>
        <w:br/>
        <w:t xml:space="preserve">Яичник, маточная труба и матка </w:t>
      </w:r>
      <w:r>
        <w:rPr>
          <w:rFonts w:cs="Times New Roman" w:ascii="Times New Roman" w:hAnsi="Times New Roman"/>
          <w:b/>
          <w:bCs/>
          <w:sz w:val="20"/>
          <w:szCs w:val="20"/>
        </w:rPr>
        <w:t>вид сзади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  <w:t>1 - серозная оболочка матки (периметрий);2 - дно матки;3 - полость матки;4 - тело матки;</w:t>
        <w:br/>
        <w:t>5 - складки маточной трубы;6 - воронка матки;7 - бахромки маточной трубы;8 - слизистая оболочка матки (эндометрий);9 - строма яичника;10 - везикулярные фолликулы яичника;11 - желтое тело яичника;</w:t>
        <w:br/>
        <w:t>12 - мышечная оболочка матки (миометрий);13 - шейка матки;14 - пальмовидные складки канала шейки матки; 15 - канал шейки матки;16 - влагалищное отверстие мат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0" cy="1507490"/>
            <wp:effectExtent l="0" t="0" r="0" b="0"/>
            <wp:docPr id="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ис. 9.</w:t>
      </w:r>
      <w:r>
        <w:rPr>
          <w:rFonts w:cs="Times New Roman" w:ascii="Times New Roman" w:hAnsi="Times New Roman"/>
          <w:sz w:val="20"/>
          <w:szCs w:val="20"/>
        </w:rPr>
        <w:br/>
        <w:t>Влагалищная часть матки</w:t>
        <w:br/>
      </w:r>
      <w:r>
        <w:rPr>
          <w:rFonts w:cs="Times New Roman" w:ascii="Times New Roman" w:hAnsi="Times New Roman"/>
          <w:b/>
          <w:bCs/>
          <w:sz w:val="20"/>
          <w:szCs w:val="20"/>
        </w:rPr>
        <w:t>А — отверстие матки нерожавшей женщины;Б — отверстие матки рожавшей женщины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0" cy="3021965"/>
            <wp:effectExtent l="0" t="0" r="0" b="0"/>
            <wp:docPr id="1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ис. 10.</w:t>
      </w:r>
      <w:r>
        <w:rPr>
          <w:rFonts w:cs="Times New Roman" w:ascii="Times New Roman" w:hAnsi="Times New Roman"/>
          <w:sz w:val="20"/>
          <w:szCs w:val="20"/>
        </w:rPr>
        <w:br/>
        <w:t xml:space="preserve">Наружные половые органы </w:t>
      </w:r>
      <w:r>
        <w:rPr>
          <w:rFonts w:cs="Times New Roman" w:ascii="Times New Roman" w:hAnsi="Times New Roman"/>
          <w:b/>
          <w:bCs/>
          <w:sz w:val="20"/>
          <w:szCs w:val="20"/>
        </w:rPr>
        <w:t>женские</w:t>
      </w:r>
      <w:r>
        <w:rPr>
          <w:rFonts w:cs="Times New Roman" w:ascii="Times New Roman" w:hAnsi="Times New Roman"/>
          <w:sz w:val="20"/>
          <w:szCs w:val="20"/>
        </w:rPr>
        <w:br/>
        <w:t>1 - передняя спайка губ;2 - клитор;3 - большая половая губа;4 - наружное отверстие мочеиспускательного канала;5 - преддверие влагалища;6 - малая половая губа;7 - отверстие влагалища;8 - девственная плева;</w:t>
        <w:br/>
        <w:t>9 - уздечка половых губ;10  - задняя спайка губ;11 - отверстие заднего прохо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91590" cy="1412875"/>
            <wp:effectExtent l="0" t="0" r="0" b="0"/>
            <wp:docPr id="1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ис. 11.</w:t>
      </w:r>
      <w:r>
        <w:rPr>
          <w:rFonts w:cs="Times New Roman" w:ascii="Times New Roman" w:hAnsi="Times New Roman"/>
          <w:sz w:val="20"/>
          <w:szCs w:val="20"/>
        </w:rPr>
        <w:br/>
        <w:t>Молочная железа</w:t>
        <w:br/>
        <w:t>1 - тело молочной железы;2 - околососковый кружок молочной железы;3 - сосок молочной желез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40230" cy="2235200"/>
            <wp:effectExtent l="0" t="0" r="0" b="0"/>
            <wp:docPr id="1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Рис. 12.</w:t>
      </w:r>
      <w:r>
        <w:rPr>
          <w:rFonts w:cs="Times New Roman" w:ascii="Times New Roman" w:hAnsi="Times New Roman"/>
          <w:sz w:val="20"/>
          <w:szCs w:val="20"/>
        </w:rPr>
        <w:br/>
        <w:t xml:space="preserve">Молочная железа </w:t>
      </w:r>
      <w:r>
        <w:rPr>
          <w:rFonts w:cs="Times New Roman" w:ascii="Times New Roman" w:hAnsi="Times New Roman"/>
          <w:b/>
          <w:bCs/>
          <w:sz w:val="20"/>
          <w:szCs w:val="20"/>
        </w:rPr>
        <w:t>горизонтальный разрез</w:t>
      </w:r>
      <w:r>
        <w:rPr>
          <w:rFonts w:cs="Times New Roman" w:ascii="Times New Roman" w:hAnsi="Times New Roman"/>
          <w:sz w:val="20"/>
          <w:szCs w:val="20"/>
        </w:rPr>
        <w:br/>
        <w:t>1 - дольки молочной железы;2 - тело молочной железы;3 - выводные млечные протоки;4 - млечные синус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и изучении строения матки найдите ее дно, тело, шейку, а также полость матки, которая со стороны дна сообщается с маточными трубами, в области шейки переходит в канал шейки, а последний открывается отверстием во влагалище. Запомните слои (оболочки) стенки матки: внутренний - слизистый, или эндометрий; средний - гладкомышечный, или миометрий; наружный - серозный, или периметрий. Переходя к изучению маточной трубы, выделите в ней 4 основные части: маточную, перешеек, ампулу и воронку трубы. Обратите внимание на роль трубы как места, где происходит оплодотворение яйцеклетки, начальные стадии развития зародыша и передвижение его в матку. Учитывая малый диаметр просвета трубы (от 2 до 4 мм); запомните, что любое острое или хроническое воспаление трубы (сальпингит) может приводить к бесплодию или внематочной беременности. Далее изучите строение влагалища и его топографию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лакате и рис.10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изучите </w:t>
      </w:r>
      <w:r>
        <w:rPr>
          <w:rFonts w:cs="Times New Roman" w:ascii="Times New Roman" w:hAnsi="Times New Roman"/>
          <w:sz w:val="24"/>
          <w:szCs w:val="24"/>
        </w:rPr>
        <w:t xml:space="preserve">строение наружных женских половых органов: женской половой области и клитора. В женской половой области рассмотрите лобок, большие и малые половые губы, преддверие влагалища его отверстие, наружное отверстие мочеиспускательного канала, клитор, большие (бартолиновы) и малые преддверные железы и луковицу преддверия. </w:t>
      </w:r>
      <w:r>
        <w:rPr>
          <w:rFonts w:cs="Times New Roman" w:ascii="Times New Roman" w:hAnsi="Times New Roman"/>
          <w:color w:val="0000FF"/>
          <w:sz w:val="24"/>
          <w:szCs w:val="24"/>
        </w:rPr>
        <w:t>Обрати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внимание</w:t>
      </w:r>
      <w:r>
        <w:rPr>
          <w:rFonts w:cs="Times New Roman" w:ascii="Times New Roman" w:hAnsi="Times New Roman"/>
          <w:sz w:val="24"/>
          <w:szCs w:val="24"/>
        </w:rPr>
        <w:t xml:space="preserve"> на строение клитора - небольшого пальцевидного возвышения длиной 2-4 см впереди малых половых губ, со стоящего из двух пещеристых тел, соответствующих пещеристым телам мужского полового члена и содержащего большое количество рецепторов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80210" cy="2391410"/>
            <wp:effectExtent l="0" t="0" r="0" b="0"/>
            <wp:docPr id="1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Рис. 13.</w:t>
      </w:r>
      <w:r>
        <w:rPr>
          <w:rFonts w:cs="Times New Roman" w:ascii="Times New Roman" w:hAnsi="Times New Roman"/>
          <w:sz w:val="20"/>
          <w:szCs w:val="20"/>
        </w:rPr>
        <w:br/>
        <w:t>Мышцы промежности</w:t>
        <w:br/>
      </w:r>
      <w:r>
        <w:rPr>
          <w:rFonts w:cs="Times New Roman" w:ascii="Times New Roman" w:hAnsi="Times New Roman"/>
          <w:b/>
          <w:bCs/>
          <w:sz w:val="20"/>
          <w:szCs w:val="20"/>
        </w:rPr>
        <w:t>А — мужской;</w:t>
        <w:br/>
        <w:t>Б — женской:</w:t>
      </w:r>
      <w:r>
        <w:rPr>
          <w:rFonts w:cs="Times New Roman" w:ascii="Times New Roman" w:hAnsi="Times New Roman"/>
          <w:sz w:val="20"/>
          <w:szCs w:val="20"/>
        </w:rPr>
        <w:br/>
        <w:t>1 - луковично-губчатая мышца;2 - поверхностная фасция промежности;3 - седалищно-пещеристая мышца;</w:t>
        <w:br/>
        <w:t>4 - поверхностная поперечная мышца промежности;5 - наружный сжиматель заднего прохода;</w:t>
        <w:br/>
        <w:t>6 - мышца, поднимающая задний проход;7 - большая ягодичная мышца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color w:val="FF00FF"/>
          <w:sz w:val="20"/>
          <w:szCs w:val="20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 № З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Запомните латинское и греческое название яичка, придатка яичка, предстательной железы, полового члена, яичника, матки, маточной труб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</w:rPr>
        <w:t>влагалищ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800080"/>
          <w:sz w:val="24"/>
          <w:szCs w:val="24"/>
        </w:rPr>
        <w:t>(</w:t>
      </w:r>
      <w:r>
        <w:rPr>
          <w:rFonts w:cs="Times New Roman" w:ascii="Times New Roman" w:hAnsi="Times New Roman"/>
          <w:color w:val="800080"/>
          <w:sz w:val="24"/>
          <w:szCs w:val="24"/>
          <w:lang w:val="en-US"/>
        </w:rPr>
        <w:t>testis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(греч. </w:t>
      </w:r>
      <w:r>
        <w:rPr>
          <w:rFonts w:cs="Times New Roman" w:ascii="Times New Roman" w:hAnsi="Times New Roman"/>
          <w:color w:val="800080"/>
          <w:sz w:val="24"/>
          <w:szCs w:val="24"/>
          <w:lang w:val="en-US"/>
        </w:rPr>
        <w:t>orchis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800080"/>
          <w:sz w:val="24"/>
          <w:szCs w:val="24"/>
          <w:lang w:val="en-US"/>
        </w:rPr>
        <w:t>seu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800080"/>
          <w:sz w:val="24"/>
          <w:szCs w:val="24"/>
          <w:lang w:val="en-US"/>
        </w:rPr>
        <w:t>didymis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), </w:t>
      </w:r>
      <w:r>
        <w:rPr>
          <w:rFonts w:cs="Times New Roman" w:ascii="Times New Roman" w:hAnsi="Times New Roman"/>
          <w:color w:val="800080"/>
          <w:sz w:val="24"/>
          <w:szCs w:val="24"/>
          <w:lang w:val="en-US"/>
        </w:rPr>
        <w:t>epididymis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800080"/>
          <w:sz w:val="24"/>
          <w:szCs w:val="24"/>
          <w:lang w:val="en-US"/>
        </w:rPr>
        <w:t>prostata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800080"/>
          <w:sz w:val="24"/>
          <w:szCs w:val="24"/>
          <w:lang w:val="en-US"/>
        </w:rPr>
        <w:t>glandula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800080"/>
          <w:sz w:val="24"/>
          <w:szCs w:val="24"/>
          <w:lang w:val="en-US"/>
        </w:rPr>
        <w:t>prostatica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800080"/>
          <w:sz w:val="24"/>
          <w:szCs w:val="24"/>
          <w:lang w:val="en-US"/>
        </w:rPr>
        <w:t>penis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(греч. </w:t>
      </w:r>
      <w:r>
        <w:rPr>
          <w:rFonts w:cs="Times New Roman" w:ascii="Times New Roman" w:hAnsi="Times New Roman"/>
          <w:color w:val="800080"/>
          <w:sz w:val="24"/>
          <w:szCs w:val="24"/>
          <w:lang w:val="en-US"/>
        </w:rPr>
        <w:t>phallos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), </w:t>
      </w:r>
      <w:r>
        <w:rPr>
          <w:rFonts w:cs="Times New Roman" w:ascii="Times New Roman" w:hAnsi="Times New Roman"/>
          <w:color w:val="800080"/>
          <w:sz w:val="24"/>
          <w:szCs w:val="24"/>
          <w:lang w:val="en-US"/>
        </w:rPr>
        <w:t>ovarium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(греч. </w:t>
      </w:r>
      <w:r>
        <w:rPr>
          <w:rFonts w:cs="Times New Roman" w:ascii="Times New Roman" w:hAnsi="Times New Roman"/>
          <w:color w:val="800080"/>
          <w:sz w:val="24"/>
          <w:szCs w:val="24"/>
          <w:lang w:val="en-US"/>
        </w:rPr>
        <w:t>oophoron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), </w:t>
      </w:r>
      <w:r>
        <w:rPr>
          <w:rFonts w:cs="Times New Roman" w:ascii="Times New Roman" w:hAnsi="Times New Roman"/>
          <w:color w:val="800080"/>
          <w:sz w:val="24"/>
          <w:szCs w:val="24"/>
          <w:lang w:val="en-US"/>
        </w:rPr>
        <w:t>uterus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(греч. </w:t>
      </w:r>
      <w:r>
        <w:rPr>
          <w:rFonts w:cs="Times New Roman" w:ascii="Times New Roman" w:hAnsi="Times New Roman"/>
          <w:color w:val="800080"/>
          <w:sz w:val="24"/>
          <w:szCs w:val="24"/>
          <w:lang w:val="en-US"/>
        </w:rPr>
        <w:t>metra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), </w:t>
      </w:r>
      <w:r>
        <w:rPr>
          <w:rFonts w:cs="Times New Roman" w:ascii="Times New Roman" w:hAnsi="Times New Roman"/>
          <w:color w:val="800080"/>
          <w:sz w:val="24"/>
          <w:szCs w:val="24"/>
          <w:lang w:val="en-US"/>
        </w:rPr>
        <w:t>tuba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800080"/>
          <w:sz w:val="24"/>
          <w:szCs w:val="24"/>
          <w:lang w:val="en-US"/>
        </w:rPr>
        <w:t>uterina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(греч. </w:t>
      </w:r>
      <w:r>
        <w:rPr>
          <w:rFonts w:cs="Times New Roman" w:ascii="Times New Roman" w:hAnsi="Times New Roman"/>
          <w:color w:val="800080"/>
          <w:sz w:val="24"/>
          <w:szCs w:val="24"/>
          <w:lang w:val="en-US"/>
        </w:rPr>
        <w:t>salpinx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), </w:t>
      </w:r>
      <w:r>
        <w:rPr>
          <w:rFonts w:cs="Times New Roman" w:ascii="Times New Roman" w:hAnsi="Times New Roman"/>
          <w:color w:val="800080"/>
          <w:sz w:val="24"/>
          <w:szCs w:val="24"/>
          <w:lang w:val="en-US"/>
        </w:rPr>
        <w:t>vagina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( греч. </w:t>
      </w:r>
      <w:r>
        <w:rPr>
          <w:rFonts w:cs="Times New Roman" w:ascii="Times New Roman" w:hAnsi="Times New Roman"/>
          <w:color w:val="800080"/>
          <w:sz w:val="24"/>
          <w:szCs w:val="24"/>
          <w:lang w:val="en-US"/>
        </w:rPr>
        <w:t>colpos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)). </w:t>
      </w:r>
    </w:p>
    <w:p>
      <w:pPr>
        <w:pStyle w:val="34"/>
        <w:jc w:val="left"/>
        <w:rPr/>
      </w:pPr>
      <w:r>
        <w:rPr>
          <w:color w:val="0000FF"/>
          <w:sz w:val="24"/>
        </w:rPr>
        <w:t>2. Проверьте по тестам, кроссвордам, морфофункциональным и ситуационным задачам, насколько прочно Вы усвоили материал по топографии, строению и функции мужских и женских половых органов</w:t>
      </w:r>
      <w:r>
        <w:rPr>
          <w:sz w:val="24"/>
        </w:rPr>
        <w:t>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3. Приготовьтесь к индивидуальному ответу на контрольные вопросы или к другому виду контроля: тестовому, кроссвордам и т.д. (по усмотрению преподавателя)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енские половые органы»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значение половых орган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е органы малого таза у женщины, их взаимное расположение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и положение внутренних половых органов женщины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наружных половых органов женщины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яичников.</w:t>
      </w:r>
    </w:p>
    <w:p>
      <w:pPr>
        <w:pStyle w:val="Footer"/>
        <w:numPr>
          <w:ilvl w:val="0"/>
          <w:numId w:val="7"/>
        </w:numPr>
        <w:tabs>
          <w:tab w:val="left" w:pos="708" w:leader="none"/>
        </w:tabs>
        <w:ind w:left="0" w:hanging="0"/>
        <w:rPr/>
      </w:pPr>
      <w:r>
        <w:rPr/>
        <w:t>Латинское и греческое название яичник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яичник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, поверхности, края и концы яичник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вещества яичника. Из чего они состоят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фолликул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везикулярного (пузырчатого) яичникового фолликул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зывают овуляцией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и значение, виды желтого тел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образования женских половых гормонов в яичнике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, латинское и греческое название маточных труб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 и положение маточной трубы.</w:t>
      </w:r>
    </w:p>
    <w:p>
      <w:pPr>
        <w:pStyle w:val="Footer"/>
        <w:numPr>
          <w:ilvl w:val="0"/>
          <w:numId w:val="7"/>
        </w:numPr>
        <w:tabs>
          <w:tab w:val="left" w:pos="708" w:leader="none"/>
        </w:tabs>
        <w:ind w:left="0" w:hanging="0"/>
        <w:rPr/>
      </w:pPr>
      <w:r>
        <w:rPr/>
        <w:t>Части и отверстия маточной трубы. Куда эти отверстия открываются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стенки маточной трубы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и значение матк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инское и греческое название матк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и поверхности матки, части шейки матк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сть матки: форма, отверстие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рстие матки: форма, куда открывается, чем ограничено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лочки стенки матки, их название и строение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циклических изменений слизистой оболочки матк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матки к брюшине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два углубления (кармана) имеются между маткой и органами малого таза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ий (дать определение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ки матки: название, положение, из чего состоят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полняет роль поддерживающего аппарата органов малого таза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зменения претерпевает матка в период беременности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и масса матк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инское и греческое название влагалища, его значение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влагалища. Куда оно открывается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 влагалища (определение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стенки влагалища. Влагалищные складки и столбы складок (определение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путем полость брюшины у женщины сообщается с внешней средой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больших половых губ, название щели между ним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и положение малых половых губ, название щели между ним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ткрывается в преддверие влагалища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ственная плевра: строение, положение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тор: положение, части, из чего состоит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инское и греческое название грудной железы, ее положение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чего состоит вещество молочной железы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ходится на соске молочной железы и вокруг него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называются выводные протоки долей молочной железы? Какими отверстиями и где они открываются? 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«Мужские половые органы» и «Промежность».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е органы малого таза у мужчины, их положение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внутренние мужские половые органы. Где они находятся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жные мужские половые органы (русское и латинское названия)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яичек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инское и греческое названия яичка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, форма, поверхности, края и концы яичка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оболочку имеет яичко, что называют средостением яичка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ходится в дольках яичка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клетки имеются в стенках извитых семенных канальцев и в перегородках яичка, их значение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ь яичка: где находится, чем образовано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рма, ее состав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, части и латинское название придатка яичка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придатка яичка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и латинское названия семявыносящего протока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 и положение семявыносящего протока. С чем он соединяется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стенок семявыносящего протока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и латинское название семенного канатика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ходит в состав семенного канатика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семенных пузырьков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семенных пузырьков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стенки семенного пузырька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аких протоков образуется и куда открывается семявыбрасывающий проток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и латинское название предстательной железы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редстательной железы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и доли предстательной железы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аких тканей построена предстательная железа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падения проточков предстательной железы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путем может быть пальпирована предстательная железа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находятся бульбоуретральные железы, куда открываются их протоки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полового члена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покрыт и из чего состоит половой член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пещеристых тел и губчатого тела полового члена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утолщения имеются на концах губчатого тела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канал проходит в губчатом теле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зывают крайней плотью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чему прикреплен корень полового члена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инское название мошонки.Что в ней находится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лочки мошонки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бразована серозная полость вокруг яичка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, положение и части мужского мочеиспускательного канала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возвышения и отверстия имеются в предстательной части уретры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жения и расширения мужской уретры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изны мужской уретры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стенки мужской уретры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находятся внутреннее и наружное отверстие мужской уретры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находится сфинктер мужской уретры, из чего он состоит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зывают промежностью, какими костными ориентирами она ограничена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бразовано дно таза, на какие два отдела оно подразделяется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оставляет основу мочеполовой диафрагмы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хностные мышцы области мочеполовой диафрагмы, их значение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оисходит через мочеполовую диафрагму у женщины и у мужчины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бразована диафрагма таза? Что через нее проходит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алищно-прямокишечная ямка: где находится, чем выполнена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мочеполовой диафрагмы и диафрагмы таза в отношении органов малого таза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зывают промежностью в узком смысле этого сло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ОФУНКЦИОНАЛЬНЫЕ И СИТУАЦИОННЫЕ ЗАДАЧ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а № 1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при задержке опускания (неопущении) яичек из брюшной полости в мошонку (крипторхизме) и неэффективности консервативного лечения хорионическим гонадотропином необходимо производить радикальную операцию - низведение яичка в мошонку с его фиксацией в н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а № 2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можно объяснить, что у мужчин во время эякуляции (семяизвержения) моча и сперма никогда не смешивают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а № 3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смен-лыжник, 25 лет, на следующий день после тренировки на лыжах в морозную ветреную погоду почувствовал озноб и сильные боли в мошонке слева, которые иррадиировали в паховую область. К вечеру температура тела повысилась до 38.5°С. При осмотре мошонка с левой стороны отечна, гиперемирована. При пальпации придаток левого яичка увеличен, напряжен, уплотнен, болезнен. Придаток как обруч охватывает яичко. Поверхность яичка гладкая, консистенция равномерная, плотно эластическая. В крови - лейкоцитоз (11000 лейкоцитов в 1 мкл), повышение СОЭ (до 20 мм/ч).  Ваш предварительный диагно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а № 4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Бывший инженер-конструктор, пенсионер, 65 лет, большую часть времени на работе вел сидячий образ жизни. 2 года назад без видимой причины стал отмечать незначительное нарушение акта мочеиспускания, неприятные ощущения внизу живота и промежности. Затем появились: учащенное мочеиспускание сначала ночью, а затем и днем, повелительные позывы на мочеиспускание без болей, приводящие к неудержанию мочи. Однако вскоре эти симптомы сменились неполной хронической задержкой мочи, а потом - задержанием мочи с ее неудержанием (парадоксальная ишурия).</w:t>
      </w:r>
      <w:r>
        <w:rPr>
          <w:rFonts w:cs="Times New Roman" w:ascii="Times New Roman" w:hAnsi="Times New Roman"/>
          <w:spacing w:val="-8"/>
          <w:sz w:val="24"/>
          <w:szCs w:val="24"/>
        </w:rPr>
        <w:t>Какое  широко распространенное заболевание имеется у данного больног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а № 5.</w:t>
      </w:r>
    </w:p>
    <w:p>
      <w:pPr>
        <w:pStyle w:val="33"/>
        <w:ind w:firstLine="540"/>
        <w:rPr>
          <w:sz w:val="24"/>
        </w:rPr>
      </w:pPr>
      <w:r>
        <w:rPr>
          <w:sz w:val="24"/>
        </w:rPr>
        <w:t>Проводница вагона пассажирского поезда, 30 лет, не замужем, в прошлом перенесла воспаление яичников и придатков матки, делала 2 аборта. На протяжении последних 2 месяцев отмечает нагрубание и боль в молочных железах, усиливающиеся перед менструациями, иногда выделения из сосков. При осмотре и пальпации на фоне уплотненной ткани желез определяются более плотные образования, расположенные в верхненаружном квадранте. Прощупываются также слегка увеличенные подмышечные лимфатические узлы, но мягкой консистенции. В середине менструального цикла отмечается уменьшение как болевого синдрома, так и местных изменений в молочных железах. О каком заболевании следует думать в данном случае и что необходимо рекомендовать больн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а № 6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нтка кафе, 22 года, через 10 дней после внебольничного аборта почувствовала общее недомогание, боль внизу живота, повышение температуры тела. Одновременно обнаружила гнойно-кровянистые выделения из матки. При исследовании отмечается болезненность матки, увеличение и мягковатая ее консистенция. В крови - лейкоцитоз со сдвигом влево, увеличение СОЭ до 40 мм/ч.  Что может быть у больной и какие осложнения возможны при отсутствии лечения и неблагоприятных условия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ОССВОРД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.</w:t>
      </w:r>
      <w:r>
        <w:rPr/>
        <w:t xml:space="preserve">                          </w:t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402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520" w:hanging="25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 горизонтали: </w:t>
      </w:r>
    </w:p>
    <w:p>
      <w:pPr>
        <w:pStyle w:val="Normal"/>
        <w:spacing w:lineRule="auto" w:line="240" w:before="0" w:after="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Непарная железа, охватывающая начальный отдел мужской уретры и выделяющая секрет в сперму.</w:t>
      </w:r>
    </w:p>
    <w:p>
      <w:pPr>
        <w:pStyle w:val="Normal"/>
        <w:spacing w:lineRule="auto" w:line="240" w:before="0" w:after="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Резкое падение возбудимости тканей (нервной и мышечной) к повторному оргазму.</w:t>
      </w:r>
    </w:p>
    <w:p>
      <w:pPr>
        <w:pStyle w:val="Normal"/>
        <w:spacing w:lineRule="auto" w:line="240" w:before="0" w:after="0"/>
        <w:ind w:left="2340" w:hanging="23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вертикал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Небольшой удлиненный орган, расположенный вдоль заднего края яичк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Заключительный этап развития образовавшихся сперматозоидов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Мужские половые гормоны, образующиеся в яич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II.</w:t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520" w:hanging="25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 горизонтали: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Женская половая клетка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оспаление слизистой оболочки матки. </w:t>
      </w:r>
    </w:p>
    <w:p>
      <w:pPr>
        <w:pStyle w:val="Normal"/>
        <w:spacing w:lineRule="auto" w:line="240" w:before="0" w:after="0"/>
        <w:ind w:left="2520" w:hanging="25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вертикал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арная половая железа, вырабатывающая женские половые клетки и гормоны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дняя часть полового члена, прикрепленная к лобковым костям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pacing w:val="-4"/>
          <w:sz w:val="24"/>
          <w:szCs w:val="24"/>
        </w:rPr>
        <w:t>Форма предстательной железы, напоминающая плод деревьев семейства буковых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III.</w:t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340" w:hanging="23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 горизонтали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pacing w:val="-12"/>
          <w:sz w:val="24"/>
          <w:szCs w:val="24"/>
        </w:rPr>
        <w:t>Непарный полый мышечный орган, в котором развивается зародыш и вынашивается плод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ещество яичка, находящееся под белочной оболочк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вертикали:</w:t>
      </w:r>
    </w:p>
    <w:p>
      <w:pPr>
        <w:pStyle w:val="Normal"/>
        <w:spacing w:lineRule="auto" w:line="240" w:before="0" w:after="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жно-мышечный мешок, “физиологический термостат”, в котором находятся оба яичка с придатками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держка опускания обоих яичек из брюшной полости в мошонку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вободная поверхность яичника, прилежащая к стенке малого таз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IV.</w:t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 горизонтали: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Мужская половая клетка.</w:t>
      </w:r>
    </w:p>
    <w:p>
      <w:pPr>
        <w:pStyle w:val="Normal"/>
        <w:spacing w:lineRule="auto" w:line="240" w:before="0" w:after="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Дисгормональное заболевание молочной железы, в основе которого лежит гиперпродукция эстроге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вертикал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Соединительнотканный каркас яичника.</w:t>
      </w:r>
    </w:p>
    <w:p>
      <w:pPr>
        <w:pStyle w:val="Normal"/>
        <w:spacing w:lineRule="auto" w:line="240" w:before="0" w:after="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Одно из рудиментарных образований яичника, находящееся между листками брыжейки маточной трубы позади и латеральнее яичника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4.   </w:t>
      </w:r>
      <w:r>
        <w:rPr>
          <w:rFonts w:cs="Times New Roman" w:ascii="Times New Roman" w:hAnsi="Times New Roman"/>
          <w:spacing w:val="-4"/>
          <w:sz w:val="24"/>
          <w:szCs w:val="24"/>
        </w:rPr>
        <w:t>Парное образование длиной 10-12 см, по которому яйцеклетка выводится в матку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V.</w:t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340" w:hanging="23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 горизонтали: </w:t>
      </w:r>
    </w:p>
    <w:p>
      <w:pPr>
        <w:pStyle w:val="Normal"/>
        <w:spacing w:lineRule="auto" w:line="240" w:before="0" w:after="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толщение у заднего края яичка, от которого вперед лучеобразно расходятся перегородочки, разделяющие паренхиму на дольки яичк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Наружная серозная оболочка мат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вертикал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Узловатое расширение вен семенного канатика.</w:t>
      </w:r>
    </w:p>
    <w:p>
      <w:pPr>
        <w:pStyle w:val="Normal"/>
        <w:spacing w:lineRule="auto" w:line="240" w:before="0" w:after="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Третья фаза полового цикла - высшая степень сладострастного ощущения, возникающая в момент завершения полового акта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Канальцы, начинающиеся из сети яичка и направляющиеся в придаток яичк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VI.</w:t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 горизонтали: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узырьки, в которых образуются яйцеклетки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pacing w:val="-6"/>
          <w:sz w:val="24"/>
          <w:szCs w:val="24"/>
        </w:rPr>
        <w:t>Связка матки, которая по своему строению и назначению является брыжейкой ма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вертикал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рыв девственной плевы при первом половом акте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pacing w:val="-8"/>
          <w:sz w:val="24"/>
          <w:szCs w:val="24"/>
        </w:rPr>
        <w:t>Парная мужская половая железа, вырабатывающая сперматозоиды и половые гормоны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pacing w:val="-4"/>
          <w:sz w:val="24"/>
          <w:szCs w:val="24"/>
        </w:rPr>
        <w:t>Разрыв созревшего фолликула и выход яйцеклетки из яичника в брюшную полость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520" w:hanging="25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 горизонтали:  </w:t>
      </w:r>
    </w:p>
    <w:p>
      <w:pPr>
        <w:pStyle w:val="Normal"/>
        <w:spacing w:lineRule="auto" w:line="240" w:before="0" w:after="0"/>
        <w:ind w:left="108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cs="Times New Roman" w:ascii="Times New Roman" w:hAnsi="Times New Roman"/>
          <w:spacing w:val="-4"/>
          <w:sz w:val="24"/>
          <w:szCs w:val="24"/>
        </w:rPr>
        <w:t>Железистые клетки, находящиеся в соединительнотканных перегородочках яичка и вырабатывающие андрогены.</w:t>
      </w:r>
    </w:p>
    <w:p>
      <w:pPr>
        <w:pStyle w:val="Normal"/>
        <w:spacing w:lineRule="auto" w:line="240" w:before="0" w:after="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арные мелкие, величиной с горошину железы, выделяющие вязкую жидкость для защиты слизистой оболочки мужской уретры от раздражения ее мочой.</w:t>
      </w:r>
    </w:p>
    <w:p>
      <w:pPr>
        <w:pStyle w:val="Normal"/>
        <w:spacing w:lineRule="auto" w:line="240" w:before="0" w:after="0"/>
        <w:ind w:left="2520" w:hanging="25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вертикали:</w:t>
      </w:r>
    </w:p>
    <w:p>
      <w:pPr>
        <w:pStyle w:val="Normal"/>
        <w:spacing w:lineRule="auto" w:line="240" w:before="0" w:after="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рисущее всем организмам свойство воспроизведения себе подобных, обеспечивающее непрерывность и преемственность жизни.</w:t>
      </w:r>
    </w:p>
    <w:p>
      <w:pPr>
        <w:pStyle w:val="Normal"/>
        <w:spacing w:lineRule="auto" w:line="240" w:before="0" w:after="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Физиологический период перехода от половой зрелости к периоду прекращения генеративной функции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гладкомышечный слой ма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II.</w:t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горизонтали:</w:t>
      </w:r>
    </w:p>
    <w:p>
      <w:pPr>
        <w:pStyle w:val="Normal"/>
        <w:spacing w:lineRule="auto" w:line="240" w:before="0" w:after="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Слияние мужской половой клетки с женской, приводящее к образованию зиготы, которая дает начало новому организму.</w:t>
      </w:r>
    </w:p>
    <w:p>
      <w:pPr>
        <w:pStyle w:val="Normal"/>
        <w:spacing w:lineRule="auto" w:line="240" w:before="0" w:after="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Вторая фаза климактерического периода, наступающая после последнего менструальноподобного кровоте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вертикали:</w:t>
      </w:r>
    </w:p>
    <w:p>
      <w:pPr>
        <w:pStyle w:val="Normal"/>
        <w:spacing w:lineRule="auto" w:line="240" w:before="0" w:after="0"/>
        <w:ind w:left="108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З.  </w:t>
      </w:r>
      <w:r>
        <w:rPr>
          <w:rFonts w:cs="Times New Roman" w:ascii="Times New Roman" w:hAnsi="Times New Roman"/>
          <w:spacing w:val="-4"/>
          <w:sz w:val="24"/>
          <w:szCs w:val="24"/>
        </w:rPr>
        <w:t>Женский половой гормон, обеспечивающий нормальное протекание беременности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 Передняя утолщенная часть полового члена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Мышечно-фиброзная трубка, расположенная в полости малого таза и простирающаяся от матки до половой щели.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t>IX.</w:t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горизонтал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Внутренняя слизистая оболочка матки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Воспаление маточной тру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вертикали:</w:t>
      </w:r>
    </w:p>
    <w:p>
      <w:pPr>
        <w:pStyle w:val="Normal"/>
        <w:spacing w:lineRule="auto" w:line="240" w:before="0" w:after="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Заключительный этап выброса спермы из мочеиспускательного канала, совпадающий с третьей фазой полового цикла - оргазмом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Воспаление слизистой оболочки влагалища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spacing w:val="-4"/>
          <w:sz w:val="24"/>
          <w:szCs w:val="24"/>
        </w:rPr>
        <w:t>Околоматочная клетчатка, располагающаяся вокруг шейки матки под брюшиной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X.</w:t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горизонтал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спаление слизистого и мышечного слоев матки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асть маточной трубы, заканчивающаяся длинными и узкими бахром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вертикал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держка опускания одного яичка из брюшной полости в мошонку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ещество, лежащее в центре яичника, ближе к его воротам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олее выпуклая поверхность яичк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/>
        <w:t>.</w:t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горизонтали:</w:t>
      </w:r>
    </w:p>
    <w:p>
      <w:pPr>
        <w:pStyle w:val="Normal"/>
        <w:spacing w:lineRule="auto" w:line="240" w:before="0" w:after="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Плотная соединительнотканная оболочка яичника, покрытая снаружи однослойным кубическим (зародышевым) эпителием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pacing w:val="-4"/>
          <w:sz w:val="24"/>
          <w:szCs w:val="24"/>
        </w:rPr>
        <w:t>Небольшое пальцевидное возвышение длиной 2-4 см впереди малых половых губ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Участок паренхимы яичка, в котором проходят 2-3 извитых семенных канальц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вертикал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Поверхность яичка.</w:t>
      </w:r>
    </w:p>
    <w:p>
      <w:pPr>
        <w:pStyle w:val="Normal"/>
        <w:spacing w:lineRule="auto" w:line="240" w:before="0" w:after="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Более крупные железистые ходы предстательной железы, которые точечными отверстиями открываются в мужской мочеиспускательный канал в области семенного холмик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XII.</w:t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горизонтал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Неспецифическое воспаление яичка и его придатка.</w:t>
      </w:r>
    </w:p>
    <w:p>
      <w:pPr>
        <w:pStyle w:val="Normal"/>
        <w:spacing w:lineRule="auto" w:line="240" w:before="0" w:after="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Аденомиоматоз периуретральных желез предстательной железы, проявляющийся разрастанием этих желез и нарушением опорожнения мочевого пузыря.</w:t>
      </w:r>
    </w:p>
    <w:p>
      <w:pPr>
        <w:pStyle w:val="Normal"/>
        <w:spacing w:lineRule="auto" w:line="240" w:before="0" w:after="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олость, выстланная эндотелием, имеющаяся в большом количестве в пещеристых и губчатом телах полового члена для эрекции последн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вертикал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Ладьевидное углубление между малыми половыми губами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Плотная белочная оболочка, покрывающая яичко снаружи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на зада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а № 1.</w:t>
      </w:r>
    </w:p>
    <w:p>
      <w:pPr>
        <w:pStyle w:val="33"/>
        <w:ind w:firstLine="539"/>
        <w:rPr>
          <w:sz w:val="24"/>
        </w:rPr>
      </w:pPr>
      <w:r>
        <w:rPr>
          <w:sz w:val="24"/>
        </w:rPr>
        <w:t>При неопущении яичка в мошонку, которое внешне проявляется отсутствием в ней одного (монорхизм) или обоих яичек, резко нарушается механизм выработки сперматозоидов и гормонообразовательная активность неопустившегося яичка со всеми вытекающими последствиями (бесплодие). дело в том, что мошонка образует уникальное терморегулирующее устройство (‘физиологический термостат’), поддерживающее температуру яичек на более низком уровне (32-34°С), чем температура тела. Это является необходимым условием нормального сперматогенеза. Вот почему при повышении температуры тела или окружающей среды мошонка растягивается, а яички отдаляются от тела, а при понижении температуры, наоборот, мышцы мошонки сокращаются, яички тесно прижимаются к паховой об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а № 2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иванию мочи и спермы во время эякуляции (семяизвержения) препятствует сокращение гладкой мышечной ткани предстательной железы, охватывающей начальную часть мужского мочеиспускательного канала. Эта ткань объединяется с мышечными пучками непроизвольного сфинктера мочевого пузыря, а некоторыми авторами рассматривается как третий (непроизвольный) сфинктер. В последнее время появились сведения о наличии четвертого сфинктера, расположенного ниже предстатель ной железы.</w:t>
      </w:r>
    </w:p>
    <w:p>
      <w:pPr>
        <w:pStyle w:val="33"/>
        <w:rPr>
          <w:sz w:val="24"/>
          <w:u w:val="single"/>
        </w:rPr>
      </w:pPr>
      <w:r>
        <w:rPr>
          <w:sz w:val="24"/>
          <w:u w:val="single"/>
        </w:rPr>
        <w:t>Задача № 3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У спортсмена-лыжника следует предположить острое воспаление придатка яичка - левосторонний острый неспецифический эпидидимит. Это одно из самых частых заболеваний половых органов у мужчин. По мимо неспецифического эпидидимита, наблюдается также специфический эпидидимит (туберкулезный, гонорейный, сифилитический, бруцеллезны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а № 4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больного имеется типичная аденома предстательной железы, т.е. аденомиоматоз (доброкачественная опухоль) периуретральных желез предстательной железы с последующим нарушением опорожнения мочевого пузыря. Это заболевание наиболее часто (в 75% случаев) наблюдается у мужчин в возрасте 50-70 лет и протекает в 4 стадии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клиническая;2) дизурия3) неполная хроническая задержка мочи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арадоксальная ишурия (выделение мочи каплями из переполненного мочевого пузыря)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ежнее название - гипертрофия предстательной железы не соответствует существу и морфологической картине процесса. Прогноз для жизни благоприят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а № 5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случае следует думать о мастопатии - дисгормональном заболевании молочной железы, в основе которого лежит гиперпродукция эстрогенов. Определенное значение имеют многократные аборты, гинекологические заболевания, патология эндокринной системы (в первую очередь, щитовидной железы). По характеру поражения различают диффузную и узловую формы мастопатии. Характерна динамика симптомов, совпадающая с менструальным циклом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при каждом уплотнении молочной железы необходимо исключить рак, который среди злокачественных новообразований у женщин занимает первое мес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а № 6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У больной предположительно может быт острый эндомиометрит - воспаление слизистого и мышечного слоев матки септической этиологии. Это заболевание развивается, как правило, при нарушении. Целости тканей (после абортов, родов и т.д.). Основными возбудителями являются стафилококки, стрептококки, кишечная палочка, хламидии, возбудитель газовой гангрены и др. При отсутствии лечения и неблагоприятных условиях возможны следующие осложнения: метрит - воспаление всех слоев матки, параметрит - воспаление околоматочной клетчатки, пельвиоперитонит - воспаление брюшины малого таза, сальпингит - воспаление маточных труб, разлитой перитонит - воспаление всей брюшины, сепсис - распространение инфекции по всему организму из местного очага.</w:t>
      </w:r>
    </w:p>
    <w:p>
      <w:pPr>
        <w:pStyle w:val="Heading4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Ответы на кроссворд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 xml:space="preserve">     По горизонтали:</w:t>
      </w:r>
      <w:r>
        <w:rPr>
          <w:rFonts w:cs="Times New Roman" w:ascii="Times New Roman" w:hAnsi="Times New Roman"/>
          <w:sz w:val="24"/>
          <w:szCs w:val="24"/>
        </w:rPr>
        <w:t xml:space="preserve"> 1. Предстательная. 2. Рефрактерност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По вертикали:</w:t>
      </w:r>
      <w:r>
        <w:rPr>
          <w:rFonts w:cs="Times New Roman" w:ascii="Times New Roman" w:hAnsi="Times New Roman"/>
          <w:sz w:val="24"/>
          <w:szCs w:val="24"/>
        </w:rPr>
        <w:t xml:space="preserve">     1. Придаток. 3. Дозревание. 4. Андроген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   </w:t>
      </w:r>
      <w:r>
        <w:rPr>
          <w:rFonts w:cs="Times New Roman" w:ascii="Times New Roman" w:hAnsi="Times New Roman"/>
          <w:i/>
          <w:sz w:val="24"/>
          <w:szCs w:val="24"/>
        </w:rPr>
        <w:t xml:space="preserve">По горизонтали: </w:t>
      </w:r>
      <w:r>
        <w:rPr>
          <w:rFonts w:cs="Times New Roman" w:ascii="Times New Roman" w:hAnsi="Times New Roman"/>
          <w:sz w:val="24"/>
          <w:szCs w:val="24"/>
        </w:rPr>
        <w:t xml:space="preserve"> 1. Яйцеклетка. 2. Эндометри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По вертикали:</w:t>
      </w:r>
      <w:r>
        <w:rPr>
          <w:rFonts w:cs="Times New Roman" w:ascii="Times New Roman" w:hAnsi="Times New Roman"/>
          <w:sz w:val="24"/>
          <w:szCs w:val="24"/>
        </w:rPr>
        <w:t xml:space="preserve">     1. Яичник. З. Корень. 4. Кашта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i/>
          <w:sz w:val="24"/>
          <w:szCs w:val="24"/>
        </w:rPr>
        <w:t>По горизонтали:</w:t>
      </w:r>
      <w:r>
        <w:rPr>
          <w:rFonts w:cs="Times New Roman" w:ascii="Times New Roman" w:hAnsi="Times New Roman"/>
          <w:sz w:val="24"/>
          <w:szCs w:val="24"/>
        </w:rPr>
        <w:t xml:space="preserve">  1. Матка. 2. Паренхим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По вертикали:</w:t>
      </w:r>
      <w:r>
        <w:rPr>
          <w:rFonts w:cs="Times New Roman" w:ascii="Times New Roman" w:hAnsi="Times New Roman"/>
          <w:sz w:val="24"/>
          <w:szCs w:val="24"/>
        </w:rPr>
        <w:t xml:space="preserve">      1. Мошонка. З. Крипторхизм. 4. Латеральн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i/>
          <w:sz w:val="24"/>
          <w:szCs w:val="24"/>
        </w:rPr>
        <w:t>По горизонтали:</w:t>
      </w:r>
      <w:r>
        <w:rPr>
          <w:rFonts w:cs="Times New Roman" w:ascii="Times New Roman" w:hAnsi="Times New Roman"/>
          <w:sz w:val="24"/>
          <w:szCs w:val="24"/>
        </w:rPr>
        <w:t xml:space="preserve">   1. Сперматозоид. 2. Мастопат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По вертикали: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1. Строма. З. Придаток. 4. Труб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i/>
          <w:sz w:val="24"/>
          <w:szCs w:val="24"/>
        </w:rPr>
        <w:t>По горизонтали:</w:t>
      </w:r>
      <w:r>
        <w:rPr>
          <w:rFonts w:cs="Times New Roman" w:ascii="Times New Roman" w:hAnsi="Times New Roman"/>
          <w:sz w:val="24"/>
          <w:szCs w:val="24"/>
        </w:rPr>
        <w:t xml:space="preserve">   1. Средостение. 2. Периметрий.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По вертикали: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Варикоцеле. 4. Оргазм. 5. Выносящ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i/>
          <w:sz w:val="24"/>
          <w:szCs w:val="24"/>
        </w:rPr>
        <w:t>По горизонтали:</w:t>
      </w:r>
      <w:r>
        <w:rPr>
          <w:rFonts w:cs="Times New Roman" w:ascii="Times New Roman" w:hAnsi="Times New Roman"/>
          <w:sz w:val="24"/>
          <w:szCs w:val="24"/>
        </w:rPr>
        <w:t xml:space="preserve">  1. Фолликулы. 2. Широка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По вертикали: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Дефлорация. 4. Яичко. 5. Овуляц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i/>
          <w:sz w:val="24"/>
          <w:szCs w:val="24"/>
        </w:rPr>
        <w:t>По горизонтали</w:t>
      </w:r>
      <w:r>
        <w:rPr>
          <w:rFonts w:cs="Times New Roman" w:ascii="Times New Roman" w:hAnsi="Times New Roman"/>
          <w:sz w:val="24"/>
          <w:szCs w:val="24"/>
        </w:rPr>
        <w:t xml:space="preserve">:  1. Интерстициальные. 2. Бульбоуретральны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По вертикали:</w:t>
      </w:r>
      <w:r>
        <w:rPr>
          <w:rFonts w:cs="Times New Roman" w:ascii="Times New Roman" w:hAnsi="Times New Roman"/>
          <w:sz w:val="24"/>
          <w:szCs w:val="24"/>
        </w:rPr>
        <w:t xml:space="preserve">     3. Размножение. 4. Климактерический. 5. Миометр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По горизонтали:</w:t>
      </w:r>
      <w:r>
        <w:rPr>
          <w:rFonts w:cs="Times New Roman" w:ascii="Times New Roman" w:hAnsi="Times New Roman"/>
          <w:sz w:val="24"/>
          <w:szCs w:val="24"/>
        </w:rPr>
        <w:t xml:space="preserve">  1. Оплодотворение. 2. Менопауз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По вертикали:</w:t>
      </w:r>
      <w:r>
        <w:rPr>
          <w:rFonts w:cs="Times New Roman" w:ascii="Times New Roman" w:hAnsi="Times New Roman"/>
          <w:sz w:val="24"/>
          <w:szCs w:val="24"/>
        </w:rPr>
        <w:t xml:space="preserve">     3. Прогестерон. 4. Головка. 5. Влагалищ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i/>
          <w:sz w:val="24"/>
          <w:szCs w:val="24"/>
        </w:rPr>
        <w:t>По горизонтали:</w:t>
      </w:r>
      <w:r>
        <w:rPr>
          <w:rFonts w:cs="Times New Roman" w:ascii="Times New Roman" w:hAnsi="Times New Roman"/>
          <w:sz w:val="24"/>
          <w:szCs w:val="24"/>
        </w:rPr>
        <w:t xml:space="preserve">  1. Эндометрий. 2. Сальпингит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По вертикали: </w:t>
      </w:r>
      <w:r>
        <w:rPr>
          <w:rFonts w:cs="Times New Roman" w:ascii="Times New Roman" w:hAnsi="Times New Roman"/>
          <w:sz w:val="24"/>
          <w:szCs w:val="24"/>
        </w:rPr>
        <w:t xml:space="preserve">     1. Эякуляция. 3. Кольпит. 4. Параметр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.    </w:t>
      </w:r>
      <w:r>
        <w:rPr>
          <w:rFonts w:cs="Times New Roman" w:ascii="Times New Roman" w:hAnsi="Times New Roman"/>
          <w:i/>
          <w:sz w:val="24"/>
          <w:szCs w:val="24"/>
        </w:rPr>
        <w:t>По горизонтали:</w:t>
      </w:r>
      <w:r>
        <w:rPr>
          <w:rFonts w:cs="Times New Roman" w:ascii="Times New Roman" w:hAnsi="Times New Roman"/>
          <w:sz w:val="24"/>
          <w:szCs w:val="24"/>
        </w:rPr>
        <w:t xml:space="preserve">   1. Эндомиометрит. 2. Воронк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По вертикали:</w:t>
      </w:r>
      <w:r>
        <w:rPr>
          <w:rFonts w:cs="Times New Roman" w:ascii="Times New Roman" w:hAnsi="Times New Roman"/>
          <w:sz w:val="24"/>
          <w:szCs w:val="24"/>
        </w:rPr>
        <w:t xml:space="preserve">       3. Монорхизм. 4. Мозговое. 5. Латеральн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i/>
          <w:sz w:val="24"/>
          <w:szCs w:val="24"/>
        </w:rPr>
        <w:t>По горизонтали:</w:t>
      </w:r>
      <w:r>
        <w:rPr>
          <w:rFonts w:cs="Times New Roman" w:ascii="Times New Roman" w:hAnsi="Times New Roman"/>
          <w:sz w:val="24"/>
          <w:szCs w:val="24"/>
        </w:rPr>
        <w:t xml:space="preserve">   1. Белочная. 2. Клитор. З. Доль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По вертикали:</w:t>
      </w:r>
      <w:r>
        <w:rPr>
          <w:rFonts w:cs="Times New Roman" w:ascii="Times New Roman" w:hAnsi="Times New Roman"/>
          <w:sz w:val="24"/>
          <w:szCs w:val="24"/>
        </w:rPr>
        <w:t xml:space="preserve">       4. Медиальная. 5. Проточ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i/>
          <w:sz w:val="24"/>
          <w:szCs w:val="24"/>
        </w:rPr>
        <w:t>По горизонтали:</w:t>
      </w:r>
      <w:r>
        <w:rPr>
          <w:rFonts w:cs="Times New Roman" w:ascii="Times New Roman" w:hAnsi="Times New Roman"/>
          <w:sz w:val="24"/>
          <w:szCs w:val="24"/>
        </w:rPr>
        <w:t xml:space="preserve">   1. Орхоэпидидимит. 2. Аденома. З. Каверн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По вертикали:</w:t>
      </w:r>
      <w:r>
        <w:rPr>
          <w:rFonts w:cs="Times New Roman" w:ascii="Times New Roman" w:hAnsi="Times New Roman"/>
          <w:sz w:val="24"/>
          <w:szCs w:val="24"/>
        </w:rPr>
        <w:t xml:space="preserve">       4. Преддверие. 5. Фиброз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.</w:t>
      </w:r>
    </w:p>
    <w:p>
      <w:pPr>
        <w:pStyle w:val="Heading4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Критерии оценки знаний учащегося среднего специального учеб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ения:</w:t>
      </w:r>
    </w:p>
    <w:p>
      <w:pPr>
        <w:pStyle w:val="Heading4"/>
        <w:spacing w:before="0" w:after="0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меткой «5» (отлично) оцениваются глубокие знания учащегося, полное владение материалом темы, умение выделить в излагаемом материале теоретическое и фактическое, привести необходимые примеры, используя дополнительную литературу, изучаемую самостоятельно. Важен правильный стиль и литературная форма речи студента. Ответ должен быть убедительным и безошибочным.</w:t>
      </w:r>
    </w:p>
    <w:p>
      <w:pPr>
        <w:pStyle w:val="Heading4"/>
        <w:spacing w:before="0" w:after="0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меткой «4» (хорошо) оценивается глубокое и полное усвоение учащимся содержания изучаемой темы, умение правильно излагать свои мысли, но при ответе допускаются неточности в формулировке, содержании, материал излагается недостаточно последовательно и связно.  </w:t>
      </w:r>
    </w:p>
    <w:p>
      <w:pPr>
        <w:pStyle w:val="Heading8"/>
        <w:ind w:firstLine="540"/>
        <w:rPr>
          <w:sz w:val="24"/>
        </w:rPr>
      </w:pPr>
      <w:r>
        <w:rPr>
          <w:sz w:val="24"/>
        </w:rPr>
        <w:t>отметкой «3» (удовлетворительно) оценивается ответ учащегося, показывающий, что он понимает излагаемый материал, но допускает ошибки в формулировках, искажая их смысл, излагает материал неуверенно и беспорядочно, отвечает с помощью наводящих вопросов преподавателя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меткой «2» (неудовлетворительно) оцениваются знания учащегося, имеющего представление об изучаемом материале, но не усвоившем его большую часть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АСПОРТ  ПАРЕНХИМАТОЗНОГО  ОРГА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Название органа</w:t>
      </w: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 xml:space="preserve">       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русское)                          (латинское)                     (греческо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ринадлежность к системе: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Главные функции: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Количество:</w:t>
      </w: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</w:rPr>
        <w:t>парный            непар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Форма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Цвет: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Консистенция: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Размеры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>длина</w:t>
        <w:tab/>
        <w:tab/>
        <w:tab/>
        <w:t xml:space="preserve">     ширина</w:t>
        <w:tab/>
        <w:tab/>
        <w:tab/>
        <w:t xml:space="preserve">  толщина</w:t>
        <w:tab/>
        <w:tab/>
        <w:tab/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Масса органа:</w:t>
      </w:r>
      <w:r>
        <w:rPr>
          <w:rFonts w:cs="Times New Roman" w:ascii="Times New Roman" w:hAnsi="Times New Roman"/>
          <w:sz w:val="20"/>
          <w:szCs w:val="20"/>
        </w:rPr>
        <w:t xml:space="preserve"> _________ г/ к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оложение  орган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i/>
          <w:sz w:val="20"/>
          <w:szCs w:val="20"/>
        </w:rPr>
        <w:t>голотопи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i/>
          <w:sz w:val="20"/>
          <w:szCs w:val="20"/>
        </w:rPr>
        <w:t>скелетотопи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i/>
          <w:sz w:val="20"/>
          <w:szCs w:val="20"/>
        </w:rPr>
        <w:t>синтопи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Части (отделы)  органа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олочки органа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фиброзная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жировая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фасция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ерозные оболочк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Поверхност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вязки: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Концы: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Края: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орота органа:        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входящие структуры                            выходящие струк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- _______________________             - 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- _______________________             - 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- _______________________             -  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Название структур ворот органа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Борозды: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ещество органа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аренхим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орковое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озговое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ульпа </w:t>
      </w: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руктурные единицы органа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доля 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егмент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сектор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долька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труктурно-функциональная единица органа: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 названи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троение структурно-функциональной единицы: 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Васкуляризация органа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Иннервация органа: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опография органа  (границы):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АСПОРТ  ПОЛОГО  ОРГА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Название органа  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русское)                             (латинское)                   (греческо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ринадлежность к системе: 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Главные функции органа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личество:</w:t>
      </w: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парный              непар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Форма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Размеры: </w:t>
      </w: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i/>
          <w:sz w:val="20"/>
          <w:szCs w:val="20"/>
        </w:rPr>
        <w:t>длина __________________ см       диаметр ________________ см</w:t>
      </w:r>
      <w:r>
        <w:rPr>
          <w:rFonts w:cs="Times New Roman" w:ascii="Times New Roman" w:hAnsi="Times New Roman"/>
          <w:sz w:val="20"/>
          <w:szCs w:val="20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Объем органа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оложен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i/>
          <w:sz w:val="20"/>
          <w:szCs w:val="20"/>
        </w:rPr>
        <w:t xml:space="preserve">голотопия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i/>
          <w:sz w:val="20"/>
          <w:szCs w:val="20"/>
        </w:rPr>
        <w:t>скелетотопи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i/>
          <w:sz w:val="20"/>
          <w:szCs w:val="20"/>
        </w:rPr>
        <w:t>синтопи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Поверхност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Края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Отделы (части) органа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тверстия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i/>
          <w:sz w:val="20"/>
          <w:szCs w:val="20"/>
        </w:rPr>
        <w:t>входны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i/>
          <w:sz w:val="20"/>
          <w:szCs w:val="20"/>
        </w:rPr>
        <w:t xml:space="preserve">выходные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i/>
          <w:sz w:val="20"/>
          <w:szCs w:val="20"/>
        </w:rPr>
        <w:t>прочие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ужения орган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а) анатомические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б) физиологические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роение стенки органа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лизистая  оболочка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а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эпителий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б) железы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в) лимфоидные узелки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г) рельеф слизистой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- складки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- возвышения 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- прочие особенности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дслизистая основа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а) железы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б) волокна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в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лимфоидные узелки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ышечная оболочка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а) ткань</w:t>
      </w:r>
      <w:r>
        <w:rPr>
          <w:rFonts w:cs="Times New Roman" w:ascii="Times New Roman" w:hAnsi="Times New Roman"/>
          <w:sz w:val="20"/>
          <w:szCs w:val="20"/>
        </w:rPr>
        <w:t xml:space="preserve">:   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</w:rPr>
        <w:t xml:space="preserve">поперечно-полосатая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 xml:space="preserve">гладкая 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б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слои мышечных волокон:     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</w:t>
      </w:r>
      <w:r>
        <w:rPr>
          <w:rFonts w:cs="Times New Roman" w:ascii="Times New Roman" w:hAnsi="Times New Roman"/>
          <w:i/>
          <w:sz w:val="20"/>
          <w:szCs w:val="20"/>
        </w:rPr>
        <w:t xml:space="preserve">-  продольный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</w:t>
      </w:r>
      <w:r>
        <w:rPr>
          <w:rFonts w:cs="Times New Roman" w:ascii="Times New Roman" w:hAnsi="Times New Roman"/>
          <w:i/>
          <w:sz w:val="20"/>
          <w:szCs w:val="20"/>
        </w:rPr>
        <w:t xml:space="preserve">-   косой  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 xml:space="preserve"> 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</w:t>
      </w:r>
      <w:r>
        <w:rPr>
          <w:rFonts w:cs="Times New Roman" w:ascii="Times New Roman" w:hAnsi="Times New Roman"/>
          <w:i/>
          <w:sz w:val="20"/>
          <w:szCs w:val="20"/>
        </w:rPr>
        <w:t xml:space="preserve">-   круговой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мягкий скелет» органа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а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хрящевой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б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соединительнотканный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ружная оболочка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а) адвентиция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i/>
          <w:sz w:val="20"/>
          <w:szCs w:val="20"/>
        </w:rPr>
        <w:t>б) серозные  оболочки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Васкуляризация органа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Иннервация органа: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АСПОРТ ПОЛОГО ОРГАНА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Название органа</w:t>
      </w:r>
      <w:r>
        <w:rPr>
          <w:rFonts w:cs="Times New Roman" w:ascii="Times New Roman" w:hAnsi="Times New Roman"/>
          <w:sz w:val="20"/>
          <w:szCs w:val="20"/>
        </w:rPr>
        <w:t xml:space="preserve">: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Уретра</w:t>
      </w:r>
      <w:r>
        <w:rPr>
          <w:rFonts w:cs="Times New Roman" w:ascii="Times New Roman" w:hAnsi="Times New Roman"/>
          <w:b/>
          <w:sz w:val="20"/>
          <w:szCs w:val="20"/>
        </w:rPr>
        <w:t xml:space="preserve"> /мочеиспускательный канал/ </w:t>
      </w:r>
      <w:r>
        <w:rPr>
          <w:rFonts w:cs="Times New Roman" w:ascii="Times New Roman" w:hAnsi="Times New Roman"/>
          <w:b/>
          <w:color w:val="FF0000"/>
          <w:sz w:val="20"/>
          <w:szCs w:val="20"/>
          <w:lang w:val="en-US"/>
        </w:rPr>
        <w:t>urethra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i/>
          <w:sz w:val="20"/>
          <w:szCs w:val="20"/>
        </w:rPr>
        <w:t>(латинское)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Принадлежность к системе и главные функции уретры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3194"/>
        <w:gridCol w:w="5249"/>
      </w:tblGrid>
      <w:tr>
        <w:trPr>
          <w:trHeight w:val="289" w:hRule="atLeast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уретра</w:t>
            </w:r>
          </w:p>
        </w:tc>
        <w:tc>
          <w:tcPr>
            <w:tcW w:w="31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ринадлежность к системам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функции</w:t>
            </w:r>
          </w:p>
        </w:tc>
      </w:tr>
      <w:tr>
        <w:trPr>
          <w:trHeight w:val="526" w:hRule="atLeast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мужская </w:t>
            </w:r>
          </w:p>
        </w:tc>
        <w:tc>
          <w:tcPr>
            <w:tcW w:w="31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мочевая сис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половая система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 xml:space="preserve">выведение мочи из организ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проведение спермы</w:t>
            </w:r>
          </w:p>
        </w:tc>
      </w:tr>
      <w:tr>
        <w:trPr>
          <w:trHeight w:val="272" w:hRule="atLeast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женская </w:t>
            </w:r>
          </w:p>
        </w:tc>
        <w:tc>
          <w:tcPr>
            <w:tcW w:w="31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 xml:space="preserve">мочевая система 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выведение мочи из организ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личество</w:t>
      </w:r>
      <w:r>
        <w:rPr>
          <w:rFonts w:cs="Times New Roman" w:ascii="Times New Roman" w:hAnsi="Times New Roman"/>
          <w:sz w:val="20"/>
          <w:szCs w:val="20"/>
        </w:rPr>
        <w:t xml:space="preserve">:      </w:t>
      </w:r>
      <w:r>
        <w:rPr>
          <w:rFonts w:cs="Times New Roman" w:ascii="Times New Roman" w:hAnsi="Times New Roman"/>
          <w:i/>
          <w:sz w:val="20"/>
          <w:szCs w:val="20"/>
        </w:rPr>
        <w:t xml:space="preserve">парный  орган      </w:t>
      </w:r>
      <w:r>
        <w:rPr>
          <w:rFonts w:cs="Times New Roman" w:ascii="Times New Roman" w:hAnsi="Times New Roman"/>
          <w:i/>
          <w:color w:val="FF0000"/>
          <w:sz w:val="20"/>
          <w:szCs w:val="20"/>
        </w:rPr>
        <w:t>непарный орг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равнительная характеристика мужской и женской уретры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395"/>
        <w:gridCol w:w="3685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характеристика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мужская уретр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женская уретра</w:t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форма трубки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val="en-US" w:eastAsia="en-US"/>
              </w:rPr>
              <w:t>S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- образно изогнутая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короткая широкая, слегка изогнутая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собенности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2 кривизн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ередняя -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 xml:space="preserve"> выпуклостью к корню полового члена (выпрямляется при подним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задняя -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 xml:space="preserve">вогнутостью к лобковому симфизу 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обращена выпуклостью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на своем пути канал сращен с передней стенкой влагалища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размеры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м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 xml:space="preserve">Длина 16 – 23, диаметр 5-7 мм 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 xml:space="preserve">Длина 3 – 3,5, диаметр 8-12 мм </w:t>
            </w:r>
          </w:p>
        </w:tc>
      </w:tr>
      <w:tr>
        <w:trPr>
          <w:trHeight w:val="296" w:hRule="atLeast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ачало канала</w:t>
            </w:r>
          </w:p>
        </w:tc>
        <w:tc>
          <w:tcPr>
            <w:tcW w:w="8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внутренним отверстием в мочевом пузыре </w:t>
            </w:r>
          </w:p>
        </w:tc>
      </w:tr>
      <w:tr>
        <w:trPr>
          <w:trHeight w:val="203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округ отверстия находится внутренний непроизвольный сфинктер</w:t>
            </w:r>
          </w:p>
        </w:tc>
      </w:tr>
      <w:tr>
        <w:trPr>
          <w:trHeight w:val="270" w:hRule="atLeast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кон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канала</w:t>
            </w:r>
          </w:p>
        </w:tc>
        <w:tc>
          <w:tcPr>
            <w:tcW w:w="8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ружным отверстием открывается:</w:t>
            </w:r>
          </w:p>
        </w:tc>
      </w:tr>
      <w:tr>
        <w:trPr>
          <w:trHeight w:val="233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на головке полового чле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кпереди и выше отверстия влагалища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распо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канала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ходит через предстательную железу, внутри полового чле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гибает снизу лобковый симфиз, прободает мочеполовую диафрагму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Строение стенки уретры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3683"/>
        <w:gridCol w:w="4536"/>
      </w:tblGrid>
      <w:tr>
        <w:trPr/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лои стенки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мужская уретра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женская уретра</w:t>
            </w:r>
          </w:p>
        </w:tc>
      </w:tr>
      <w:tr>
        <w:trPr>
          <w:trHeight w:val="805" w:hRule="atLeast"/>
        </w:trPr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лизист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- железы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в губчатой части железы: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уретральные желе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в других частях: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 xml:space="preserve">множество слизистых желез 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много слизистых жел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выстлана переходным эпителием, затем он переходит в многослойный плоский неороговевающий с участками многорядного призматического</w:t>
            </w:r>
          </w:p>
        </w:tc>
      </w:tr>
      <w:tr>
        <w:trPr>
          <w:trHeight w:val="305" w:hRule="atLeast"/>
        </w:trPr>
        <w:tc>
          <w:tcPr>
            <w:tcW w:w="15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складки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в губчатой части небольшие лакун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продольные складки, лакуны уретры</w:t>
            </w:r>
          </w:p>
        </w:tc>
      </w:tr>
      <w:tr>
        <w:trPr>
          <w:trHeight w:val="326" w:hRule="atLeast"/>
        </w:trPr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одслизистая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находится под слизистой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 сосудистым сплетением </w:t>
            </w:r>
          </w:p>
        </w:tc>
      </w:tr>
      <w:tr>
        <w:trPr>
          <w:trHeight w:val="504" w:hRule="atLeast"/>
        </w:trPr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мышечная (слои)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наружный -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циркуля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внутренний -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продольный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наружный -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круг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внутренний -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продольный</w:t>
            </w:r>
          </w:p>
        </w:tc>
      </w:tr>
      <w:tr>
        <w:trPr>
          <w:trHeight w:val="342" w:hRule="atLeast"/>
        </w:trPr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аружная оболочка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адвентиция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соединительнотканная оболочка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auto" w:line="240" w:before="0" w:after="0"/>
        <w:rPr/>
      </w:pPr>
      <w:r>
        <w:rPr/>
        <w:t>Васкуляризация и иннервация уретры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61"/>
        <w:gridCol w:w="2693"/>
      </w:tblGrid>
      <w:tr>
        <w:trPr>
          <w:trHeight w:val="196" w:hRule="atLeast"/>
        </w:trPr>
        <w:tc>
          <w:tcPr>
            <w:tcW w:w="7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кровоснабжение уретры 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иннервация уретры </w:t>
            </w:r>
          </w:p>
        </w:tc>
      </w:tr>
      <w:tr>
        <w:trPr>
          <w:trHeight w:val="290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артерии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вены</w:t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ветви внутренней подвздошной а.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венозный отток через мочепузырное венозное сплетение во внутреннюю подвздошную вену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ветви нижнего подчревного сплетен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Характеристика частей мужской уретры</w:t>
      </w:r>
      <w:r>
        <w:rPr/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2835"/>
        <w:gridCol w:w="2835"/>
      </w:tblGrid>
      <w:tr>
        <w:trPr>
          <w:trHeight w:val="522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характери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тика частей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редста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  <w:lang w:eastAsia="en-US"/>
              </w:rPr>
              <w:t>/простатическая/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ерепончата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губчат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  <w:lang w:eastAsia="en-US"/>
              </w:rPr>
              <w:t>/пещеристая/</w:t>
            </w:r>
          </w:p>
        </w:tc>
      </w:tr>
      <w:tr>
        <w:trPr>
          <w:trHeight w:val="28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тдел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начальный отдел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средний отдел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конечный отдел</w:t>
            </w:r>
          </w:p>
        </w:tc>
      </w:tr>
      <w:tr>
        <w:trPr>
          <w:trHeight w:val="1088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форма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иболее широкий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зкий короткий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в головке полового члена  образует 2 расширения: в луковице и в головке полового члена 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длина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,5 - 3 см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1-1,5 см 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5 - 20 см</w:t>
            </w:r>
          </w:p>
        </w:tc>
      </w:tr>
      <w:tr>
        <w:trPr>
          <w:trHeight w:val="651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ачало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внутренним отверстием от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мочевого пузыр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от верхушки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предстательной железы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от луковицы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полового члена</w:t>
            </w:r>
          </w:p>
        </w:tc>
      </w:tr>
      <w:tr>
        <w:trPr>
          <w:trHeight w:val="52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роходит через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толщу предстате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железы 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очеполовую диафрагму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через губчатое те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лового члена</w:t>
            </w:r>
          </w:p>
        </w:tc>
      </w:tr>
      <w:tr>
        <w:trPr>
          <w:trHeight w:val="1574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чем окружен, особенности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 задней стенке на семенном холмике открываются семявыбрасывающие протоки, протоки предстательной железы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по сторонам и сзад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лежат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бульбоуретральные железы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окружен тканью губчатого тела полового члена </w:t>
            </w:r>
          </w:p>
        </w:tc>
      </w:tr>
      <w:tr>
        <w:trPr>
          <w:trHeight w:val="531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конец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переходит в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перепончатую часть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до луковицы поло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член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ружное отвер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на головке полового члена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бразует сфинкте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 окружности канала расположены гладкие мышцы, образующие внутренний непроизвольный (пузырный) сфинктер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извольный сфинктер образован мышцами мочеполовой диафраг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/поперечно-полосатые мышцы/, сфинктер окружает уретру в месте прободения ею мочеполовой диафрагмы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наружно отверстие малорастяжимо, т.к. вокруг него в стенке канала залегает фиброзно-эластическое кольцо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полнительная информация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Мужская уретра имеет 3 сужения: в области внутреннего отверстия уретры, при прохождении через мочеполовую диафрагму и у наружного отверстия урет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Расширения мужской уретры: в предстательной части, в луковице полового члена и в конечном отделе – ладьевидной ям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Особенности мужской уретры: изгибы, сужения, расширения учитывают при осуществлении манипуляций (катетеризации)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Слизистая оболочка мужской уретры выстлана эпителием: переходный (предстательная часть), многорядный призматический (остальные части), многослойный плоский (в области головки)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Женская уретра при прохождении через мочеполовую диафрагму имеет наружный сфинктер из поперечно-полосатой  мышечной ткани, сокращения которого произвольные.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АСПОРТ ПАРЕНХИМАТОЗНОГО ОРГАНА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Название органа</w:t>
      </w:r>
      <w:r>
        <w:rPr>
          <w:rFonts w:cs="Times New Roman" w:ascii="Times New Roman" w:hAnsi="Times New Roman"/>
          <w:sz w:val="20"/>
          <w:szCs w:val="20"/>
        </w:rPr>
        <w:t xml:space="preserve">:    </w:t>
      </w:r>
      <w:r>
        <w:rPr>
          <w:rFonts w:cs="Times New Roman" w:ascii="Times New Roman" w:hAnsi="Times New Roman"/>
          <w:b/>
          <w:sz w:val="20"/>
          <w:szCs w:val="20"/>
        </w:rPr>
        <w:t xml:space="preserve">Яичко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color w:val="FF0000"/>
          <w:sz w:val="20"/>
          <w:szCs w:val="20"/>
          <w:lang w:val="en-US"/>
        </w:rPr>
        <w:t>testis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</w:rPr>
        <w:t xml:space="preserve">латинское) </w:t>
      </w:r>
      <w:r>
        <w:rPr>
          <w:rFonts w:cs="Times New Roman" w:ascii="Times New Roman" w:hAnsi="Times New Roman"/>
          <w:b/>
          <w:color w:val="FF0000"/>
          <w:sz w:val="20"/>
          <w:szCs w:val="20"/>
          <w:lang w:val="en-US"/>
        </w:rPr>
        <w:t>orchis</w:t>
      </w:r>
      <w:r>
        <w:rPr>
          <w:rFonts w:cs="Times New Roman" w:ascii="Times New Roman" w:hAnsi="Times New Roman"/>
          <w:i/>
          <w:sz w:val="20"/>
          <w:szCs w:val="20"/>
        </w:rPr>
        <w:t xml:space="preserve">  (греческое)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Принадлежность к системам и функции</w:t>
      </w:r>
      <w:r>
        <w:rPr/>
        <w:t>: железа смешанной секреции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5670"/>
      </w:tblGrid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части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экзокринная часть железы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эндокринная часть железы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истема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репродуктивная система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эндокринная система</w:t>
            </w:r>
          </w:p>
        </w:tc>
      </w:tr>
      <w:tr>
        <w:trPr>
          <w:trHeight w:val="779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функции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олько в извитых семенных канальц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образование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 xml:space="preserve">сперматозоидов 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в железистых интерстициальных клетках (клетки Лейдига) выработка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 xml:space="preserve">мужских половых гормонов  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стальные канальцы и протоки яичка и придатка являются семявыносящими путям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Характеристика яичка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1701"/>
        <w:gridCol w:w="1417"/>
        <w:gridCol w:w="992"/>
        <w:gridCol w:w="1843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количество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форм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консистенц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размеры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масса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г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болочка</w:t>
            </w:r>
          </w:p>
        </w:tc>
      </w:tr>
      <w:tr>
        <w:trPr>
          <w:trHeight w:val="764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FF0000"/>
                <w:sz w:val="20"/>
                <w:szCs w:val="20"/>
                <w:lang w:eastAsia="en-US"/>
              </w:rPr>
              <w:t>парный  орг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непарный  орган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овальная, немного сплющенная  с бок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плотна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длина </w:t>
            </w:r>
            <w:r>
              <w:rPr>
                <w:rFonts w:eastAsia="Calibri" w:cs="Times New Roman" w:ascii="Times New Roman" w:hAnsi="Times New Roman"/>
                <w:i/>
                <w:color w:val="FF0000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ширина </w:t>
            </w:r>
            <w:r>
              <w:rPr>
                <w:rFonts w:eastAsia="Calibri" w:cs="Times New Roman" w:ascii="Times New Roman" w:hAnsi="Times New Roman"/>
                <w:i/>
                <w:color w:val="FF0000"/>
                <w:sz w:val="20"/>
                <w:szCs w:val="20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 толщина </w:t>
            </w:r>
            <w:r>
              <w:rPr>
                <w:rFonts w:eastAsia="Calibri" w:cs="Times New Roman" w:ascii="Times New Roman" w:hAnsi="Times New Roman"/>
                <w:i/>
                <w:color w:val="FF0000"/>
                <w:sz w:val="20"/>
                <w:szCs w:val="20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20 – 30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фиброзная или белочна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обенности расположения яичка: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</w:p>
    <w:tbl>
      <w:tblPr>
        <w:tblW w:w="97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70"/>
      </w:tblGrid>
      <w:tr>
        <w:trPr>
          <w:trHeight w:val="29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расположение</w:t>
            </w:r>
          </w:p>
        </w:tc>
        <w:tc>
          <w:tcPr>
            <w:tcW w:w="5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собенности</w:t>
            </w:r>
          </w:p>
        </w:tc>
      </w:tr>
      <w:tr>
        <w:trPr>
          <w:trHeight w:val="25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в области промежности</w:t>
            </w:r>
          </w:p>
        </w:tc>
        <w:tc>
          <w:tcPr>
            <w:tcW w:w="5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6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отделены друг от друга перегородкой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мошонки</w:t>
            </w:r>
          </w:p>
        </w:tc>
      </w:tr>
      <w:tr>
        <w:trPr>
          <w:trHeight w:val="25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в особом вместилище –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мошонке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6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левое яичко располагается относительно правого - 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ниж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обенности строения яичка: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0"/>
        <w:gridCol w:w="4111"/>
      </w:tblGrid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оверхности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концы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края</w:t>
            </w:r>
          </w:p>
        </w:tc>
      </w:tr>
      <w:tr>
        <w:trPr>
          <w:trHeight w:val="716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латеральная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более выпуклая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верхний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 xml:space="preserve"> часто имеется отросток  - привесок яичка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передний</w:t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медиальная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нижний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 xml:space="preserve">задний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к нему прилежит придаток яич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арактеристика семенного канатика: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яичко подвешено на семенном канатике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0"/>
        <w:gridCol w:w="4394"/>
      </w:tblGrid>
      <w:tr>
        <w:trPr/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пределение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расположение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остав</w:t>
            </w:r>
          </w:p>
        </w:tc>
      </w:tr>
      <w:tr>
        <w:trPr>
          <w:trHeight w:val="560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круглый тяж длиной 15-20 см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от глубокого пахового кольца до верхнего конца яичка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семявыносящий проток, сосуды, нервы, мышца, поднимающая яичко, фасции</w:t>
            </w:r>
          </w:p>
        </w:tc>
      </w:tr>
      <w:tr>
        <w:trPr>
          <w:trHeight w:val="238" w:hRule="atLeast"/>
        </w:trPr>
        <w:tc>
          <w:tcPr>
            <w:tcW w:w="9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семенной канатик образуется в процессе опускания яичк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Внутреннее строение яичка:</w:t>
      </w:r>
      <w:r>
        <w:rPr/>
        <w:t xml:space="preserve">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44"/>
        <w:gridCol w:w="3402"/>
      </w:tblGrid>
      <w:tr>
        <w:trPr>
          <w:trHeight w:val="259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аренхима яичка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редостение яичка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ерегородочки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стоит из структурных единиц - долек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разование фиброзной оболочки яичка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ходятся веерообразно от средостения</w:t>
            </w:r>
          </w:p>
        </w:tc>
      </w:tr>
      <w:tr>
        <w:trPr>
          <w:trHeight w:val="507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 яичке до 250 – 300 долек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это утолщение на заднем крае яичка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деляют паренхиму яичка на дольки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Строение дольки яичка: </w:t>
      </w:r>
      <w:r>
        <w:rPr/>
        <w:t>имеют форму конуса (вершина – к средостению, основание – к белочной оболочке), в паренхиме дольки извитые семенные канальцы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828"/>
        <w:gridCol w:w="1417"/>
      </w:tblGrid>
      <w:tr>
        <w:trPr>
          <w:trHeight w:val="264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2-3 извитых семенных канальца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труктуры, окружающие извитые канальцы</w:t>
            </w:r>
          </w:p>
        </w:tc>
      </w:tr>
      <w:tr>
        <w:trPr>
          <w:trHeight w:val="24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длина  извитого семенного канальца 70-80 см</w:t>
            </w:r>
          </w:p>
        </w:tc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рыхлая соединительная ткань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 xml:space="preserve"> содержит железистые эндокринные клет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множество сосудов</w:t>
            </w:r>
          </w:p>
        </w:tc>
      </w:tr>
      <w:tr>
        <w:trPr>
          <w:trHeight w:val="526" w:hRule="atLeast"/>
        </w:trPr>
        <w:tc>
          <w:tcPr>
            <w:tcW w:w="453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стенки канальцев образованы опорными клетками и сперматогенным эпителием</w:t>
            </w:r>
          </w:p>
        </w:tc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обенности яичка как железы смешанной секреци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  <w:gridCol w:w="4819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собенности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внешнесекреторная часть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внутрисекреторная часть</w:t>
            </w:r>
          </w:p>
        </w:tc>
      </w:tr>
      <w:tr>
        <w:trPr>
          <w:trHeight w:val="526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чем представлена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извитые семенные канальцы долек яичка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клетки расположены в перегородочках яичка и в ткани между извитыми семенными канальцами</w:t>
            </w:r>
          </w:p>
        </w:tc>
      </w:tr>
      <w:tr>
        <w:trPr>
          <w:trHeight w:val="543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екрет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часть спермы (жидкий секрет, сперматозоиды)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мужские половые гормоны - андроген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ирование протоков: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>
          <w:trHeight w:val="32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7030A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звитые канальцы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7030A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около средостения сливаются, образуют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прямые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 канальцы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7030A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ямые канальцы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7030A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переплетаются, образуют  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сеть яичк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, находящуюся в средостении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7030A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еть яичка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7030A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из сети выходит 12-15  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выносящих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канальцев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7030A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ыносящие канальцы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7030A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проникают в головку придатка яичка, формируют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проток придатка яичка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7030A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ток придатка яичка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ильно извивается (длина 6-8 м), образует тело, хвост прида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7030A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переходит в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семявыносящий проток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7030A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емявыносящий проток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заканчивается у места слияния с выделительным протоком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семенного пузырька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емявыбрасывающий проток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образуется в результате слияния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семявыносящего протока и выделительного протока семенного пузырь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прободает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предстательную желез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открывается в предстательную часть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мужской уретры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Функции придатка яичка – </w:t>
      </w:r>
      <w:r>
        <w:rPr>
          <w:rFonts w:cs="Times New Roman" w:ascii="Times New Roman" w:hAnsi="Times New Roman"/>
          <w:sz w:val="20"/>
          <w:szCs w:val="20"/>
        </w:rPr>
        <w:t>служит резервуаром для сперматозоидов, в котором происходит их дозревание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  <w:t xml:space="preserve">Строение частей придатка яичка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5"/>
        <w:gridCol w:w="1984"/>
      </w:tblGrid>
      <w:tr>
        <w:trPr/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верхняя часть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средняя часть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нижняя часть </w:t>
            </w:r>
          </w:p>
        </w:tc>
      </w:tr>
      <w:tr>
        <w:trPr>
          <w:trHeight w:val="488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  <w:lang w:eastAsia="en-US"/>
              </w:rPr>
              <w:t>гол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акругленная расширенная часть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  <w:lang w:eastAsia="en-US"/>
              </w:rPr>
              <w:t>тело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  <w:lang w:eastAsia="en-US"/>
              </w:rPr>
              <w:t>хво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зкая часть</w:t>
            </w:r>
          </w:p>
        </w:tc>
      </w:tr>
      <w:tr>
        <w:trPr>
          <w:trHeight w:val="528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образована 12-15 выносящими канальцами, выходящими из яичка и формирующими проток придатка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образованы сильно извитым протоком придатка яичка (длина 6-8 м)</w:t>
            </w:r>
          </w:p>
        </w:tc>
      </w:tr>
      <w:tr>
        <w:trPr/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часто снабжена привеском придатка – рудиментарный отросток в виде пузырька на нож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кзади от головки лежит придаток привеска – также рудиментарное образование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auto" w:line="240" w:before="0" w:after="0"/>
        <w:rPr/>
      </w:pPr>
      <w:r>
        <w:rPr/>
        <w:t>Васкуляризация и иннервация яичк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111"/>
        <w:gridCol w:w="3827"/>
      </w:tblGrid>
      <w:tr>
        <w:trPr>
          <w:trHeight w:val="196" w:hRule="atLeast"/>
        </w:trPr>
        <w:tc>
          <w:tcPr>
            <w:tcW w:w="5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кровоснабжение яичка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иннервация яичка</w:t>
            </w:r>
          </w:p>
        </w:tc>
      </w:tr>
      <w:tr>
        <w:trPr>
          <w:trHeight w:val="123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артерии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вены</w:t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134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ветви яичковой артерии (ветвь брюшной части аорты)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образуют в составе семенного канатика лозовидное венозное сплетение, впадают справа в нижнюю полую вену, слева в левую почечную вену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симпатическая и парасимпатическая из яичкового сплетения, в составе которого имеются чувствительные волок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полнительная информац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АСПОРТ ПАРЕНХИМАТОЗНОГО ОРГА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звание органа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b/>
          <w:sz w:val="20"/>
          <w:szCs w:val="20"/>
        </w:rPr>
        <w:t>Предстательная железа</w:t>
      </w:r>
      <w:r>
        <w:rPr>
          <w:rFonts w:cs="Times New Roman" w:ascii="Times New Roman" w:hAnsi="Times New Roman"/>
          <w:sz w:val="20"/>
          <w:szCs w:val="20"/>
        </w:rPr>
        <w:tab/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color w:val="FF0000"/>
          <w:sz w:val="20"/>
          <w:szCs w:val="20"/>
          <w:lang w:val="en-US"/>
        </w:rPr>
        <w:t>prostate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color w:val="FF0000"/>
          <w:sz w:val="20"/>
          <w:szCs w:val="20"/>
          <w:lang w:val="en-US"/>
        </w:rPr>
        <w:t>glandula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FF0000"/>
          <w:sz w:val="20"/>
          <w:szCs w:val="20"/>
          <w:lang w:val="en-US"/>
        </w:rPr>
        <w:t>prostati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 xml:space="preserve">латинское)            (греческое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Принадлежность к системе и функции</w:t>
      </w:r>
      <w:r>
        <w:rPr/>
        <w:t xml:space="preserve">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21"/>
      </w:tblGrid>
      <w:tr>
        <w:trPr>
          <w:trHeight w:val="32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истема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мышечно-железистый орган, относится к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 xml:space="preserve">мужской репродуктивной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истеме</w:t>
            </w:r>
          </w:p>
        </w:tc>
      </w:tr>
      <w:tr>
        <w:trPr>
          <w:trHeight w:val="27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функции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выделяет секрет, входящий в состав сперм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арактеристика предстательной железы: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856"/>
        <w:gridCol w:w="1701"/>
        <w:gridCol w:w="2835"/>
        <w:gridCol w:w="1134"/>
        <w:gridCol w:w="850"/>
      </w:tblGrid>
      <w:tr>
        <w:trPr/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количество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форм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консистенц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размеры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цв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масса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99" w:hRule="atLeast"/>
        </w:trPr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парны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FF0000"/>
                <w:sz w:val="20"/>
                <w:szCs w:val="20"/>
                <w:lang w:eastAsia="en-US"/>
              </w:rPr>
              <w:t xml:space="preserve">непарный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каштана, сжатого в переднезаднем направлени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плотна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продольный размер 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поперечный размер  4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толщина  2 /переднезадний размер/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серовато-красны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20 – 25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г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Расположение частей предстательной железы: части обращены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93"/>
        <w:gridCol w:w="2410"/>
        <w:gridCol w:w="1134"/>
        <w:gridCol w:w="1984"/>
      </w:tblGrid>
      <w:tr>
        <w:trPr>
          <w:trHeight w:val="216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верхушка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снование</w:t>
            </w:r>
          </w:p>
        </w:tc>
        <w:tc>
          <w:tcPr>
            <w:tcW w:w="5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оверхности</w:t>
            </w:r>
          </w:p>
        </w:tc>
      </w:tr>
      <w:tr>
        <w:trPr>
          <w:trHeight w:val="200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ередня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задня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ижне-латеральная</w:t>
            </w:r>
          </w:p>
        </w:tc>
      </w:tr>
      <w:tr>
        <w:trPr>
          <w:trHeight w:val="80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вниз к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мочеполовой диафрагм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верх к дну мочевого пузыря, семенным пузырькам, ампулам семявыносящих проток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тделена от лобкового симфиза клетчаткой с венозным сплетени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вязана  связка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 ампуле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 xml:space="preserve"> прямой кишк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 мышце поднимающей задний проход</w:t>
            </w:r>
          </w:p>
        </w:tc>
      </w:tr>
      <w:tr>
        <w:trPr>
          <w:trHeight w:val="267" w:hRule="atLeast"/>
        </w:trPr>
        <w:tc>
          <w:tcPr>
            <w:tcW w:w="97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железа расположена в передненижней части малого таз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Особенности строения предстательной железы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3"/>
        <w:gridCol w:w="4394"/>
      </w:tblGrid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болочки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ерегородки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через железу проходят</w:t>
            </w:r>
          </w:p>
        </w:tc>
      </w:tr>
      <w:tr>
        <w:trPr>
          <w:trHeight w:val="526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железа покрыта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капсулой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отходят от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капсулы внутрь железы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правый и левый семявыбрасывающие протоки, уретр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Наружное строение железы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доли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собенности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ли правая левая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граница между ними -  бороздка на передней поверхности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редняя до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или перешеек 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часток, выступающий на задней поверхности основания, ограниченный спереди уретрой, сзади – семявыбрасывающими прото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 старческом возрасте гипертрофируется, затрудняя мочеиспуска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Внутреннее строение предстательной железы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железистая ткань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гладкая мышечная ткань</w:t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разует железистую паренхиму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ставляет мышечное вещество</w:t>
            </w:r>
          </w:p>
        </w:tc>
      </w:tr>
      <w:tr>
        <w:trPr>
          <w:trHeight w:val="969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 сгруппирована в отдельные комплексы в виде долек (30-40) альвеолярно-трубчатого стро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- находятся в основном в заднебоковых отдел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 железистые ходы переходят в выводные проточки, которые открываются в уретру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ъединяется с мышечными пучками дна мочевого пузыря, участвует в образовании внутреннего непроизвольного сфинктера урет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ходится вокруг просвета уретры в переднем отделе железы</w:t>
            </w:r>
          </w:p>
        </w:tc>
      </w:tr>
      <w:tr>
        <w:trPr>
          <w:trHeight w:val="798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ыделяет секрет, входящий в состав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 xml:space="preserve"> спермы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, необходимый для поддержания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сперматозоидов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кращение способствует выбросу секрета из железистых долек и сужению уретры, то есть при прохождении спермы по уретре, моча удерживается в мочевом пузыре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auto" w:line="240" w:before="0" w:after="0"/>
        <w:rPr/>
      </w:pPr>
      <w:r>
        <w:rPr/>
        <w:t>Васкуляризация и иннервация предстательной железы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  <w:gridCol w:w="3827"/>
      </w:tblGrid>
      <w:tr>
        <w:trPr>
          <w:trHeight w:val="132" w:hRule="atLeast"/>
        </w:trPr>
        <w:tc>
          <w:tcPr>
            <w:tcW w:w="5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кровоснабжение 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иннервация </w:t>
            </w:r>
          </w:p>
        </w:tc>
      </w:tr>
      <w:tr>
        <w:trPr>
          <w:trHeight w:val="34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артерии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вены</w:t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артериальные ветви из системы внутренних подвздошных артерий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венозное сплетение простаты, из которого по мочепузырным венам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во внутренние подвздошные вены 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ервы простатического сплетения, в которое поступают симпатические и парасимпатические волок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АСПОРТ ПАРЕНХИМАТОЗНОГО ОРГА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>Название органа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cs="Times New Roman" w:ascii="Times New Roman" w:hAnsi="Times New Roman"/>
          <w:b/>
          <w:sz w:val="20"/>
          <w:szCs w:val="20"/>
        </w:rPr>
        <w:t xml:space="preserve"> Бульбоуретральные железы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color w:val="FF0000"/>
          <w:sz w:val="20"/>
          <w:szCs w:val="20"/>
          <w:lang w:val="en-US"/>
        </w:rPr>
        <w:t>glandula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FF0000"/>
          <w:sz w:val="20"/>
          <w:szCs w:val="20"/>
          <w:lang w:val="en-US"/>
        </w:rPr>
        <w:t>bulbourethralis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</w:rPr>
        <w:t xml:space="preserve">латинское)   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Принадлежность к системе и функции</w:t>
      </w:r>
      <w:r>
        <w:rPr/>
        <w:t xml:space="preserve">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21"/>
      </w:tblGrid>
      <w:tr>
        <w:trPr>
          <w:trHeight w:val="32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истема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альвеолярно-трубчатая железа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 xml:space="preserve"> мужской репродуктивной системы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функции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секреция вязкой жидкости для защиты слизистой уретры от раздражения мочой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Характеристика бульбоуретральных желез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2835"/>
        <w:gridCol w:w="2126"/>
        <w:gridCol w:w="1701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количеств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форм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консистенц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размеры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цвет</w:t>
            </w:r>
          </w:p>
        </w:tc>
      </w:tr>
      <w:tr>
        <w:trPr>
          <w:trHeight w:val="526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FF0000"/>
                <w:sz w:val="20"/>
                <w:szCs w:val="20"/>
                <w:lang w:eastAsia="en-US"/>
              </w:rPr>
              <w:t xml:space="preserve">парны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непарный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округлая в виде горошины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плотная, поверхность бугриста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диаметр 0,3 – 0,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желтовато-бурый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Расположение бульбоуретральных желез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30" w:hRule="atLeast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зади перепончатой части мужского мочеиспускательного канала</w:t>
            </w:r>
          </w:p>
        </w:tc>
      </w:tr>
      <w:tr>
        <w:trPr>
          <w:trHeight w:val="233" w:hRule="atLeast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 толще глубокой поперечной мышцы промежности</w:t>
            </w:r>
          </w:p>
        </w:tc>
      </w:tr>
      <w:tr>
        <w:trPr>
          <w:trHeight w:val="265" w:hRule="atLeast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железы отстоят друг от друга на расстоянии 0,6 см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Особенности выводного протока бульбоуретральных желез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ток бульбоуретральной железы длинный, тонкий (3-4 см)</w:t>
            </w:r>
          </w:p>
        </w:tc>
      </w:tr>
      <w:tr>
        <w:trPr>
          <w:trHeight w:val="212" w:hRule="atLeast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бодая луковицу полового члена, открывается в уретру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auto" w:line="240" w:before="0" w:after="0"/>
        <w:rPr/>
      </w:pPr>
      <w:r>
        <w:rPr/>
        <w:t>Васкуляризация и иннервация бульбоуретральных желез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118"/>
      </w:tblGrid>
      <w:tr>
        <w:trPr>
          <w:trHeight w:val="132" w:hRule="atLeast"/>
        </w:trPr>
        <w:tc>
          <w:tcPr>
            <w:tcW w:w="6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кровоснабжение 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иннервация </w:t>
            </w:r>
          </w:p>
        </w:tc>
      </w:tr>
      <w:tr>
        <w:trPr>
          <w:trHeight w:val="34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артерии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вены</w:t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артериальные ветви из системы внутренних половых артери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енозная кровь оттекает в вены луковицы полового члена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етвями полового нерва и венозного сплетения простаты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полнительная информация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АСПОРТ ПОЛОГО ОРГА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>Название органа</w:t>
      </w:r>
      <w:r>
        <w:rPr>
          <w:rFonts w:cs="Times New Roman" w:ascii="Times New Roman" w:hAnsi="Times New Roman"/>
          <w:sz w:val="20"/>
          <w:szCs w:val="20"/>
        </w:rPr>
        <w:t>:</w:t>
        <w:tab/>
      </w:r>
      <w:r>
        <w:rPr>
          <w:rFonts w:cs="Times New Roman" w:ascii="Times New Roman" w:hAnsi="Times New Roman"/>
          <w:b/>
          <w:sz w:val="20"/>
          <w:szCs w:val="20"/>
        </w:rPr>
        <w:t>Семенной пузыре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FF0000"/>
          <w:sz w:val="20"/>
          <w:szCs w:val="20"/>
          <w:lang w:val="en-US"/>
        </w:rPr>
        <w:t>vesicula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 /</w:t>
      </w:r>
      <w:r>
        <w:rPr>
          <w:rFonts w:cs="Times New Roman" w:ascii="Times New Roman" w:hAnsi="Times New Roman"/>
          <w:b/>
          <w:color w:val="FF0000"/>
          <w:sz w:val="20"/>
          <w:szCs w:val="20"/>
          <w:lang w:val="en-US"/>
        </w:rPr>
        <w:t>glandula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/ </w:t>
      </w:r>
      <w:r>
        <w:rPr>
          <w:rFonts w:cs="Times New Roman" w:ascii="Times New Roman" w:hAnsi="Times New Roman"/>
          <w:b/>
          <w:color w:val="FF0000"/>
          <w:sz w:val="20"/>
          <w:szCs w:val="20"/>
          <w:lang w:val="en-US"/>
        </w:rPr>
        <w:t>seminali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 xml:space="preserve">латинское)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Принадлежность к системе и функции</w:t>
      </w:r>
      <w:r>
        <w:rPr/>
        <w:t xml:space="preserve">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21"/>
      </w:tblGrid>
      <w:tr>
        <w:trPr>
          <w:trHeight w:val="22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истема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железа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 xml:space="preserve"> мужской репродуктивной системы</w:t>
            </w:r>
          </w:p>
        </w:tc>
      </w:tr>
      <w:tr>
        <w:trPr>
          <w:trHeight w:val="52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функции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секреция  жидкости, необходимой для  для защиты и питания сперматозоидов, разжижения спермы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Характеристика семенного пузырьк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2268"/>
        <w:gridCol w:w="2126"/>
        <w:gridCol w:w="1701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количество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форм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консистенц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размеры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оверхность</w:t>
            </w:r>
          </w:p>
        </w:tc>
      </w:tr>
      <w:tr>
        <w:trPr>
          <w:trHeight w:val="781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FF0000"/>
                <w:sz w:val="20"/>
                <w:szCs w:val="20"/>
                <w:lang w:eastAsia="en-US"/>
              </w:rPr>
              <w:t xml:space="preserve">парны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непарный 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продолговатое тело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плотна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длина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ширина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толщина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бугриста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Расположение семенного пузырька: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>
          <w:trHeight w:val="23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 полости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малого таза</w:t>
            </w:r>
          </w:p>
        </w:tc>
      </w:tr>
      <w:tr>
        <w:trPr>
          <w:trHeight w:val="233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латерально от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ампулы семявыносящего протока</w:t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верху от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едстательной железы</w:t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зади и сбоку от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на мочевого пузыр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Поверхности семенного пузырьк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104"/>
      </w:tblGrid>
      <w:tr>
        <w:trPr/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ередняя поверхность</w:t>
            </w:r>
          </w:p>
        </w:tc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задняя поверхность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обращена к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 xml:space="preserve"> мочевому пузырю</w:t>
            </w:r>
          </w:p>
        </w:tc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обращена к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 xml:space="preserve"> прямой кишке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олость семенного пузырька: </w:t>
      </w:r>
      <w:r>
        <w:rPr>
          <w:rFonts w:cs="Times New Roman" w:ascii="Times New Roman" w:hAnsi="Times New Roman"/>
          <w:sz w:val="20"/>
          <w:szCs w:val="20"/>
        </w:rPr>
        <w:t>представлена извилистыми камерами с белковой жидкостью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  <w:t>Строение стенки семенного пузырьк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104"/>
      </w:tblGrid>
      <w:tr>
        <w:trPr/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болочки</w:t>
            </w:r>
          </w:p>
        </w:tc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собенности</w:t>
            </w:r>
          </w:p>
        </w:tc>
      </w:tr>
      <w:tr>
        <w:trPr/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лизистая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внутренняя</w:t>
            </w:r>
          </w:p>
        </w:tc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дольные складки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ышечная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 xml:space="preserve"> средня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хорошо развита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адвентиция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 xml:space="preserve"> наруж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ружная оболочка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 xml:space="preserve"> из соединительной ткани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и семенного пузырьк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509"/>
      </w:tblGrid>
      <w:tr>
        <w:trPr/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верхняя часть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редняя часть</w:t>
            </w:r>
          </w:p>
        </w:tc>
        <w:tc>
          <w:tcPr>
            <w:tcW w:w="3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ижняя часть</w:t>
            </w:r>
          </w:p>
        </w:tc>
      </w:tr>
      <w:tr>
        <w:trPr/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снование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ело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зкий конец, переходящий в выделительный  проток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Особенности выделительного протока семенного пузырьк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единяется с конечным отделом семявыносящего протока</w:t>
            </w:r>
          </w:p>
        </w:tc>
      </w:tr>
      <w:tr>
        <w:trPr>
          <w:trHeight w:val="201" w:hRule="atLeast"/>
        </w:trPr>
        <w:tc>
          <w:tcPr>
            <w:tcW w:w="9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разует семявыбрасывающий проток</w:t>
            </w:r>
          </w:p>
        </w:tc>
      </w:tr>
      <w:tr>
        <w:trPr>
          <w:trHeight w:val="274" w:hRule="atLeast"/>
        </w:trPr>
        <w:tc>
          <w:tcPr>
            <w:tcW w:w="9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бодает предстательную железу</w:t>
            </w:r>
          </w:p>
        </w:tc>
      </w:tr>
      <w:tr>
        <w:trPr>
          <w:trHeight w:val="274" w:hRule="atLeast"/>
        </w:trPr>
        <w:tc>
          <w:tcPr>
            <w:tcW w:w="97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ткрывается в предстательную часть мужской уретры сбоку от семенного холмика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auto" w:line="240" w:before="0" w:after="0"/>
        <w:rPr/>
      </w:pPr>
      <w:r>
        <w:rPr/>
        <w:t>Васкуляризация и иннервация семенного пузырьк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3118"/>
      </w:tblGrid>
      <w:tr>
        <w:trPr>
          <w:trHeight w:val="132" w:hRule="atLeast"/>
        </w:trPr>
        <w:tc>
          <w:tcPr>
            <w:tcW w:w="6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кровоснабжение 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иннервация </w:t>
            </w:r>
          </w:p>
        </w:tc>
      </w:tr>
      <w:tr>
        <w:trPr>
          <w:trHeight w:val="34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артерии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вены</w:t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з ветви артерии семявыносящего проток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етви средней прямокишечной 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ижней пузырной а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енозная кровь оттекает в венозное сплетение мочевого пузыря, затем во внутреннюю подвздошную вену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из сплетения семявыносящего протока (из нижнего подчревного сплетения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АСПОРТ ПАРЕНХИМАТОЗНОГО ОРГАНА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>Название органа</w:t>
      </w:r>
      <w:r>
        <w:rPr>
          <w:rFonts w:cs="Times New Roman" w:ascii="Times New Roman" w:hAnsi="Times New Roman"/>
          <w:sz w:val="20"/>
          <w:szCs w:val="20"/>
        </w:rPr>
        <w:t xml:space="preserve">:    </w:t>
      </w:r>
      <w:r>
        <w:rPr>
          <w:rFonts w:cs="Times New Roman" w:ascii="Times New Roman" w:hAnsi="Times New Roman"/>
          <w:b/>
          <w:sz w:val="20"/>
          <w:szCs w:val="20"/>
        </w:rPr>
        <w:t>Яичник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color w:val="FF0000"/>
          <w:sz w:val="20"/>
          <w:szCs w:val="20"/>
          <w:lang w:val="en-US"/>
        </w:rPr>
        <w:t>ovarium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</w:rPr>
        <w:t xml:space="preserve">латинское)  </w:t>
      </w:r>
      <w:r>
        <w:rPr>
          <w:rFonts w:cs="Times New Roman" w:ascii="Times New Roman" w:hAnsi="Times New Roman"/>
          <w:b/>
          <w:color w:val="FF0000"/>
          <w:sz w:val="20"/>
          <w:szCs w:val="20"/>
          <w:lang w:val="en-US"/>
        </w:rPr>
        <w:t>oophoron</w:t>
      </w:r>
      <w:r>
        <w:rPr>
          <w:rFonts w:cs="Times New Roman" w:ascii="Times New Roman" w:hAnsi="Times New Roman"/>
          <w:i/>
          <w:sz w:val="20"/>
          <w:szCs w:val="20"/>
        </w:rPr>
        <w:t xml:space="preserve"> (греческое)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Принадлежность к системам и функции</w:t>
      </w:r>
      <w:r>
        <w:rPr/>
        <w:t>: железа смешанной секреции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4536"/>
      </w:tblGrid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части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экзокринная часть железы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эндокринная часть железы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истема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женская репродуктивная система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эндокринная система</w:t>
            </w:r>
          </w:p>
        </w:tc>
      </w:tr>
      <w:tr>
        <w:trPr>
          <w:trHeight w:val="526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функции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рост и созревание женских половых клеток яйцеклеток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образование и выделение в кровоток женских половых гормонов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Характеристика яичник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491"/>
        <w:gridCol w:w="1695"/>
        <w:gridCol w:w="1271"/>
        <w:gridCol w:w="1400"/>
        <w:gridCol w:w="2097"/>
      </w:tblGrid>
      <w:tr>
        <w:trPr/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количество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форма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консистенция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цвет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масса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г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размеры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м</w:t>
            </w:r>
          </w:p>
        </w:tc>
      </w:tr>
      <w:tr>
        <w:trPr>
          <w:trHeight w:val="1072" w:hRule="atLeast"/>
        </w:trPr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FF0000"/>
                <w:sz w:val="20"/>
                <w:szCs w:val="20"/>
                <w:lang w:eastAsia="en-US"/>
              </w:rPr>
              <w:t>парный  орг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непарный  орган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овоидная, уплощенная в переднезаднем направлении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мягкая эластичнаая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розоватый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5 - 8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Длина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2,5 – 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Ширина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1,5 – 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Толщина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до 2-х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Особенности расположения яичника:</w:t>
      </w:r>
    </w:p>
    <w:tbl>
      <w:tblPr>
        <w:tblW w:w="97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104"/>
      </w:tblGrid>
      <w:tr>
        <w:trPr>
          <w:trHeight w:val="29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голотопия</w:t>
            </w:r>
          </w:p>
        </w:tc>
        <w:tc>
          <w:tcPr>
            <w:tcW w:w="7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интопия</w:t>
            </w:r>
          </w:p>
        </w:tc>
      </w:tr>
      <w:tr>
        <w:trPr>
          <w:trHeight w:val="526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в полости малого т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на боковых стенках вертикально</w:t>
            </w:r>
          </w:p>
        </w:tc>
        <w:tc>
          <w:tcPr>
            <w:tcW w:w="71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По обеим сторонам от ма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Зависит от положения матки, ее велич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 xml:space="preserve">Прикреплен брыжейкой к заднему листку широкой связки матки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олочки яичник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104"/>
      </w:tblGrid>
      <w:tr>
        <w:trPr/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днослойный зародышевый эпителий</w:t>
            </w:r>
          </w:p>
        </w:tc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белочная оболочка</w:t>
            </w:r>
          </w:p>
        </w:tc>
      </w:tr>
      <w:tr>
        <w:trPr>
          <w:trHeight w:val="526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Однослойный кубический эпителий покрывает поверхность яичника</w:t>
            </w:r>
          </w:p>
        </w:tc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Плотная соединительнотканная оболочка залегает под эпителием, образует строму яичник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Поверхности яичника:</w:t>
      </w:r>
      <w:r>
        <w:rPr/>
        <w:t xml:space="preserve">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85"/>
        <w:gridCol w:w="4111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характеристик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медиальная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латеральная</w:t>
            </w:r>
          </w:p>
        </w:tc>
      </w:tr>
      <w:tr>
        <w:trPr>
          <w:trHeight w:val="526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раще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В сторону полости малого таза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К стенке малого таза</w:t>
            </w:r>
          </w:p>
        </w:tc>
      </w:tr>
      <w:tr>
        <w:trPr>
          <w:trHeight w:val="444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характер поверхности</w:t>
            </w:r>
          </w:p>
        </w:tc>
        <w:tc>
          <w:tcPr>
            <w:tcW w:w="7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 поверхности яичника рожавшей женщины видны углубления и рубцы – следы овуляции и преобразования желтых тел</w:t>
            </w:r>
          </w:p>
        </w:tc>
      </w:tr>
      <w:tr>
        <w:trPr>
          <w:trHeight w:val="305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собенности</w:t>
            </w:r>
          </w:p>
        </w:tc>
        <w:tc>
          <w:tcPr>
            <w:tcW w:w="7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верхности переходят в кра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Особенности строения яичник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1985"/>
        <w:gridCol w:w="1984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вязк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конц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кра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труктуры ворот</w:t>
            </w:r>
          </w:p>
        </w:tc>
      </w:tr>
      <w:tr>
        <w:trPr>
          <w:trHeight w:val="440" w:hRule="atLeast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собственная связка яичник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– в виде круглого тяжа от маточного конца яичника к латеральному углу матк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верхний –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трубны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задний  край –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свободный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входя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арте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нервы</w:t>
            </w:r>
          </w:p>
        </w:tc>
      </w:tr>
      <w:tr>
        <w:trPr>
          <w:trHeight w:val="532" w:hRule="atLeast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ращен к маточной труб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 нему прикрепляется яичниковая бахромка маточной труб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ыпуклый</w:t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26" w:hRule="atLeast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брыжейк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– дупликатура брюшины, прикреплена к заднему листку широкой связки матк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нижний –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маточны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передний край –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брыжеечны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выходя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в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лимфососуды</w:t>
            </w:r>
          </w:p>
        </w:tc>
      </w:tr>
      <w:tr>
        <w:trPr>
          <w:trHeight w:val="1012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связка, подвешивающая яичник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– складка брюшины, от боковой стенки малого таза, содержит сосу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обращен к матке, соедин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 ней собственной связкой яич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икреплен к брыжейке яичника, на нем находятся воро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Внутреннее строение яичника: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/>
        <w:t>состоит из стромы и паренхимы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827"/>
        <w:gridCol w:w="4111"/>
      </w:tblGrid>
      <w:tr>
        <w:trPr>
          <w:trHeight w:val="259" w:hRule="atLeast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трома</w:t>
            </w:r>
          </w:p>
        </w:tc>
        <w:tc>
          <w:tcPr>
            <w:tcW w:w="7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лои паренхимы</w:t>
            </w:r>
          </w:p>
        </w:tc>
      </w:tr>
      <w:tr>
        <w:trPr>
          <w:trHeight w:val="249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наружный –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корковое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  вещество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внутренний - 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мозговое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 вещество</w:t>
            </w:r>
          </w:p>
        </w:tc>
      </w:tr>
      <w:tr>
        <w:trPr>
          <w:trHeight w:val="454" w:hRule="atLeast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единительная ткань с эластическими волокнами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894" w:hanging="1811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ходится на периферии</w:t>
            </w:r>
          </w:p>
          <w:p>
            <w:pPr>
              <w:pStyle w:val="Normal"/>
              <w:spacing w:lineRule="auto" w:line="240" w:before="0" w:after="0"/>
              <w:ind w:left="1894" w:hanging="1811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более плотный слой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находится в центре яични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ближе к воротам</w:t>
            </w:r>
          </w:p>
        </w:tc>
      </w:tr>
      <w:tr>
        <w:trPr>
          <w:trHeight w:val="633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 соединительной ткани расположены фолликулы: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релые (граафовы пузырьки)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ичные созревающие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 этом слое в рыхлой соединительной ткани расположены сосуды и нервы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троение зрелого фолликула: </w:t>
      </w:r>
      <w:r>
        <w:rPr/>
        <w:t>диаметр 1 см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977"/>
        <w:gridCol w:w="2268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болочка -  тека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яйценосный холмик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олость фолликула</w:t>
            </w:r>
          </w:p>
        </w:tc>
      </w:tr>
      <w:tr>
        <w:trPr>
          <w:trHeight w:val="791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стоит из соединительной ткани, в ней расположены кровеносные и лимфатические капилляры и интерстициальные клетки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толщение внутреннего слоя оболочки, в котором залегает яйцеклетка (овоцит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аполнена фолликулярной жидкостью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Процессы, связанные с изменением состояния фолликулов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/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возрастные периоды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изменения фолликулов: количество, превращения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оворожденная девочка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до 800000 первичных фолликулов в обоих яичниках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сле рождения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обратное развитие и рассасывание этих фолликулов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 наступлению половой зрелости (12-14 лет)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в каждом яичнике их остается примерно 10000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чинается поочередное созревание фолликулов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первичные фолликулы превращаются в зрелые – граафовы пузырьки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енопауза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прекращение созревания яйцеклеток, обратное развитие фолликулов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Овариальный цикл:   </w:t>
      </w:r>
      <w:r>
        <w:rPr/>
        <w:t>циклическая секреция гормонов яичника, состоящая из 2-х фаз – половин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8"/>
      </w:tblGrid>
      <w:tr>
        <w:trPr/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1-я половина -      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фолликулярная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  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-я половина -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 xml:space="preserve"> лютеиновая</w:t>
            </w:r>
          </w:p>
        </w:tc>
      </w:tr>
      <w:tr>
        <w:trPr>
          <w:trHeight w:val="280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зревание и разрыв фолликула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формирование, функционирование желтого тела</w:t>
            </w:r>
          </w:p>
        </w:tc>
      </w:tr>
      <w:tr>
        <w:trPr>
          <w:trHeight w:val="2031" w:hRule="atLeast"/>
        </w:trPr>
        <w:tc>
          <w:tcPr>
            <w:tcW w:w="4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ind w:left="426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созревания фолликула он постепенно достигает поверхностного слоя яичника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ind w:left="426" w:hanging="284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ыв стенки зрелого фолликула называется –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овуляция (середина цик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 яйцеклетка с фолликулярной жидк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ступает в брюшинную пол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 попадает на бахромки тру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 затем в брюшное отверстие мато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ру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- в маточной трубе происходи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зревание яйцекле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- на месте лопнувшего фоллику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формируется желтое тело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Если оплодотворения яйцеклетки не происходит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– желтое тело имеет небольшие размеры (1-1,5 см), называется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циклическим (менструальным) желтым телом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существует недолго (2 недели) – до следующего менструального цикла, во время которого оно прорастает соединительной тканью и называется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беловатое тел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которое через некоторое время рассасывается  </w:t>
            </w:r>
          </w:p>
        </w:tc>
      </w:tr>
      <w:tr>
        <w:trPr>
          <w:trHeight w:val="1746" w:hRule="atLeast"/>
        </w:trPr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Если яйцеклетка оплодотворяется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наступает беременность, то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желтое тело беременности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разрастается, становится крупным (1,5-2 см), существует на протяжении  беременности, выполняя внутрисекреторную функцию, в дальнейшем замещается соединительной тканью, превращаясь в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беловатое тел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эндокринная функция созревающих фолликулов: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клетки стенок фолликулов вырабатывают женский половой гормон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 xml:space="preserve">эстроген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пособствующий созреванию фолликулов и развитию менструального цикла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эндокринная функция желтого тел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продуцирование гормона 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прогестерона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 данный гормон тормозит развитие новых фолликулов, обеспечивает подготовку организма к беременности, развитие молочных желез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обенности яичника как железы смешанной секреци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111"/>
        <w:gridCol w:w="3969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собенности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внешнесекреторная часть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внутрисекреторная часть</w:t>
            </w:r>
          </w:p>
        </w:tc>
      </w:tr>
      <w:tr>
        <w:trPr>
          <w:trHeight w:val="526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чем представлена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яичниковые фолликулы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клетки стенок созревающего фолликула (эстроге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желтое тело (прогестерон)</w:t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екрет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яйцеклетки – женские половые клетки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женские половые гормоны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Придатки яичник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686"/>
        <w:gridCol w:w="3118"/>
      </w:tblGrid>
      <w:tr>
        <w:trPr/>
        <w:tc>
          <w:tcPr>
            <w:tcW w:w="9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удиментарные образования, расположенные возле яичника</w:t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идаток яичник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колояичник (придаток придатка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езикулярные привески</w:t>
            </w:r>
          </w:p>
        </w:tc>
      </w:tr>
      <w:tr>
        <w:trPr>
          <w:trHeight w:val="799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 xml:space="preserve">состоит из продольного протока придатка и извитых, впадающих в него канальцев 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небольшое по размеру образование, состоящее из нескольких разобщенных слепых канальцев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вид пузырьков, укрепленных на длинных ножках, содержат прозрачную жидкость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auto" w:line="240" w:before="0" w:after="0"/>
        <w:rPr/>
      </w:pPr>
      <w:r>
        <w:rPr/>
        <w:t>Васкуляризация и иннервация яичник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4678"/>
      </w:tblGrid>
      <w:tr>
        <w:trPr>
          <w:trHeight w:val="196" w:hRule="atLeast"/>
        </w:trPr>
        <w:tc>
          <w:tcPr>
            <w:tcW w:w="5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кровоснабжение яичника</w:t>
            </w:r>
          </w:p>
        </w:tc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иннервация яичника</w:t>
            </w:r>
          </w:p>
        </w:tc>
      </w:tr>
      <w:tr>
        <w:trPr>
          <w:trHeight w:val="29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артери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вены</w:t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ветви яичниковой артерии (от брюшной части аорты) 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енозная кровь оттекает по одноименным венам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импатическая иннервация - ветви брюшного аортального и нижнего подчревного сплетений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яичниковые ветви из маточной артерии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арасимпатическая иннервация – ветви тазовых внутренностных нервов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полнительная информация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В фолликулярную фазу при разрыве фолликула наблюдается небольшое кровотечение при этом полость фолликула заполняет небольшой сгусток крови, в который со стороны стенок фолликула врастают клетки, имеющие желтый цвет, в результате формируется желтое тело. Начинается лютеиновая фаза, во время которой желтое тело продуцирует гормон прогестерон. Неоплодотворенная яйцеклетка погибает через 12 – 24 ч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АСПОРТ ПОЛОГО ОРГАНА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звание органа</w:t>
      </w:r>
      <w:r>
        <w:rPr>
          <w:rFonts w:cs="Times New Roman" w:ascii="Times New Roman" w:hAnsi="Times New Roman"/>
          <w:sz w:val="20"/>
          <w:szCs w:val="20"/>
        </w:rPr>
        <w:t xml:space="preserve">: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Матка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color w:val="FF0000"/>
          <w:sz w:val="20"/>
          <w:szCs w:val="20"/>
          <w:lang w:val="en-US"/>
        </w:rPr>
        <w:t>uterus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латинское) </w:t>
      </w:r>
      <w:r>
        <w:rPr>
          <w:rFonts w:cs="Times New Roman" w:ascii="Times New Roman" w:hAnsi="Times New Roman"/>
          <w:b/>
          <w:color w:val="FF0000"/>
          <w:sz w:val="20"/>
          <w:szCs w:val="20"/>
          <w:lang w:val="en-US"/>
        </w:rPr>
        <w:t>metra</w:t>
      </w:r>
      <w:r>
        <w:rPr>
          <w:rFonts w:cs="Times New Roman" w:ascii="Times New Roman" w:hAnsi="Times New Roman"/>
          <w:i/>
          <w:sz w:val="20"/>
          <w:szCs w:val="20"/>
        </w:rPr>
        <w:t>(греческое)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hyste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надлежность к системе</w:t>
      </w:r>
      <w:r>
        <w:rPr>
          <w:rFonts w:cs="Times New Roman" w:ascii="Times New Roman" w:hAnsi="Times New Roman"/>
          <w:sz w:val="20"/>
          <w:szCs w:val="20"/>
        </w:rPr>
        <w:t>:</w:t>
        <w:tab/>
        <w:t xml:space="preserve"> </w:t>
      </w:r>
      <w:r>
        <w:rPr>
          <w:rFonts w:cs="Times New Roman" w:ascii="Times New Roman" w:hAnsi="Times New Roman"/>
          <w:color w:val="FF0000"/>
          <w:sz w:val="20"/>
          <w:szCs w:val="20"/>
        </w:rPr>
        <w:t>женская репродуктивная система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Главные функции матки</w:t>
      </w:r>
      <w:r>
        <w:rPr/>
        <w:t xml:space="preserve">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38" w:hRule="atLeast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развитие и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вынашивание плода, мышечные сокращения обеспечивают родовую деятельность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Характеристика матки:</w:t>
      </w:r>
      <w:r>
        <w:rPr/>
        <w:t xml:space="preserve">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2409"/>
        <w:gridCol w:w="1843"/>
        <w:gridCol w:w="1134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количество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форм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размеры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 с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для взрослой женщин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мас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объем </w:t>
            </w:r>
          </w:p>
        </w:tc>
      </w:tr>
      <w:tr>
        <w:trPr>
          <w:trHeight w:val="799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парный орг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FF0000"/>
                <w:sz w:val="20"/>
                <w:szCs w:val="20"/>
                <w:lang w:eastAsia="en-US"/>
              </w:rPr>
              <w:t>непарный орган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грушевидная, сплюснутая спереди назад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длина </w:t>
            </w:r>
            <w:r>
              <w:rPr>
                <w:rFonts w:eastAsia="Calibri" w:cs="Times New Roman" w:ascii="Times New Roman" w:hAnsi="Times New Roman"/>
                <w:i/>
                <w:color w:val="FF0000"/>
                <w:sz w:val="20"/>
                <w:szCs w:val="20"/>
                <w:lang w:eastAsia="en-US"/>
              </w:rPr>
              <w:t>7 –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ширина </w:t>
            </w:r>
            <w:r>
              <w:rPr>
                <w:rFonts w:eastAsia="Calibri" w:cs="Times New Roman" w:ascii="Times New Roman" w:hAnsi="Times New Roman"/>
                <w:i/>
                <w:color w:val="FF0000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толщина </w:t>
            </w:r>
            <w:r>
              <w:rPr>
                <w:rFonts w:eastAsia="Calibri" w:cs="Times New Roman" w:ascii="Times New Roman" w:hAnsi="Times New Roman"/>
                <w:i/>
                <w:color w:val="FF0000"/>
                <w:sz w:val="20"/>
                <w:szCs w:val="20"/>
                <w:lang w:eastAsia="en-US"/>
              </w:rPr>
              <w:t>2 - 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для нерожавших женщин 40-50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4 – 6</w:t>
            </w:r>
            <w:r>
              <w:rPr>
                <w:rFonts w:eastAsia="Calibri" w:cs="Times New Roman" w:ascii="Times New Roman" w:hAnsi="Times New Roman"/>
                <w:b/>
                <w:color w:val="7030A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см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vertAlign w:val="superscript"/>
                <w:lang w:eastAsia="en-US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Расположение матки</w:t>
      </w:r>
      <w:r>
        <w:rPr/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31"/>
        <w:gridCol w:w="3573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голотопия</w:t>
            </w:r>
          </w:p>
        </w:tc>
        <w:tc>
          <w:tcPr>
            <w:tcW w:w="6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интопия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81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FF0000"/>
                <w:sz w:val="20"/>
                <w:szCs w:val="20"/>
                <w:lang w:eastAsia="en-US"/>
              </w:rPr>
              <w:t>в полости малого таза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сзади граничит с</w:t>
            </w:r>
            <w:r>
              <w:rPr>
                <w:rFonts w:eastAsia="Calibri" w:cs="Times New Roman" w:ascii="Times New Roman" w:hAnsi="Times New Roman"/>
                <w:i/>
                <w:color w:val="FF0000"/>
                <w:sz w:val="20"/>
                <w:szCs w:val="20"/>
                <w:lang w:eastAsia="en-US"/>
              </w:rPr>
              <w:t xml:space="preserve"> прямой кишкой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спереди граничит с</w:t>
            </w:r>
            <w:r>
              <w:rPr>
                <w:rFonts w:eastAsia="Calibri" w:cs="Times New Roman" w:ascii="Times New Roman" w:hAnsi="Times New Roman"/>
                <w:i/>
                <w:color w:val="FF0000"/>
                <w:sz w:val="20"/>
                <w:szCs w:val="20"/>
                <w:lang w:eastAsia="en-US"/>
              </w:rPr>
              <w:t xml:space="preserve"> мочевым пузырем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Поверхности  и края матк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09"/>
        <w:gridCol w:w="4678"/>
      </w:tblGrid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оверхности матк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бращены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края матки</w:t>
            </w:r>
          </w:p>
        </w:tc>
      </w:tr>
      <w:tr>
        <w:trPr>
          <w:trHeight w:val="526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ередняя -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 xml:space="preserve"> пузырна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к мочевому пузырю</w:t>
            </w:r>
          </w:p>
        </w:tc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боковые края: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 xml:space="preserve"> правый и левый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края отделяют поверхности ма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по краям (переход тела в дно) подходят маточные трубы</w:t>
            </w:r>
          </w:p>
        </w:tc>
      </w:tr>
      <w:tr>
        <w:trPr>
          <w:trHeight w:val="526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задняя -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 xml:space="preserve"> прямокишечна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к прямой кишке</w:t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FF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делы (части) матки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6946"/>
      </w:tblGrid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част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азвание частей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собенности</w:t>
            </w:r>
          </w:p>
        </w:tc>
      </w:tr>
      <w:tr>
        <w:trPr>
          <w:trHeight w:val="46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ерхняя часть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дно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выпуклая часть матки, выступающая выше линии впадения в матку маточных труб</w:t>
            </w:r>
          </w:p>
        </w:tc>
      </w:tr>
      <w:tr>
        <w:trPr>
          <w:trHeight w:val="81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редняя часть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тело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представляет собой большую часть конусовидной формы, переходит в шейку матки, место перехода сужено, называется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перешеек</w:t>
            </w:r>
          </w:p>
        </w:tc>
      </w:tr>
      <w:tr>
        <w:trPr>
          <w:trHeight w:val="429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ижняя часть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шейка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имеет округленную форму, состоит из 2-х част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надвлагалищная - верхняя часть, лежащая выше влагалища</w:t>
            </w:r>
          </w:p>
        </w:tc>
      </w:tr>
      <w:tr>
        <w:trPr>
          <w:trHeight w:val="728" w:hRule="atLeast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влагалищная - нижняя часть, вдающаяся в полость влагалищ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на этой части имеется отверстие матки (маточный зев), которое ведет из влагалища в канал шейки мат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арактеристика полости матки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i/>
          <w:sz w:val="20"/>
          <w:szCs w:val="20"/>
        </w:rPr>
        <w:t>форма полости треугольная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118"/>
        <w:gridCol w:w="4536"/>
      </w:tblGrid>
      <w:tr>
        <w:trPr/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полость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характеристика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с чем сообщаются </w:t>
            </w:r>
          </w:p>
        </w:tc>
      </w:tr>
      <w:tr>
        <w:trPr>
          <w:trHeight w:val="104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снование полост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ращено к дну матки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19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глы осн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оронкообразные углуб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 них открываются отверстия маточных труб</w:t>
            </w:r>
          </w:p>
        </w:tc>
      </w:tr>
      <w:tr>
        <w:trPr>
          <w:trHeight w:val="552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ерхушка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правлена в сторону шейки матки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лость продолжается в канал шейки ма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нутренним отверстием канала шейки матки (внутренний зев шейки матки)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анал шейки матк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уплощенный узкий нижний отдел полости в шейке матки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ткрывается во влагалище отверстием матки (наружный маточный зев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Отверстия матки</w:t>
      </w:r>
      <w:r>
        <w:rPr/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8"/>
      </w:tblGrid>
      <w:tr>
        <w:trPr>
          <w:trHeight w:val="328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Входные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 xml:space="preserve"> отверстия маточных труб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 xml:space="preserve">Выходное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отверстие матки (наружный маточный зев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Строение стенки матки</w:t>
      </w:r>
      <w:r>
        <w:rPr/>
        <w:t>:</w:t>
      </w:r>
    </w:p>
    <w:tbl>
      <w:tblPr>
        <w:tblW w:w="51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077"/>
        <w:gridCol w:w="5254"/>
      </w:tblGrid>
      <w:tr>
        <w:trPr>
          <w:trHeight w:val="191" w:hRule="atLeast"/>
        </w:trPr>
        <w:tc>
          <w:tcPr>
            <w:tcW w:w="4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болочки</w:t>
            </w:r>
          </w:p>
        </w:tc>
        <w:tc>
          <w:tcPr>
            <w:tcW w:w="5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название </w:t>
            </w:r>
          </w:p>
        </w:tc>
      </w:tr>
      <w:tr>
        <w:trPr>
          <w:trHeight w:val="204" w:hRule="atLeast"/>
        </w:trPr>
        <w:tc>
          <w:tcPr>
            <w:tcW w:w="221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нутренняя оболочка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лизистая 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эндометрий</w:t>
            </w:r>
          </w:p>
        </w:tc>
      </w:tr>
      <w:tr>
        <w:trPr>
          <w:trHeight w:val="227" w:hRule="atLeast"/>
        </w:trPr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редняя оболочка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ышечная-</w:t>
            </w:r>
          </w:p>
        </w:tc>
        <w:tc>
          <w:tcPr>
            <w:tcW w:w="5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миометрий</w:t>
            </w:r>
          </w:p>
        </w:tc>
      </w:tr>
      <w:tr>
        <w:trPr>
          <w:trHeight w:val="260" w:hRule="atLeast"/>
        </w:trPr>
        <w:tc>
          <w:tcPr>
            <w:tcW w:w="2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наружные оболочки 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периметрий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дсерозная основа</w:t>
            </w:r>
          </w:p>
        </w:tc>
        <w:tc>
          <w:tcPr>
            <w:tcW w:w="52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84" w:hRule="atLeast"/>
        </w:trPr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ерозная оболочка 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брюшина (продолжение с мочевого пузыр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обенности строения оболочек матки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8265"/>
      </w:tblGrid>
      <w:tr>
        <w:trPr/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болочки</w:t>
            </w:r>
          </w:p>
        </w:tc>
        <w:tc>
          <w:tcPr>
            <w:tcW w:w="8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собенности строения</w:t>
            </w:r>
          </w:p>
        </w:tc>
      </w:tr>
      <w:tr>
        <w:trPr>
          <w:trHeight w:val="289" w:hRule="atLeast"/>
        </w:trPr>
        <w:tc>
          <w:tcPr>
            <w:tcW w:w="1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слизистая оболочка</w:t>
            </w:r>
          </w:p>
        </w:tc>
        <w:tc>
          <w:tcPr>
            <w:tcW w:w="8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вид эпителия: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 xml:space="preserve"> однослойный призматический мерцательный</w:t>
            </w:r>
          </w:p>
        </w:tc>
      </w:tr>
      <w:tr>
        <w:trPr>
          <w:trHeight w:val="265" w:hRule="atLeast"/>
        </w:trPr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8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железы: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 xml:space="preserve"> простые и трубчатые маточные</w:t>
            </w:r>
          </w:p>
        </w:tc>
      </w:tr>
      <w:tr>
        <w:trPr>
          <w:trHeight w:val="127" w:hRule="atLeast"/>
        </w:trPr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2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слои: </w:t>
            </w:r>
          </w:p>
        </w:tc>
      </w:tr>
      <w:tr>
        <w:trPr>
          <w:trHeight w:val="180" w:hRule="atLeast"/>
        </w:trPr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8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базальный -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 xml:space="preserve"> (сохраняется при менструации)</w:t>
            </w:r>
          </w:p>
        </w:tc>
      </w:tr>
      <w:tr>
        <w:trPr>
          <w:trHeight w:val="208" w:hRule="atLeast"/>
        </w:trPr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82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функциональный –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 xml:space="preserve"> отпадает</w:t>
            </w:r>
          </w:p>
        </w:tc>
      </w:tr>
      <w:tr>
        <w:trPr>
          <w:trHeight w:val="593" w:hRule="atLeast"/>
        </w:trPr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82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складки: в канале шейки матки имеется одна продольная складка и отходящие от нее под острым углом мелкие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 xml:space="preserve"> пальмовидные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складки</w:t>
            </w:r>
          </w:p>
        </w:tc>
      </w:tr>
      <w:tr>
        <w:trPr>
          <w:trHeight w:val="249" w:hRule="atLeast"/>
        </w:trPr>
        <w:tc>
          <w:tcPr>
            <w:tcW w:w="1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мышечная оболочка</w:t>
            </w:r>
          </w:p>
        </w:tc>
        <w:tc>
          <w:tcPr>
            <w:tcW w:w="82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состоит из сложно переплетенных мышечных пучков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остова из соединительной ткани с эластическими волокнами</w:t>
            </w:r>
          </w:p>
        </w:tc>
      </w:tr>
      <w:tr>
        <w:trPr>
          <w:trHeight w:val="249" w:hRule="atLeast"/>
        </w:trPr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82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вид мышечной ткани:</w:t>
            </w:r>
          </w:p>
        </w:tc>
      </w:tr>
      <w:tr>
        <w:trPr>
          <w:trHeight w:val="257" w:hRule="atLeast"/>
        </w:trPr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8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ind w:left="1080" w:hanging="1047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слои мышечных волокон:</w:t>
            </w:r>
          </w:p>
        </w:tc>
      </w:tr>
      <w:tr>
        <w:trPr>
          <w:trHeight w:val="249" w:hRule="atLeast"/>
        </w:trPr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8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наружный: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 xml:space="preserve"> косые волокна</w:t>
            </w:r>
          </w:p>
        </w:tc>
      </w:tr>
      <w:tr>
        <w:trPr>
          <w:trHeight w:val="249" w:hRule="atLeast"/>
        </w:trPr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8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средний: круговой, с большим количеством сосудов, особенно крупных вен</w:t>
            </w:r>
          </w:p>
        </w:tc>
      </w:tr>
      <w:tr>
        <w:trPr>
          <w:trHeight w:val="249" w:hRule="atLeast"/>
        </w:trPr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8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внутренний: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 xml:space="preserve"> косые  волокна</w:t>
            </w:r>
          </w:p>
        </w:tc>
      </w:tr>
      <w:tr>
        <w:trPr>
          <w:trHeight w:val="373" w:hRule="atLeast"/>
        </w:trPr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2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функции оболочки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сокращение во время родовой деятельности</w:t>
            </w:r>
          </w:p>
        </w:tc>
      </w:tr>
      <w:tr>
        <w:trPr>
          <w:trHeight w:val="524" w:hRule="atLeast"/>
        </w:trPr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подсероз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основа</w:t>
            </w:r>
          </w:p>
        </w:tc>
        <w:tc>
          <w:tcPr>
            <w:tcW w:w="82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24" w:hRule="atLeast"/>
        </w:trPr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сероз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оболочка</w:t>
            </w:r>
          </w:p>
        </w:tc>
        <w:tc>
          <w:tcPr>
            <w:tcW w:w="8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брюшина покрывает всю матку кроме краев и части шейки спереди</w:t>
            </w:r>
          </w:p>
        </w:tc>
      </w:tr>
      <w:tr>
        <w:trPr>
          <w:trHeight w:val="293" w:hRule="atLeast"/>
        </w:trPr>
        <w:tc>
          <w:tcPr>
            <w:tcW w:w="97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параметрий  - околоматочная клетчатка, соединительная ткань с сосудами и нервами, связками, соединяющими матку  со стенками малого таза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аскуляризация и иннервация матк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3046"/>
        <w:gridCol w:w="3685"/>
      </w:tblGrid>
      <w:tr>
        <w:trPr>
          <w:trHeight w:val="196" w:hRule="atLeast"/>
        </w:trPr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кровоснабжение матки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иннервация матки</w:t>
            </w:r>
          </w:p>
        </w:tc>
      </w:tr>
      <w:tr>
        <w:trPr>
          <w:trHeight w:val="290" w:hRule="atLeast"/>
        </w:trPr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артерии</w:t>
            </w:r>
          </w:p>
        </w:tc>
        <w:tc>
          <w:tcPr>
            <w:tcW w:w="3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вены</w:t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959" w:hRule="atLeast"/>
        </w:trPr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lang w:eastAsia="en-US"/>
              </w:rPr>
              <w:t>маточная артерия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 xml:space="preserve">, которая отходит от внутренней подвздошной артерии </w:t>
            </w:r>
          </w:p>
        </w:tc>
        <w:tc>
          <w:tcPr>
            <w:tcW w:w="3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FF000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кровь от матки оттекает по венам, образующим маточное венозное сплетение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иннервация матки происходит из  подчревного сплетения по тазовым внутренностным нервам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полнительная информация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АСПОРТ ПОЛОГО ОРГАНА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Название органа</w:t>
      </w:r>
      <w:r>
        <w:rPr>
          <w:rFonts w:cs="Times New Roman" w:ascii="Times New Roman" w:hAnsi="Times New Roman"/>
          <w:sz w:val="20"/>
          <w:szCs w:val="20"/>
        </w:rPr>
        <w:t xml:space="preserve">: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Маточная труба</w:t>
      </w:r>
      <w:r>
        <w:rPr>
          <w:rFonts w:cs="Times New Roman" w:ascii="Times New Roman" w:hAnsi="Times New Roman"/>
          <w:sz w:val="20"/>
          <w:szCs w:val="20"/>
        </w:rPr>
        <w:tab/>
        <w:t xml:space="preserve">  </w:t>
      </w:r>
      <w:r>
        <w:rPr>
          <w:rFonts w:cs="Times New Roman" w:ascii="Times New Roman" w:hAnsi="Times New Roman"/>
          <w:b/>
          <w:color w:val="FF0000"/>
          <w:sz w:val="20"/>
          <w:szCs w:val="20"/>
          <w:lang w:val="en-US"/>
        </w:rPr>
        <w:t>tuba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FF0000"/>
          <w:sz w:val="20"/>
          <w:szCs w:val="20"/>
          <w:lang w:val="en-US"/>
        </w:rPr>
        <w:t>uterina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латинское) </w:t>
      </w:r>
      <w:r>
        <w:rPr>
          <w:rFonts w:cs="Times New Roman" w:ascii="Times New Roman" w:hAnsi="Times New Roman"/>
          <w:b/>
          <w:color w:val="FF0000"/>
          <w:sz w:val="20"/>
          <w:szCs w:val="20"/>
          <w:lang w:val="en-US"/>
        </w:rPr>
        <w:t>salpinx</w:t>
      </w:r>
      <w:r>
        <w:rPr>
          <w:rFonts w:cs="Times New Roman" w:ascii="Times New Roman" w:hAnsi="Times New Roman"/>
          <w:i/>
          <w:sz w:val="20"/>
          <w:szCs w:val="20"/>
        </w:rPr>
        <w:t>(греческо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надлежность к системе</w:t>
      </w:r>
      <w:r>
        <w:rPr>
          <w:rFonts w:cs="Times New Roman" w:ascii="Times New Roman" w:hAnsi="Times New Roman"/>
          <w:sz w:val="20"/>
          <w:szCs w:val="20"/>
        </w:rPr>
        <w:t>:</w:t>
        <w:tab/>
      </w:r>
      <w:r>
        <w:rPr>
          <w:rFonts w:cs="Times New Roman" w:ascii="Times New Roman" w:hAnsi="Times New Roman"/>
          <w:color w:val="FF0000"/>
          <w:sz w:val="20"/>
          <w:szCs w:val="20"/>
        </w:rPr>
        <w:t>репродуктивная женская система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Характеристика маточной трубы:</w:t>
      </w:r>
      <w:r>
        <w:rPr/>
        <w:t xml:space="preserve">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2268"/>
        <w:gridCol w:w="4536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количеств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форм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размеры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главные функции маточной трубы </w:t>
            </w:r>
          </w:p>
        </w:tc>
      </w:tr>
      <w:tr>
        <w:trPr>
          <w:trHeight w:val="559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FF0000"/>
                <w:sz w:val="20"/>
                <w:szCs w:val="20"/>
                <w:lang w:eastAsia="en-US"/>
              </w:rPr>
              <w:t>парный орг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непарный орга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трубк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длина см </w:t>
            </w:r>
            <w:r>
              <w:rPr>
                <w:rFonts w:eastAsia="Calibri" w:cs="Times New Roman" w:ascii="Times New Roman" w:hAnsi="Times New Roman"/>
                <w:i/>
                <w:color w:val="FF0000"/>
                <w:sz w:val="20"/>
                <w:szCs w:val="20"/>
                <w:lang w:eastAsia="en-US"/>
              </w:rPr>
              <w:t>10 -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диаметр мм </w:t>
            </w:r>
            <w:r>
              <w:rPr>
                <w:rFonts w:eastAsia="Calibri" w:cs="Times New Roman" w:ascii="Times New Roman" w:hAnsi="Times New Roman"/>
                <w:i/>
                <w:color w:val="FF0000"/>
                <w:sz w:val="20"/>
                <w:szCs w:val="20"/>
                <w:lang w:eastAsia="en-US"/>
              </w:rPr>
              <w:t>2- 4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проведение яйцеклетки от яичника к матке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осуществление оплодотворения яйцеклетки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Расположение маточной трубы</w:t>
      </w:r>
      <w:r>
        <w:rPr/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4678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голотопия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интопия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собенности расположения</w:t>
            </w:r>
          </w:p>
        </w:tc>
      </w:tr>
      <w:tr>
        <w:trPr>
          <w:trHeight w:val="76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FF0000"/>
                <w:sz w:val="20"/>
                <w:szCs w:val="20"/>
                <w:lang w:eastAsia="en-US"/>
              </w:rPr>
              <w:t>в полости малого таза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FF0000"/>
                <w:sz w:val="20"/>
                <w:szCs w:val="20"/>
                <w:lang w:eastAsia="en-US"/>
              </w:rPr>
              <w:t>расположены по обе стороны дна матки, огибают яичники, соприкасаясь с ними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руба залегает в верхнем крае широкой связки матки</w:t>
            </w:r>
          </w:p>
        </w:tc>
      </w:tr>
    </w:tbl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Части маточной трубы и их характеристика</w:t>
      </w:r>
      <w:r>
        <w:rPr/>
        <w:t xml:space="preserve">:  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686"/>
        <w:gridCol w:w="4252"/>
      </w:tblGrid>
      <w:tr>
        <w:trPr>
          <w:trHeight w:val="173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название частей 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характеристика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отверстия, с чем сообщается </w:t>
            </w:r>
          </w:p>
        </w:tc>
      </w:tr>
      <w:tr>
        <w:trPr>
          <w:trHeight w:val="355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воронк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набжена отростками  - бахромками, наиболее крупная тянется к яичнику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на дне имеется брюшное отверстие, которое открывается в полость брюшины </w:t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ампул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ширенная часть, составляющая половину длины трубы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перешеек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зкая толстостенная часть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59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маточная часть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аключена в стенке матки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ткрывается в полость матки маточным отверстием трубы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Назначение отверстий маточной трубы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05"/>
      </w:tblGrid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тверстия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азначение</w:t>
            </w:r>
          </w:p>
        </w:tc>
      </w:tr>
      <w:tr>
        <w:trPr>
          <w:trHeight w:val="259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ат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тверстие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общается с полостью матки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через него яйцеклетка поступает в полость матки из маточной трубы</w:t>
            </w:r>
          </w:p>
        </w:tc>
      </w:tr>
      <w:tr>
        <w:trPr>
          <w:trHeight w:val="517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брюш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тверстие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через него выделившаяся из яичника яйцеклетка, направляемая движением бахромок, поступает в просвет маточной трубы</w:t>
            </w:r>
          </w:p>
        </w:tc>
      </w:tr>
      <w:tr>
        <w:trPr>
          <w:trHeight w:val="748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это отверстие сообщается с брюшинной пол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аким образом, у женщины полость брюшины через просвет маточных труб и полость матки связана с внешней сред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троение стенки маточной трубы:    </w:t>
      </w:r>
    </w:p>
    <w:tbl>
      <w:tblPr>
        <w:tblW w:w="51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78"/>
        <w:gridCol w:w="6907"/>
      </w:tblGrid>
      <w:tr>
        <w:trPr>
          <w:trHeight w:val="19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болочки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азвание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собенности строения, расположения</w:t>
            </w:r>
          </w:p>
        </w:tc>
      </w:tr>
      <w:tr>
        <w:trPr>
          <w:trHeight w:val="268" w:hRule="atLeast"/>
        </w:trPr>
        <w:tc>
          <w:tcPr>
            <w:tcW w:w="1257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внутрення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олочка</w:t>
            </w:r>
          </w:p>
        </w:tc>
        <w:tc>
          <w:tcPr>
            <w:tcW w:w="137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лизистая оболочка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эпителий -</w:t>
            </w:r>
            <w:r>
              <w:rPr>
                <w:rFonts w:eastAsia="Calibri" w:cs="Times New Roman" w:ascii="Times New Roman" w:hAnsi="Times New Roman"/>
                <w:i/>
                <w:color w:val="FF0000"/>
                <w:sz w:val="20"/>
                <w:szCs w:val="20"/>
                <w:lang w:eastAsia="en-US"/>
              </w:rPr>
              <w:t xml:space="preserve"> однослойный призматический реснитчатый</w:t>
            </w:r>
          </w:p>
        </w:tc>
      </w:tr>
      <w:tr>
        <w:trPr>
          <w:trHeight w:val="231" w:hRule="atLeast"/>
        </w:trPr>
        <w:tc>
          <w:tcPr>
            <w:tcW w:w="125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9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кладки –</w:t>
            </w:r>
            <w:r>
              <w:rPr>
                <w:rFonts w:eastAsia="Calibri" w:cs="Times New Roman" w:ascii="Times New Roman" w:hAnsi="Times New Roman"/>
                <w:i/>
                <w:color w:val="FF0000"/>
                <w:sz w:val="20"/>
                <w:szCs w:val="20"/>
                <w:lang w:eastAsia="en-US"/>
              </w:rPr>
              <w:t xml:space="preserve"> продольные трубные</w:t>
            </w:r>
          </w:p>
        </w:tc>
      </w:tr>
      <w:tr>
        <w:trPr>
          <w:trHeight w:val="249" w:hRule="atLeast"/>
        </w:trPr>
        <w:tc>
          <w:tcPr>
            <w:tcW w:w="12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редня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олочка</w:t>
            </w:r>
          </w:p>
        </w:tc>
        <w:tc>
          <w:tcPr>
            <w:tcW w:w="13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ышечная оболочка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ружный слой -</w:t>
            </w:r>
            <w:r>
              <w:rPr>
                <w:rFonts w:eastAsia="Calibri" w:cs="Times New Roman" w:ascii="Times New Roman" w:hAnsi="Times New Roman"/>
                <w:i/>
                <w:color w:val="FF0000"/>
                <w:sz w:val="20"/>
                <w:szCs w:val="20"/>
                <w:lang w:eastAsia="en-US"/>
              </w:rPr>
              <w:t xml:space="preserve"> продольный гладкомышечный</w:t>
            </w:r>
          </w:p>
        </w:tc>
      </w:tr>
      <w:tr>
        <w:trPr>
          <w:trHeight w:val="249" w:hRule="atLeast"/>
        </w:trPr>
        <w:tc>
          <w:tcPr>
            <w:tcW w:w="1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9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нутренний слой -</w:t>
            </w:r>
            <w:r>
              <w:rPr>
                <w:rFonts w:eastAsia="Calibri" w:cs="Times New Roman" w:ascii="Times New Roman" w:hAnsi="Times New Roman"/>
                <w:i/>
                <w:color w:val="FF0000"/>
                <w:sz w:val="20"/>
                <w:szCs w:val="20"/>
                <w:lang w:eastAsia="en-US"/>
              </w:rPr>
              <w:t xml:space="preserve"> круговой гладкомышечный</w:t>
            </w:r>
          </w:p>
        </w:tc>
      </w:tr>
      <w:tr>
        <w:trPr>
          <w:trHeight w:val="260" w:hRule="atLeast"/>
        </w:trPr>
        <w:tc>
          <w:tcPr>
            <w:tcW w:w="12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руж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оболочки  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дсерозная основа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ind w:left="1080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84" w:hRule="atLeast"/>
        </w:trPr>
        <w:tc>
          <w:tcPr>
            <w:tcW w:w="1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ерозная оболочка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FF0000"/>
                <w:sz w:val="20"/>
                <w:szCs w:val="20"/>
                <w:lang w:eastAsia="en-US"/>
              </w:rPr>
              <w:t>брюшина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аскуляризация и иннервация маточной трубы:   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3329"/>
        <w:gridCol w:w="3402"/>
      </w:tblGrid>
      <w:tr>
        <w:trPr>
          <w:trHeight w:val="196" w:hRule="atLeast"/>
        </w:trPr>
        <w:tc>
          <w:tcPr>
            <w:tcW w:w="6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кровоснабжение маточной трубы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иннервация маточной трубы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:</w:t>
            </w:r>
          </w:p>
        </w:tc>
      </w:tr>
      <w:tr>
        <w:trPr>
          <w:trHeight w:val="290" w:hRule="atLeast"/>
        </w:trPr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артерии</w:t>
            </w:r>
          </w:p>
        </w:tc>
        <w:tc>
          <w:tcPr>
            <w:tcW w:w="3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вены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04" w:hRule="atLeast"/>
        </w:trPr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трубная ветвь маточной а.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ветви яичниковой артерии</w:t>
            </w:r>
          </w:p>
        </w:tc>
        <w:tc>
          <w:tcPr>
            <w:tcW w:w="3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по одноименным венам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в маточное венозное сплетение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нервами сплетений:яичникового и маточно-влагалищного 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полнительная информация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В ампуле маточной трубы происходит оплодотворение, после чего ее перемещение к матке осуществляется за счет волнообразных сокращений трубы и мерцания ресничек эпителия, которым выстлана внутренняя часть трубы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АСПОРТ ПОЛОГО ОРГАНА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Название органа</w:t>
      </w:r>
      <w:r>
        <w:rPr>
          <w:rFonts w:cs="Times New Roman" w:ascii="Times New Roman" w:hAnsi="Times New Roman"/>
          <w:sz w:val="20"/>
          <w:szCs w:val="20"/>
        </w:rPr>
        <w:t xml:space="preserve">: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Влагалище</w:t>
      </w:r>
      <w:r>
        <w:rPr>
          <w:rFonts w:cs="Times New Roman" w:ascii="Times New Roman" w:hAnsi="Times New Roman"/>
          <w:sz w:val="20"/>
          <w:szCs w:val="20"/>
        </w:rPr>
        <w:tab/>
        <w:t xml:space="preserve">  </w:t>
      </w:r>
      <w:r>
        <w:rPr>
          <w:rFonts w:cs="Times New Roman" w:ascii="Times New Roman" w:hAnsi="Times New Roman"/>
          <w:b/>
          <w:color w:val="FF0000"/>
          <w:sz w:val="20"/>
          <w:szCs w:val="20"/>
          <w:lang w:val="en-US"/>
        </w:rPr>
        <w:t>vagina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латинское) </w:t>
      </w:r>
      <w:r>
        <w:rPr>
          <w:rFonts w:cs="Times New Roman" w:ascii="Times New Roman" w:hAnsi="Times New Roman"/>
          <w:b/>
          <w:color w:val="FF0000"/>
          <w:sz w:val="20"/>
          <w:szCs w:val="20"/>
          <w:lang w:val="en-US"/>
        </w:rPr>
        <w:t>colpos</w:t>
      </w:r>
      <w:r>
        <w:rPr>
          <w:rFonts w:cs="Times New Roman" w:ascii="Times New Roman" w:hAnsi="Times New Roman"/>
          <w:i/>
          <w:sz w:val="20"/>
          <w:szCs w:val="20"/>
        </w:rPr>
        <w:t xml:space="preserve"> (греческое)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Принадлежность к системе</w:t>
      </w:r>
      <w:r>
        <w:rPr>
          <w:rFonts w:cs="Times New Roman" w:ascii="Times New Roman" w:hAnsi="Times New Roman"/>
          <w:sz w:val="20"/>
          <w:szCs w:val="20"/>
        </w:rPr>
        <w:t>:</w:t>
        <w:tab/>
      </w:r>
      <w:r>
        <w:rPr>
          <w:rFonts w:cs="Times New Roman" w:ascii="Times New Roman" w:hAnsi="Times New Roman"/>
          <w:color w:val="FF0000"/>
          <w:sz w:val="20"/>
          <w:szCs w:val="20"/>
        </w:rPr>
        <w:t>женская репродуктивная система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Характеристика влагалища:</w:t>
      </w:r>
      <w:r>
        <w:rPr/>
        <w:t xml:space="preserve">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86"/>
        <w:gridCol w:w="1508"/>
        <w:gridCol w:w="5386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количество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форма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размеры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функции влагалища</w:t>
            </w:r>
          </w:p>
        </w:tc>
      </w:tr>
      <w:tr>
        <w:trPr>
          <w:trHeight w:val="1516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парный орг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FF0000"/>
                <w:sz w:val="20"/>
                <w:szCs w:val="20"/>
                <w:lang w:eastAsia="en-US"/>
              </w:rPr>
              <w:t>непарный орган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трубка изогнутая кзади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длина см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8-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толщина стенки мм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орган совокупления,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и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з влагалища сперматозоиды перемещаются по каналу шейки матки в полость матки, а из нее — в маточные трубы. Стенки влагалища состоят из слизистого и мышечного слоев, способных к растяжению и сокращению, что имеет значение во время родов и полового акта.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оложение влагалища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954"/>
        <w:gridCol w:w="2551"/>
      </w:tblGrid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голотопия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интопия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особенности </w:t>
            </w:r>
          </w:p>
        </w:tc>
      </w:tr>
      <w:tr>
        <w:trPr>
          <w:trHeight w:val="526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u w:val="single"/>
                <w:lang w:eastAsia="en-US"/>
              </w:rPr>
              <w:t>в полости малого таза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верхняя треть передней стенки прилежит к дну мочевого пузыря, на остальном участке сращена  со стенкой уретры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простирается от матки до половой щели</w:t>
            </w:r>
          </w:p>
        </w:tc>
      </w:tr>
      <w:tr>
        <w:trPr>
          <w:trHeight w:val="363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нижняя часть задней стенки обращена к прямой киш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внизу проходит через мочеполовую диафрагму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Особенности строения, расположения частей влагалища</w:t>
      </w:r>
      <w:r>
        <w:rPr/>
        <w:t xml:space="preserve">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96"/>
      </w:tblGrid>
      <w:tr>
        <w:trPr>
          <w:trHeight w:val="173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части 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собенности</w:t>
            </w:r>
          </w:p>
        </w:tc>
      </w:tr>
      <w:tr>
        <w:trPr>
          <w:trHeight w:val="313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верхним концом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начинается от шейки матки, идет вниз, сообщается с полостью матки</w:t>
            </w:r>
          </w:p>
        </w:tc>
      </w:tr>
      <w:tr>
        <w:trPr>
          <w:trHeight w:val="491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нижним концом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открывается в преддверие отверстием влагали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у девушек  закрыто девственной плевой</w:t>
            </w:r>
          </w:p>
        </w:tc>
      </w:tr>
      <w:tr>
        <w:trPr>
          <w:trHeight w:val="257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передняя стенка</w:t>
            </w:r>
          </w:p>
        </w:tc>
        <w:tc>
          <w:tcPr>
            <w:tcW w:w="7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стенки влагалища охватывают влагалищную часть шейки матки, образуют вокруг нее узкую щель – свод влагалища</w:t>
            </w:r>
          </w:p>
        </w:tc>
      </w:tr>
      <w:tr>
        <w:trPr>
          <w:trHeight w:val="359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задняя стенка</w:t>
            </w:r>
          </w:p>
        </w:tc>
        <w:tc>
          <w:tcPr>
            <w:tcW w:w="7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троение стенки влагалища:    </w:t>
      </w:r>
    </w:p>
    <w:tbl>
      <w:tblPr>
        <w:tblW w:w="51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70"/>
        <w:gridCol w:w="6915"/>
      </w:tblGrid>
      <w:tr>
        <w:trPr>
          <w:trHeight w:val="19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болочки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азвание</w:t>
            </w:r>
          </w:p>
        </w:tc>
        <w:tc>
          <w:tcPr>
            <w:tcW w:w="6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собенности строения, расположения</w:t>
            </w:r>
          </w:p>
        </w:tc>
      </w:tr>
      <w:tr>
        <w:trPr>
          <w:trHeight w:val="268" w:hRule="atLeast"/>
        </w:trPr>
        <w:tc>
          <w:tcPr>
            <w:tcW w:w="1257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внутренняя </w:t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лизистая оболоч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2 мм</w:t>
            </w:r>
          </w:p>
        </w:tc>
        <w:tc>
          <w:tcPr>
            <w:tcW w:w="691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эпителий -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 xml:space="preserve"> многослойный плоский</w:t>
            </w:r>
          </w:p>
        </w:tc>
      </w:tr>
      <w:tr>
        <w:trPr>
          <w:trHeight w:val="231" w:hRule="atLeast"/>
        </w:trPr>
        <w:tc>
          <w:tcPr>
            <w:tcW w:w="125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клад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поперечные влагалищные складки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многочисл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толбы складок – продольные валики на передней, задней стенках</w:t>
            </w:r>
          </w:p>
        </w:tc>
      </w:tr>
      <w:tr>
        <w:trPr>
          <w:trHeight w:val="203" w:hRule="atLeast"/>
        </w:trPr>
        <w:tc>
          <w:tcPr>
            <w:tcW w:w="12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редняя</w:t>
            </w:r>
          </w:p>
        </w:tc>
        <w:tc>
          <w:tcPr>
            <w:tcW w:w="1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ышечная оболочка</w:t>
            </w:r>
          </w:p>
        </w:tc>
        <w:tc>
          <w:tcPr>
            <w:tcW w:w="69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кань: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 xml:space="preserve"> гладкая</w:t>
            </w:r>
          </w:p>
        </w:tc>
      </w:tr>
      <w:tr>
        <w:trPr>
          <w:trHeight w:val="295" w:hRule="atLeast"/>
        </w:trPr>
        <w:tc>
          <w:tcPr>
            <w:tcW w:w="1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лои волокон –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продольный и циркулярный</w:t>
            </w:r>
          </w:p>
        </w:tc>
      </w:tr>
      <w:tr>
        <w:trPr>
          <w:trHeight w:val="249" w:hRule="atLeast"/>
        </w:trPr>
        <w:tc>
          <w:tcPr>
            <w:tcW w:w="1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верху переходит в мышцы мат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внизу пучки вплетаются в мышцы промежности,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более прочные</w:t>
            </w:r>
          </w:p>
        </w:tc>
      </w:tr>
      <w:tr>
        <w:trPr>
          <w:trHeight w:val="252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ружная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адвентиция</w:t>
            </w:r>
          </w:p>
        </w:tc>
        <w:tc>
          <w:tcPr>
            <w:tcW w:w="6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ыхлая волокнистая ткань с большим количеством сосудов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с элементами гладкомышечных и эластических волокон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аскуляризация и иннервация влагалищ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3685"/>
      </w:tblGrid>
      <w:tr>
        <w:trPr>
          <w:trHeight w:val="196" w:hRule="atLeast"/>
        </w:trPr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кровоснабжение влагалища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иннервация влагалища</w:t>
            </w:r>
          </w:p>
        </w:tc>
      </w:tr>
      <w:tr>
        <w:trPr>
          <w:trHeight w:val="29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 xml:space="preserve">ветви артерий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вены</w:t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02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маточных 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нижних мочепузырных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средних прямокишечных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внутренних половых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венозная кровь оттекает во влагалищное венозное 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сплетение, из него во внутренние подвздошные вены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От нижних подчревных сплетений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По ветвям полового нерва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полнительная информация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sectPr>
      <w:footerReference w:type="default" r:id="rId1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0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4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-360" w:hanging="0"/>
      <w:jc w:val="center"/>
      <w:outlineLvl w:val="4"/>
    </w:pPr>
    <w:rPr>
      <w:rFonts w:ascii="Times New Roman" w:hAnsi="Times New Roman" w:eastAsia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-180" w:right="-366" w:hanging="0"/>
      <w:jc w:val="center"/>
      <w:outlineLvl w:val="5"/>
    </w:pPr>
    <w:rPr>
      <w:rFonts w:ascii="Times New Roman" w:hAnsi="Times New Roman" w:eastAsia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20"/>
      <w:jc w:val="center"/>
      <w:outlineLvl w:val="6"/>
    </w:pPr>
    <w:rPr>
      <w:rFonts w:ascii="Times New Roman" w:hAnsi="Times New Roman" w:eastAsia="Times New Roman" w:cs="Times New Roman"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-180" w:right="-366" w:hanging="0"/>
      <w:jc w:val="center"/>
      <w:outlineLvl w:val="8"/>
    </w:pPr>
    <w:rPr>
      <w:rFonts w:ascii="Times New Roman" w:hAnsi="Times New Roman" w:eastAsia="Times New Roman" w:cs="Times New Roman"/>
      <w:b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6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азвание Знак"/>
    <w:basedOn w:val="Style5"/>
    <w:qFormat/>
    <w:rPr>
      <w:rFonts w:ascii="Times New Roman" w:hAnsi="Times New Roman" w:eastAsia="Times New Roman" w:cs="Times New Roman"/>
      <w:b/>
      <w:sz w:val="32"/>
      <w:szCs w:val="28"/>
    </w:rPr>
  </w:style>
  <w:style w:type="character" w:styleId="Style9">
    <w:name w:val="Основной текст Знак"/>
    <w:basedOn w:val="Style5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0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3">
    <w:name w:val="Цитата"/>
    <w:basedOn w:val="Normal"/>
    <w:qFormat/>
    <w:pPr>
      <w:spacing w:lineRule="auto" w:line="240" w:before="0" w:after="0"/>
      <w:ind w:left="-180" w:right="-36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mall">
    <w:name w:val="small"/>
    <w:basedOn w:val="Normal"/>
    <w:qFormat/>
    <w:pPr>
      <w:spacing w:lineRule="auto" w:line="240" w:before="26" w:after="26"/>
      <w:ind w:firstLine="171"/>
      <w:jc w:val="both"/>
    </w:pPr>
    <w:rPr>
      <w:rFonts w:ascii="Times New Roman" w:hAnsi="Times New Roman" w:eastAsia="Times New Roman" w:cs="Times New Roman"/>
      <w:color w:val="333333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43:00Z</dcterms:created>
  <dc:creator>Гость</dc:creator>
  <dc:description/>
  <cp:keywords/>
  <dc:language>en-US</dc:language>
  <cp:lastModifiedBy>Гость</cp:lastModifiedBy>
  <dcterms:modified xsi:type="dcterms:W3CDTF">2019-04-02T11:43:00Z</dcterms:modified>
  <cp:revision>2</cp:revision>
  <dc:subject/>
  <dc:title/>
</cp:coreProperties>
</file>