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гра на развитие толерантности для подростков "Большой костер"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тавление модели конструктивного общения с людь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очь учащимся осознать различия в их отношении к тем, кого они считают близким человеком, и кого они считают чужим.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ь учащимся опыт личного общения с “чужими” и “своими”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оды их достижени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 творческих групп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упповая дискуссия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южетно-ролевая игр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меющиеся ресурсы: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теллектуальные возможности педагогов и школьников;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комендации ведущих психологов Управления Верховного комиссара ООН по делам беженцев;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сональный компьютер и принтер; 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ощь школьного психолога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ценарий игр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дготовительный этап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е заранее готовят помещение для игры: парты и стулья составляются таким образом, чтобы все участники игры оказались сидящими за четырьмя большими столами (по 5-7 человек за каждым столом, в зависимости от общего числа учеников в классе). Столы расположены таким образом, чтобы при необходимости все ученики могли видеть друг друга. У доски остается свободное пространст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е заранее разбивают класс на четыре группы. Ученикам предлагается разбиться на группы по 2-3 человека, объединившись с теми, с кем им приятнее общатьс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7500" cy="173355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ем каждая группа выдвигает своего представителя, который выбирает один из квадратиков: желтый, красный, синий или зеленый. На этом этапе ведущие не объясняют участникам игры, что значит тот или иной цвет, а просто предлагает сесть за один стол всем группам, выбравшим квадратик одинакового цвета. Так образуются группы, примерно равные по составу. В этих группах каждому ребенку довольно комфортно – рядом с ним друзья, “свои” ребята. Но вместе с тем в одной группе собрались дети из разных мини-сообществ, возможно, в реальной жизни практически не общающихся между собой. Можно сказать – “чужие” друг друг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того как все участники игры разместились за своими столами, ведущий объявляет о начале игры. Звучит тихая музы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“Чужие” и “свои”: работа с поняти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этап выполняет как мотивационную, так и смысловую функцию. С одной стороны, необходимо заинтересовать детей проблемой, поставить их в активную позицию в отношении обсуждаемой темы, а с другой- помочь им сформулировать основные понятия проблемы: “свой человек” и “чужой человек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йчас мы поговорим о людях, которые нас окружают, и о нашем отношении к ним. Среди тех, кто живет рядом с нами, есть люди нам более близкие и те, с кем мы почти не общаемся, кого не замечаем, или если замечаем, то не понимаем. В общем, есть люди свои и люди чужие. Давайте разберемся, что это значит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произвольно указывает на две из четырех сидящих перед ним групп детей и просит участников подумать и дать определение такому понятию как “чужая вещь”. При этом, подчеркивает он, каждый участник может написать свое определение, может посоветоваться с ребятами в своей группе. Можно также провести обсуждение всей группо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7500" cy="205740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е другие группы он просит в таком же режиме поработать над определением понятия “своя вещь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работу дается 3-5 минут. Затем участники по желанию зачитывают свои определения: сначала “чужой вещи”, затем “своей вещи”. Ведущий фиксирует ответы на больших листах бумаги, прикрепленных к доске. Затем он обобщает ответы и записывает итоговые опреде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лагодарив участников за работу, ведущий предлагает им дать определения понятий “чужой человек” и “свой человек”. Работа с этими определениями осуществляется по той же схеме, что и с определениями “чужая вещь” и “своя вещь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того как итоговые определения записаны и прочитаны вслух кем-либо из участников, ведущий задает следующие вопросы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 чем же отличается своя вещь от чужой?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м чужой человек отличается от своего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Групповое обсужд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предлагает участникам высказаться по следующему вопросу: “Могут ли все люди вокруг быть своими?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обсуждения ведущий обобщает точки зрения участни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Вокруг нас всегда есть люди, которых мы считаем своими и те, кого мы считаем (или они на самом деле таковыми являются) чужими. Это нормально. И сейчас мы поговорим о том, как нужно себя вести с теми, кого мы считаем непохожими на нас, чужими нам. И поговорим мы об этом не просто так, а в ситуации совершенно особенно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7500" cy="262890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де-то в теплом океане лежит чудесный остров. И там живут четыре племени. Островитяне ловят рыбу, собирают вкусные тропические плоды, охотя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 мы на время превратимся в жителей этого острова в теплом океа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Разминка “Островитяне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иложение к газете “Первое сентября” № 35/2002 (Английский язык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7500" cy="219075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Погружение в игровую ситуац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предшествующей разминки члены каждой команды становятся членами четырех племен. При этом каждый стол представляет свое племя. Ведущий раздает каждому племени какой-то особый знак отличия. Для большего погружения в игровую ситуацию можно предложить каждой группе придумать название своего племени и перечислить несколько самых крупных достижений его жителей (то, чем они гордятся). После небольшого обсуждения (не более 5-7 минут) группы представляются друг друг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так, начинается наша история... Она касается всех жителей ваших племен, каждого из вас, но есть в ней и главный персонаж. Назовем его Рыбак с большой буквы. Прежде чем вы узнаете, что же приключилось, познакомьтесь с этим Рыбаком и с тем, какие у него были отношения с другими жителями вашего племени. Сейчас каждая группа получит свой небольшой текст. Тексты отличаются друг от друга: иначе быть не может, у вас же разные племена, разная жизнь. Познакомьтесь со своим текстом, пожалуйс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арианты истор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чало первой истор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-был на острове Рыбак. Жил он там не один, а со своим племенем...Рыбак был странным: любил плавать один в своем каноэ по океану, не всегда понимал шуток своих соплеменников, придумывал какие-то непонятные другим истории. Его считали чудаком. Он знал, как к нему относятся, но ничего не пытался изменить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чало второй истори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857500" cy="215265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-был на острове Рыбак. Жил он там не один, а со своим племенем...Рыбак слыл самым веселым и общительным. С ним было интересно, он все время что-нибудь придумывал: новые истории, новые песни. Рыбак знал, что его любят и ценят соплеменники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чало третьей истор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-был на острове Рыбак. Жил он там не один, а со своим большим и дружным племенем...Все его считали своим и относились к нему очень тепло. Многое ему прощали. Но Рыбак всегда чувствовал, что он не такой, как другие: ему хотелось уплыть далеко-далеко. Он тайком разговаривал с Океаном. Рыбак чувствовал себя чужим в своем племени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чало четвертой истор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-был на острове Рыбак. Жил он там не один, а со своим племенем...Рыбак очень хотел дружить с другими членами племени, быть равным им во всем. Но его сторонились, старались с ним не общаться. Рыбак казался соплеменникам каким-то не таким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ее ведущий предлагает участникам рассказать, каким же был их Рыбак, и какие у него были отношения с окружающи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верное, вам любопытно, какие истории достались другим группам. Давайте познакомим с ними друг друга. Только сделаем мы это необычным способом – с помощью немой сцен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просит каждую группу разыграть маленькую сценку без слов, которая отражала бы взаимоотношения между Рыбаком и его окружением. На подготовку дается 5-10 мину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просит участников очень внимательно смотреть сценки друг друга, подмечать особенности отношений между Рыбаком и остальными участникам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7500" cy="407797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показа первых двух сценок ведущий предлагает высказать свои предположения относительно того, где к Рыбаку относились как к чужому, а где как к своему, и почему они так думают. Подобное же обсуждение происходит и после показа следующих двух сцен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того как все желающие выскажутся, ведущий просит представителей групп вслух прочитать свои тексты и подводит итог. Важно обратить внимание на следующее. В чем проявлялось отношение к Рыбаку как к чужому? Почему иногда Рыбак сам понимал, что он чужой, и знал, как к нему относятся окружающие, а иногда ему казалось, что он такой же, как вс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оисшествие на остров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лагодарив участников, ведущий предлагает им послушать, что же случилось дальше. Он рассказывает им следующую истор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амой высокой горе острова всегда горел костер. Давным-давно вожди всех четырех племен зажгли его от огня своих племенных костров. Островитяне очень берегли его. Они верили, что пока горит огонь Большого костра, между племенами не будет войн, в океане не переведется рыба, все будут здоровы и счастливы. Пламя Большого костра островитяне берегли как зеницу ока. Знаете, как? Они установили круглосуточное дежурство. Каждый взрослый житель острова обязан был раз в несколько месяцев дежурить у Большого костра, поддерживая огон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от наступило дежурство нашего Рыбака. Он шел на него спокойно: не в первый раз. “И не в последний”,- думал он про себя. Увы..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7500" cy="215265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 время своего дежурства Рыбак любил лежать у Большого костра и смотреть в ночное звездное небо. Звезд было так много, и они были такими яркими и красивыми... Так было и в этот раз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друг он увидел, что одна из звезд стала падать, падать и скрылась в океане. За ней другая, третья..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ся настоящий звездный дождь. Рыбак вскочил на ноги и стал завороженно смотреть на падающие звезды. Зрелище было таким красивым, что невозможно было отвести взгляд. Рыбак забыл обо всем...А когда спохватился, было уже поздно. Большой костер пога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быстро весть разнеслась по всему острову. Прибежали к Большому костру жители всех племен. Смотрят на Рыбака. Да и не только смотрят. А что они ему говорят? Как реагируют на происшедшее? Как с Рыбаком обращаютс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предлагает группам поставить маленькую сценку и показать, как бы в их племени жители вели себя с Рыбаком (учитывая все то, что они уже знают про характер этого Рыбака и его отношения с окружающими). На подготовку сценок отводится 5-10 мину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ы показывают свои сценки, ведущий просит зрителей внимательно наблюдать за тем, как ведут себя окружающие и сам Рыбак в этой печальной ситуации в каждом из племе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Групповое обсужд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предлагает участникам обсудить три очень важных вопроса (их нужно записать на доске или листе бумаг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ый вопрос: “Как относятся к тому, кого считают чужим?”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7500" cy="348615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о, чтобы участники игры сообща описали агрессивное, неуважительное, недоброжелательное поведение, которое часто встречается по отношению к “чужим”. При этом можно опираться как на конкретный игровой материал, так и на свой жизненный опыт и запас зна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й вопрос: “Что может чувствовать человек, которого считают чужим?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жде всего этот вопрос стоит задать тем, кто волею случая играл роль Рыбака. Но очень важно, чтобы на него ответили и другие участники иг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тий вопрос: “Хотел бы каждый из вас пережить такие чувства, такое отношение к себе?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о создать ситуацию, в которой большинство участников имели бы возможность вслух, громко ответить на такой вопрос словом “нет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  Моделирование поведени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напоминает участникам игры проблему, которую они обсуждали в начале встречи: могут ли быть вокруг только свои? Он предлагает им подумать и над другим вопросом6 если вокруг нас есть свои и чужие, значит ли это, что чужих обязательно обижают, унижают и т.д.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лушав разные мнения (очень важно принять все мнения), ведущий предлагает участникам еще раз разыграть те ситуации, в которых окружающие относятся к Рыбаку как к чужом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е группы получают начало первой истории (важно, чтобы перед этим они проигрывали другие ситуации), две оставшиеся – начало четвертой истории (с тем же условием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ам предлагается внимательно прочитать текст, представить себе взаимоотношения Рыбака с окружающими (можно проговорить это вслух) и разыграть сцену, произошедшую после того, как погас Большой костер. Главное условие таково: Рыбака нельзя унижать, оскорблять, обижать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7500" cy="255270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ы готовят свои сценки и показывают их друг другу. Ведущий помогает участникам отметить позитивные моменты в поведении самого Рыбака и окружающи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Групповое обсужд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завершение ведущий предлагает участника обсудить такие вопросы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можно ли относиться к чужим так, чтобы это отношение не обижало и не унижало их?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чем особенности такого поведения и отношения?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7500" cy="211455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 предлагает участника выйти из роли: снять атрибуты, сесть в общий круг и ответить на следующие вопросы: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есть ли способ возродить Большой костер?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помочь жителям острова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предложения записываются, выбираются самые лучшие. На эту тему готовятся рисунки, которые потом можно будет повесить в класс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дсказки д++ля ведущ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олковый словарь русского языка следующим образом определяет понятия “свой” и “чужой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Свой”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адлежащий себе, свой, собственный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вляющийся личным имуществом, собственностью,находящийся в распоряжении данного лица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оеобразный;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дной, связанный близкими отношениями, совместной работой,общими убеждения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Чужой”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адлежащий другому, являющийся его собственностью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родной, не связанный родственными отношениям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оронний, не связанный близкими отношениям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ющий мало общего с кем-либо по духу, взглядам, интересам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уждый, далек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сновные эмоции и чувства человека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терес (любопытство)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дость (ликование, восторг)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ивление (восхищение)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ражение (неудовольствие, дискомфорт)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ах (тревога, опасение, ужас)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ида (разочарование)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нев (презрение, отвращение)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е (страдание)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ыд (вина, застенчивость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точники информац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тернет (http:\\ru.wikipedia.org\wiki\oon; http:\\tolerantia.narod.ru\;http:\\www.un.org\russian\)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к газете “Первое сентября” № 35/2002 (Английский язык)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50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7:42:00Z</dcterms:created>
  <dc:creator>Класс</dc:creator>
  <dc:description/>
  <cp:keywords/>
  <dc:language>en-US</dc:language>
  <cp:lastModifiedBy>Артур</cp:lastModifiedBy>
  <cp:lastPrinted>2009-02-07T14:09:00Z</cp:lastPrinted>
  <dcterms:modified xsi:type="dcterms:W3CDTF">2019-04-01T17:14:00Z</dcterms:modified>
  <cp:revision>9</cp:revision>
  <dc:subject/>
  <dc:title/>
</cp:coreProperties>
</file>