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  <w:t>Беседы для девушек 9-11 классо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РАК И ФОРМИРОВАНИЕ ПРЕДСТАВЛЕНИЙ О НЕМ У СОВРЕМЕННЫХ ДЕВУШЕК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наком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комства открывают возможности для матримониальных (семейных) отношений. Из круга знакомых вы можете выбрать кандидатов для более серьезных отношений, которые будут иметь продолжение. Чем больше у вас знакомых, тем больше выбор. Отношения с некоторыми людьми могут длительное время оставаться на уровне знакомства. Чтобы они получили развитие, кто-то должен сделать первый шаг. Некоторые молодые люди полагают, что для знакомства достаточно обратить на себя внимание, обменяться телефонами и договориться о встрече. Это — глубокое заблуж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Знакомство состоит из нескольких этап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Сначала люди разглядывают друг друга и пытаются понять, нравится человек или нет. Вывод делается моментально на подсознательном уровне. Если в общих чертах человек нравится, знакомство продолж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торой этап — процесс узнавания друг друга. По речи, поведению, одежде мы начинаем определять, действительно ли он нравится, совпадает ли второе впечатление с первым. «Поведение — это зеркало, в котором каждый показывает себя» (И. Гёте). Это делается для того, чтобы открыть что-то друг в друге и в самом себе. Скорее бывает наоборот: познакомившиеся люди пытаются скрыть что-то друг от друга: мысли, привычки, черты характера. Большинство людей стремятся обходить острые углы, сдерживают свой характер, не нагружают партнера негативной информацией о проблемах своей жизни. В таких случаях встречи носят гедонический характер: люди идут в парк, на дискотеку, в театр, в кафе и т.д., стараясь показать себя с лучшей стор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Случается, что после интенсивного общения люди вдруг охладевают друг к другу. Так случается, потому что на первых двух этапах общения — особенно на втором — была затрачена масса психической энергии. И теперь всю полученную информацию о новом знакомом мозг должен проанализировать, а параллельно оценить, соответствуют ли сообщенные о себе сведения идеальному представлению об «Я». «Тайм-аут» необходим, чтобы осмыслить и сопоставить свои ожидания от данного знакомства и ожидания партн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знакомство продолжается, отношения, как правило, становятся все более тесными и доверительными. Наступает период ухаживания. Иногда элементы ухаживания, выражающиеся в привычке оказывать знаки внимания, говорить комплименты, дарить цветы, становятся нормой повседневной жизни. А иногда то, что в период ухаживания было столь желанным (восхищение, обожание, предупредительность, - снисходительность и т.д.), воспринимается одним или обоими как должное в межличностном общении, и любое несоблюдение ритуала расценивается как доказательство угасания любви. «Раньше охотно ходила со мной на футбол, а, став женой, — заупрямилась, значит — разлюбила». «Раньше цветы дарил, слова ласковые говорил, а теперь за день слова не дождешься, — разлюбил» — вот типичные мысли «обманутого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Какие психологические задачи решаются во время ухаживания.</w:t>
      </w:r>
    </w:p>
    <w:p>
      <w:pPr>
        <w:pStyle w:val="TextBody"/>
        <w:spacing w:lineRule="auto" w:line="360"/>
        <w:rPr/>
      </w:pPr>
      <w:r>
        <w:rPr/>
        <w:t>1. Опробовать различные модели поведения, стили общения с человеком иного пола. Ухаживание — это просто модель будущего, в которой можно использовать опыт прошлого. Ничто не установлено в отношениях раз и навсегда, всякая ситуация может быть изменена в период знакомства и ухаживания.</w:t>
      </w:r>
    </w:p>
    <w:p>
      <w:pPr>
        <w:pStyle w:val="TextBody"/>
        <w:spacing w:lineRule="auto" w:line="360"/>
        <w:rPr/>
      </w:pPr>
      <w:r>
        <w:rPr/>
        <w:t>2. Установить личностные отношения. Нужно научиться, как стать частью целостного «Мы», то есть, оставаясь самим собой, быть вместе с другим.</w:t>
      </w:r>
    </w:p>
    <w:p>
      <w:pPr>
        <w:pStyle w:val="TextBody"/>
        <w:spacing w:lineRule="auto" w:line="360"/>
        <w:rPr/>
      </w:pPr>
      <w:r>
        <w:rPr/>
        <w:t>3. Установить отношения на равных с родителями и близкими друга или подруги, исключающие «усыновление» или «удочерение» другой семьей. Впоследствии возможны конфликты двух тип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родители пытаются сделать супруга своего ребенка еще одним «своим» ребенком со всеми вытекающими последствиями;</w:t>
      </w:r>
    </w:p>
    <w:p>
      <w:pPr>
        <w:pStyle w:val="TextBody"/>
        <w:spacing w:lineRule="auto" w:line="360"/>
        <w:rPr/>
      </w:pPr>
      <w:r>
        <w:rPr/>
        <w:t>б) если это не удается, они относятся к нему как «к врагу», похитившему их ребенка, как к недостойному кандидату. Нередко причиной развода бывают трения между двумя семьями, откуда вышли муж и ж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ыяснить представление избранника или избранницы о будущей семейной жизни (вопросы о жилье, деньгах, детях и их воспитании и т.п.).</w:t>
      </w:r>
    </w:p>
    <w:p>
      <w:pPr>
        <w:pStyle w:val="TextBody"/>
        <w:spacing w:lineRule="auto" w:line="360"/>
        <w:rPr/>
      </w:pPr>
      <w:r>
        <w:rPr/>
        <w:t>5. Решить для себя фундаментальный вопрос — что такое брак и зачем вообще он нужен. Решать этот вопрос молодым людям необходимо, ибо брак — это взросление. Соединив свои судьбы, молодые супруги, как личности, должны установить равные отношения между собой. Брак становится бесконечным процессом адаптации и изменения, «что похоже на положение эмигранта в чужой стране, который учится жить при другом строе мышления, понимать непривычную грамматику и иное невербальное общение в новой и незнакомой культуре» (К. Витакер, американский психолог). Взаимное узнавание продолжается всю жизнь, и непонимание этого порождает отчуждение.</w:t>
      </w:r>
    </w:p>
    <w:p>
      <w:pPr>
        <w:pStyle w:val="TextBody"/>
        <w:spacing w:lineRule="auto" w:line="360"/>
        <w:rPr/>
      </w:pPr>
      <w:r>
        <w:rPr/>
        <w:t>6. Если все предыдущие шаги были успешны, остается еще один пункт: вопрос о сексуальных отношениях до брака. Секс может быть выражением душевной близости или попыткой сбросить напряжение, выражением страсти, а то и просто способом провести время. «Интимные отношения мужчины и женщины — это подарок от Бога новобрачным, а подарки раньше времени не открывают», — пишет Р. Шорт, американский психолог XX века. Интимные отношения — это не игра случая или острое физическое влечение, они являются результатом многих решений, которые мы сами принимаем. «Неряшливое стремление к немедленному удовлетворению желаний, полное отсутствие ответственности и внимания к чувствам других — все это вполне типичные свойства маленьких детей, им вполне простительные. Терпеливая работа для далекой цели, ответственность за свои поступки и внимание даже по отношению к далеким людям — таковы нормы поведения характеризующие зрелого человека», — считает австрийский ученый XX века, лауреат Нобелевской премии К. Лорен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ычно сексуальность идет следом за встречей двух цельных люд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следует узнать об избраннике до заключения брак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мя, отчество и фамилию, где и когда родил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Состояние здоровья, в том числе родственников, потому что бывают наследственные заболевания. Знать об этом лучше на этапе знаком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акие у вашего знакомого планы на жизнь, что для него важно, ценно и совпадает ли это с вашими взгля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Его представления о распределении семейных обязанностей.</w:t>
      </w:r>
    </w:p>
    <w:p>
      <w:pPr>
        <w:pStyle w:val="TextBody"/>
        <w:spacing w:lineRule="auto" w:line="360"/>
        <w:rPr/>
      </w:pPr>
      <w:r>
        <w:rPr/>
        <w:t>5. Его мнение о том, нужно ли иметь детей, сколько и когда; совпадают ли его желания с ваш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Что умеет делать по дому и, главное, готов ли усваивать навыки, если что-либо не умеет.</w:t>
      </w:r>
    </w:p>
    <w:p>
      <w:pPr>
        <w:pStyle w:val="2"/>
        <w:ind w:hanging="0"/>
        <w:rPr/>
      </w:pPr>
      <w:r>
        <w:rPr/>
        <w:t>7. Хочет ли вообще чему-либо учиться в жизни и чему имен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Как ведет себя в конфликтных и экстренных ситуациях или когда требуется помощь другим людям. Нравится ли это вам. Прислушивается ли к вашему мне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о надо знать о семье избранника?</w:t>
      </w:r>
    </w:p>
    <w:p>
      <w:pPr>
        <w:pStyle w:val="TextBody"/>
        <w:spacing w:lineRule="auto" w:line="360"/>
        <w:rPr/>
      </w:pPr>
      <w:r>
        <w:rPr/>
        <w:t>1. Какие отношения между его родителями: люди склонны привносить модель родительских отношений в собственные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акие отношения между вашим знакомым и его родителями: теплые, безразличные, заботливые, потребительск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Из кого состоит семья вашего знакомого: единственный ли он ребенок или у него есть братья и сестры, как они все ладят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Каковы по характеру его родители, сумеете ли вы с ними найти общий язы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период ухаживания — это период познания, оценки и сознательного выбора, этап, необходимый для формирования супружеской пары и отделения от родительской семь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ра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овь и взаимная привязанность, как правило, служат основой для заключения брака, однако существуют традиции, когда эти чувства возникают как следствие брач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чины заключения брака для обоих полов определить достаточно трудно, настолько они разнообразны. Обратимся к русскому классику: «Но вот в большинстве-то случаев почему люди женятся? Возьмем женщину. Стыдно оставаться в девушках, особенно когда подруги уже повыходили замуж. Тяжело быть «лишним ртом» в семье. Желание быть хозяйкой, главною в доме, дамой, самостоятельной. К тому же потребность, прямо физическая потребность материнства, и чтобы начать вить свое гнездо. А у мужчин другие мотивы. Во-первых, усталость от холостой жизни, от беспорядков в комнатах, от трактирных обедов, от грязи, окурков, разорванного и разрозненного белья, от долгов, от бесцеремонных товарищей и прочее и прочее. Во-вторых, чувствуешь, что семьей жить выгоднее, здоровее и экономнее. В-третьих, думаешь: вот пойдут детишки, я-то умру, а часть меня все-таки останется на свете нечто вроде иллюзии бессмертия. В-четвертых, соблазн невинности, как в моем случае. Кроме того, иногда бывают мысли о приданом. А где же любовь-то?» (А.И. Куприн «Гранатовый браслет»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какие мотивы вступления в брак отметили бы в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ачные узы — это своего рода договор или обет, который связывает мужчину и женщину, делает их необходимыми друг для дру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ые годы совместной жизни происходит притирка супругов друг к другу, складываются семейные отношения, формируется взаимная привязанность двух людей, не связанных кровным родством. Но наша жизнь состоит из взлетов и спадов. Это касается и эмоциональной сферы. Специалисты по психологии семейной жизни установили, что во многих семьях конфликты происходят с более или менее одинаковой периодичностью. Отливы чувств — психобиологическая основа многих ссор. Уже в первый год чувства бывают нестабильными. Сначала спады в любви неглубоки, однако постепенно они становятся глубже и все более продолжительными. Если проявить сдержанность, терпение и выдержку, можно сократить фазу спада, сделать ее менее болезнен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я в любви — это всегда творчество, неожиданный поступок, испытание личных качеств человека. В любви нет гарантий, это всегда неизвестность. Необычность ситуации, как правило, лишает нас чувства защищенности. Однако новые ситуации имеют свои плюсы: появляется возможность опробовать варианты нестереотипного поведения, на которые раньше не хватало смелости, отказаться от стереотипа. Если вы ведете себя иначе, то окружающие будут реагировать на вас также по-иному. Но пытаться переделать другого — трудное и неблагодарное занятие. «Мы, в сущности, не знаем, что хорошо, а что плохо. Мы очень хорошие люди, пока все идет ровно и гладко, как шло всегда. И все идет прекрасно, пока не случается что-нибудь из ряда вон выходящее: ссора в семье, кто-нибудь из детей сбился с пути, отец запил, тетка сошла с ума или один из нас поймал себя на таком поступке, который всегда казался ему недопустимым. Ты сам знаешь, что тогда происходит: жалобы, ссоры, придирки, обиды, ругань, уныние и полное смятение, словно в нас бес вселяется. Вот тогда-то мы замечаем, что, несмотря на всю нашу респектабельность и благочестие, у нас нет ничего, кроме наших привычек», — говорит один из персонажей пьесы Б. Шо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людей вступают в брак с уверенностью, что их избранник подобен им и что они оба хотят от жизни одного и того же. Многие девушки считают, что улыбки и цветы, на которые не скупится юноша в период ухаживания, станут неотъемлемой частью будущей семейной жизни. Не требуется много времени, чтобы понять, что это не всегда так. Многие убеждаются в этом уже во время медового месяца, когда обнаруживаются мелкие разногласия: в какое время вставать по утрам, как выдавливать зубную пасту и т.п. Это только предвестники возможных серьезных конфликтов в будущем, дающие повод для сомнений в правильности выб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Руси молодоженам на свадьбе и в течение 30 дней после нее запрещались крепкие алкогольные напитки, допускалась только слабоалкогольная медовуха, которую специально к свадьбам и вари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обнаруживается, что все происходит совсем не так, как мы предполагали, возникает чувство тревоги. Обычно ее причину люди склонны видеть в поведении другого человека. Это характерно не только для супружеских, но и любых других отношений, где обнаруживаются противоречия. Любимые, близкие люди доставляют нам не только радость, но и огорчения. Мало того, отрицательные эмоции всегда найдут место даже в самых хороших отношениях с человеком. Избежать этого можно, если мы научимся управлять своими эмоц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юбой, даже самой счастливой, семье бывают размолвки между мужем и женой. Постепенно накапливается недовольство друг другом, супруги все больше испытывают недостаток нежности, эмоциональной отзывчивости и сексуального удовлетво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описания «романтической любви» часто встречаются в произведениях классиков литературы, в современных любовных романах и «мыльных операх» на телеэкране. Более того, в большинстве рекламных роликов главные действующие лица — это счастливые влюбленные пары. Однако в этих подлинных и мнимых шедеврах умалчивается тот факт, что «романтическая любовь», подаваемая как единственный побуждающий мотив брака, длится лишь какое-то время. Она недостаточно крепка, чтобы быть незыблемой основой бра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пруги, не настроенные оставаться вместе при всех превратностях судьбы, часто не могут сохранить свой брак. И речь идет не о стрессовых ситуациях, подлинных трагедиях, которые относительно редки, а о каждодневной неудовлетворенности, раздражительности, выматывающей людей. Мелкие неприятности, накапливаясь подспудно, со временем способны разрастись как снежный ком. Они могут оказаться опаснее любых чрезвычайных ситуаций. Как показывают исследования, ведут к разрыву не «серьезные события», а постоянно повторяющиеся, незаметные душевные травмы, так называемые мелочи жизни. К ним относятся: недостаток общения; отсутствие доверия; пессимизм; безразличное отношение к будущем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чем причины охлаждения супругов друг к другу?</w:t>
      </w:r>
    </w:p>
    <w:p>
      <w:pPr>
        <w:pStyle w:val="TextBody"/>
        <w:spacing w:lineRule="auto" w:line="360"/>
        <w:rPr/>
      </w:pPr>
      <w:r>
        <w:rPr/>
        <w:t>1. В нашей человеческой ограниченности. Как бы мы ни оценивали людей, мы всегда считаем себя исключением из правил. Поэтому недостатки других, в том числе супруга, больше всего бросаются в глаза. Причем его достоинства воспринимаются как само собой разумеющееся и совершенно не ценятся. Проявление нежных чувств расценивается как нечто естественное, мол, что в этом особенного? Однако все промахи и просчеты не остаются незамеченными и считаются негативными и недопустимыми. То есть мы склонны видеть недостатки в людях и не замечать их достоинств. В то же время к самим себе мы предъявляем менее жесткие требования. Ответная реакция со стороны супруга может вызвать напряженность в семейных отношениях, привести к конфликтам, начиная от скрытого недовольства до откровенной ненависти. Все может кончиться тем, что супруг будет искать разрядки в работе, в мужской компании или в обществе другой женщины. И тогда приходит конец семейной жизни.</w:t>
      </w:r>
    </w:p>
    <w:p>
      <w:pPr>
        <w:pStyle w:val="TextBody"/>
        <w:spacing w:lineRule="auto" w:line="360"/>
        <w:rPr/>
      </w:pPr>
      <w:r>
        <w:rPr/>
        <w:t>2. В нашем нежелании «напрягать» себя больше, чем это необходимо. Наше просвещение так мало касается проблем брака, что большинству из нас невдомек: способность влюбляться нам дана свыше, а счастливый брак нужно строить шаг за шагом. Законом предусмотрено пожизненное право на поддержку в браке, верность и прочее. Невольно возникает вопрос: а зачем стараться, если это все предусмотрено и закреплено законом? Но брак строят двое, и ответственность за благополучие в семье лежит на обоих. Нежелание «напрягать» себя не имеет ничего общего с тем, что, как мы считаем, раздражает нас в партнере. Удача в браке во многом зависит от того, была ли достигнута эмоциональная стабильность обоими партнерами до брака. Семейная жизнь — это труд. Без него гарантии законодательства счастья не обеспечат.</w:t>
      </w:r>
    </w:p>
    <w:p>
      <w:pPr>
        <w:pStyle w:val="TextBody"/>
        <w:spacing w:lineRule="auto" w:line="360"/>
        <w:rPr/>
      </w:pPr>
      <w:r>
        <w:rPr/>
        <w:t>3. В противоречивости требований, идущих от незнания себя. Например, прогноз неблагоприятен с самого начала, если для брака выбран «неправильный» партнер. Ошибочность такого выбора состоит в том, что он был сделан лишь для выполнения какого-то условия (например, удовлетворить сильное желание назвать «своей» девушку, которой добивается множество других поклонников, или когда девушка (юноша) страстно желает вырваться из-под родительской опеки). Некоторые браки основываются на неверном представлении о том, что, соединившись, молодые люди станут взрослыми и избавятся от неуверенности, свойственной подросткам. Во всех таких случаях, а они многочисленны, слишком многое в душе человека остается незатронутым. Какие-то качества партнера и впрямь соответствуют нашим ожиданиям, что-то в нем и впрямь обещает исполнение наших желаний, но, если другие качества не учитываются, эта «отчужденность» от партнера потом неизбежно скажется на взаимоотношениях. И исполненные желания сменяются последующим разочарованием: желание удовлетворено, но выясняется, что человек уже не так необходим, в нем многое не то и не так. Разочарование еще не равнозначно нелюбви, но становится ее источником, если только мы не наделены исключительно редким даром терпимо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упружеская вер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ловек стремится, с одной стороны, к разнообразию, с другой — к стабильности. Это противоречие проявляется во всех сферах бытия, в том числе в сфере любовных отношений. Поэтому вопрос об оптимальном сочетании одного и другого приобретает особую важ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. Соловьев, русский философ конца XIX века, считал, что, вступая в брак, человек бракует свое животное начало, бракует всех остальных людей, выбирая единственного. Уникальность любовных отношений требует от человека, чтобы он не просто связывал себя с другим человеком, но и знал, с кем он себя связывает. Это предполагает возможность сделать выбор в пользу определенного партнера, это осознанное ограничение себя в выборе. В любовных играх появляется особая прелесть, если партнеры чувствуют уважение друг к другу, а сам половой акт является выражением искренней любви. В любви человек получает энергию и духовную силу не только от непосредственного слияния с любимым, но и от самой атмосферы, которая его окружает, вообще от того, что он живет с любимым человеком. Известно, что после достижения кульминации в половом акте происходит спад психической и физической энергии, временные ослабления сексуального желания, а вот эмоциональные аспекты любовного общения (признательность, привязанность, восхищение, благодарность и др.) только набирают силу. Именно эти переживания вызывают мощный прилив энергии, поддерживающий любящих. Без настоящей любви секс лишается прелести, у партнеров быстро наступает пресыщение. Тогда люди рассчитывают получить новые впечатления и большее удовольствие в частых сменах партнеров. Нет ничего более ошибочного, чем такие представления. Не следует думать, что плох партнер, лучше заглянуть в себя. Интимные связи с другими мужчинами и женщинами почти всегда пагубно сказываются на любовных взаимоотношениях. «Абсурдно думать, будто мужчина не способен всегда быть счастлив с одной и той же женщиной, это равнозначно утверждению, что хорошему музыканту требуется несколько скрипок, чтобы сыграть пьесу» (О. де Бальзак). Легкомысленное половое поведение становится ненужным, причем не потому, что это диктуется моралью, а потому, что оно не приносит того удовлетворения, которого хочет получить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юности, которую можно рассматривать как время подготовки к любовной жизни, от человека требуется не только найти себе верного партнера, но и научиться самому быть верным. Несомненно, верность является проявлением любви, она выступает не как требование к партнеру, а как задача для себя самого. «Постоянство в любви — это вечное непостоянство, побуждающее нас увлекаться всеми качествами любимого человека по очереди, отдавая предпочтение то одному их них, то другому; таким образом, постоянство оказывается непостоянством, но ограниченным, т.е. сосредоточенным на одном предмете», — сказал французский писатель XVII века Ф. Ларошфук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Гигиена и культура взаимоотно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ы гигиены и культуры брачных отношений сводятся к трем простым, но чрезвычайно важным вещам. Понимание их позволит избежать многих неприятных переживаний и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ое. Отношения членов семьи между собой. Вот что об этом пишет Марина Цветаева: «В семье, как и в обществе, нужны такт и умение держать себя. Качества эти приобретаются воспитанием, а за недостатком последнего часто подсказываются сердцем; но, к сожалению, иногда сердце молчит, а легкомыслие позволяет считать семью местом, где все позволено, где смешно стесняться, где не нужны уважение, вежливость, любезность, оставляемые исключительно для посторонних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небрежность в семейных отношениях и презрение приличий часто бывают причиной непоправимых бедствий, если члены семьи, особенно мужчины, позволяют себе дома вымещать досаду за полученные на службе или в делах обиды и неудачи. Перед посторонними, ничего не значащими для нас лицами мы тщательно стараемся скрывать наши недостатки не только моральные, но и физические, но не стыдимся показываться во всем безобразии перед своими родными, с которыми мы связаны на всю жизнь. Если мы будем внимательно относиться друг к другу, то семейная жизнь наша сделается столь же приятной и мирной, насколько она бывает тяжкой и неприятной. К тому же соблюдение приличий постепенно входит в привычку, точно так же как легко вкореняется небрежность, ведущая к неделикатности, от которой до грубости один только шаг. Каков бы ни был возраст и общественное положение детей в семье, родители их, несмотря ни на какие недостатки, всегда и во всем должны занимать первое и лучшее место. Многие весьма ошибаются, думая, что им делают честь насмешки над родителями и предками. Пусть знают эти легкомысленные и безрассудные люди, забывающие свой семейный дом, что их презрение к семье навлечет на них презрение честных людей и лишь докажет их полнейшую бестактность.</w:t>
      </w:r>
    </w:p>
    <w:p>
      <w:pPr>
        <w:pStyle w:val="2"/>
        <w:rPr/>
      </w:pPr>
      <w:r>
        <w:rPr/>
        <w:t>Слишком большая свобода в манерах, одежде и выражениях доказывает неуважение к окружающим, и по этим мелочам часто судят о человеке. Правда, несоблюдение всех этих правил происходит часто от чрезмерного баловства родителей, их всегдашней уступчивости и снисхождения, делающих своих детей сухими эгоистами, думающими только о собственных удобствах. С раннего возраста следует приучать детей носить свертки и покупки, предлагать стулья и табуретки и проч., так как противно видеть сына или дочь, идущих с пустыми руками, когда родители несут что-нибудь, или садящихся первыми, не думая услужить матери или отцу. Итак, хорошее воспитание и приличия требуют соблюдения в семье тех же правил, как и с посторонними, во всех мелочах жизни. Скажем более, правила эти относительно близких нам людей нужно соблюдать с двойной точностью». Итак, высокая культура каждого супруга в повседневной жизни служит залогом счастливой семейной жизни.</w:t>
      </w:r>
    </w:p>
    <w:p>
      <w:pPr>
        <w:pStyle w:val="2"/>
        <w:rPr/>
      </w:pPr>
      <w:r>
        <w:rPr/>
        <w:t>Второе. Различия между мужчиной и женщиной в сексуальных запросах. В отличие от мужчин, женщины более склонны фокусировать внимание на интимной доверительности отношений и на необходимости заботиться о своем партнере. Мужчин же более занимает игровая и физическая сторона отношений. Важно, чтобы муж и жена сознавали это различие.</w:t>
      </w:r>
    </w:p>
    <w:p>
      <w:pPr>
        <w:pStyle w:val="2"/>
        <w:rPr/>
      </w:pPr>
      <w:r>
        <w:rPr/>
        <w:t>И муж, и жена обязаны понимать, как устроены женский организм и психика. Во-первых, у женщин сексуальное желание — это продолжение ее романтических отношений с мужем. Если она чувствует, что любима и желанна, что в нем ее защита, то она скорее будет испытывать сексуальное влечение. Во-вторых, обычно созерцание его тела не возбуждает ее. Конечно, ей небезразлично, как он выглядит, тем не менее, желание у нее появляется не от внешности мужчины, а от самого существа их взаимоотношений. Нежное прикосновение мужчины — вот что может породить страсть в женщине. «Думаю, что прежде вы бы не поверили, что для 72 процентов женщин секс — это только любовные объятия и нежности. А я бы поверил, потому что провел опрос среди 10 000 женщин и выяснил, что большинство женщин прибегают к сексу, чтобы завоевать сердце мужчины; большинство мужчин, наоборот, используют сердечное расположение, желая добиться сексуальной близости. И поверьте, это фундаментальное различие имеет очень важные последствия. Мужчине нравится любая, даже самая невинная, возня в постели, хотя бы он и ругался с женой весь вечер. В некотором смысле это для него — особое наслаждение: он как бы побеждает женщину, втянувшую его в словесную баталию. Она же в подобной ситуации чувствует, что ее использовали», — говорит американский психолог, автор программы «В фокусе — семья», Д. Добсон.</w:t>
      </w:r>
    </w:p>
    <w:p>
      <w:pPr>
        <w:pStyle w:val="2"/>
        <w:rPr/>
      </w:pPr>
      <w:r>
        <w:rPr/>
        <w:t>Это глубокое различие в представлениях о сексе у мужчин и женщин порождает семейные конфликты. И чаще всего супруги просто не понимают, чем, собственно, каждый из них так сильно расстроен. Поэтому, учитывая женскую склонность к романтизму, умный мужчина, желающий добиться близости со своей женой, больше интересуется тем, что с ней происходит. Он говорит ей комплименты, дарит цветы, все время напоминает, как она дорога ему. Это естественные проявления подлинного влечения к женщине. Если мужчина хочет, чтобы брачные узы приносили полное удовлетворение, он не должен ограничиваться физическим влечением к своей жене, он должен принимать во внимание ее психические особенности как женщины. Одно от другого неотделимо. А женщина, со своей стороны, должна стремиться выглядеть привлекательно.</w:t>
      </w:r>
    </w:p>
    <w:p>
      <w:pPr>
        <w:pStyle w:val="2"/>
        <w:rPr/>
      </w:pPr>
      <w:r>
        <w:rPr/>
        <w:t>Третье. На ранних стадиях брака сексуальные проблемы возникают практически у всех. Секс у людей — это очень сложное психическое явление. Совокупление у животных — это проявление инстинкта в результате действия гормонов. У людей же все имеет значение: и настроение, и физическое состояние, и запахи, и внешность, и поведение партнера, его представления о сексе, стеснительность, опыт и многое другое. Так что неудивительно, если не получается, как в кино и романах, испытать неземное блаженство в брачную ночь или даже в течение какого-то времени. Все может измениться. Даже после 30—40 лет брака какие-то стороны интимной жизни могут стать откровением, ибо люди никогда не прекращают учиться, как дарить друг другу наслаждение. Не следует расстраиваться, когда сначала возникает некоторое разочарование. Каждая пара уникальна в своем роде, и не существует общих правил, применяемых решительно ко всем. Реакция сексуального партнера может быть разной. Страхи и неудачи, постигшие человека при интимных отношениях ранее, могут привести к тому, что у него появляется страх новой неудачи. Вступая в брак, не следует ожидать слишком многого от первых дней, ночей, недель. Вы будете всю жизнь наслаждаться друг другом. Но не требуйте всего и — сразу. Взаимопонимание облегчается, если супруги не считают, что все должно быть понято само собой, без слов, а спокойно обсуждают возникающие недоразумения. Неспособность открыто обсудить свои проблемы указывает на то, что в отношениях отсутствуют доверие и приятие, которые составляют сердцевину сексуа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ланирование семьи. </w:t>
      </w:r>
    </w:p>
    <w:p>
      <w:pPr>
        <w:pStyle w:val="2"/>
        <w:rPr/>
      </w:pPr>
      <w:r>
        <w:rPr/>
        <w:t>Стабильность брака обусловлена необходимостью обеспечить экономическое существование и социализацию детей. Преимуществом обладают те семьи, которые планируют, когда завести ребенка, сколько в семье иметь детей, с каким интервалом, с учетом своих возможностей, связанных с получением образования, трудоустройством, характером межличностных отношений, перспективами на жилплощадь, и проч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чале 90-х годов XX столетия в нашей стране стало утверждаться понятие «планирование семьи». Появились службы планирования семьи, в задачи которых вход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казание высококачественной помощи населению по охране репродуктивного здоровь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рование культуры здоровья, в том числе сексуального здоровья, при котором ценится собственная и чужая сексуальность, присутствует самостоятельный и свободный .выбор, основанный на знании здорового образа жизни и безопасного повед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шение вопросов, связанных с ВИЧ, СПИДом и другими заболеваниями, передающимися половым пут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иск путей снижения риска для здоровья женщины в результате вынужденного абор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шение проблем подростков и молодежи (в том числе помощь пережившим насилие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мощь мужчинам и женщинам при бесплод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мощь супружеским парам в климактерический период;</w:t>
      </w:r>
    </w:p>
    <w:p>
      <w:pPr>
        <w:pStyle w:val="2"/>
        <w:rPr/>
      </w:pPr>
      <w:r>
        <w:rPr/>
        <w:t xml:space="preserve">— </w:t>
      </w:r>
      <w:r>
        <w:rPr/>
        <w:t>консультирование по вопросам контрацеп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54:00Z</dcterms:created>
  <dc:creator>Admin</dc:creator>
  <dc:description/>
  <cp:keywords/>
  <dc:language>en-US</dc:language>
  <cp:lastModifiedBy>Admin</cp:lastModifiedBy>
  <dcterms:modified xsi:type="dcterms:W3CDTF">2016-03-02T12:55:00Z</dcterms:modified>
  <cp:revision>2</cp:revision>
  <dc:subject/>
  <dc:title/>
</cp:coreProperties>
</file>