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19904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kern w:val="2"/>
          <w:sz w:val="24"/>
          <w:szCs w:val="24"/>
          <w:lang w:eastAsia="ru-RU"/>
        </w:rPr>
        <w:t>Диспут "Преступление и наказание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вое просвещение,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репление знаний,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илактика правонарушен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рточки с заданиями,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тманы,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ркер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 Добрый день ребята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идите в руках у меня клубок ниток, давайте сыграем в игру. Я называю свое Имя и говорю что-то приятное своему соседу, а он передает конец нити своему соседу с хорошими пожеланиями. После того как нить обойдет всех ребят, задаются вопрос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 чем можно сравнить наш клубок (с жизнью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если сейчас сможем найти конец нашей нити, что это может означать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Что наша жизнь протекает легко и гладко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будет если запутать нашу нить? А применительно к нашей жизни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 Представьте себе, что жизнь любого Человека – это наша нить, и любой заворот и узелок может привести к тяжелым последствиям. Есть такая пословица “от сумы и то тюрьмы не зарекайся ”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 Давайте вспомним из курса обществоведение такие термин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нарушение - поведение человека, нарушающее нормы пра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ступление - опасные виды правонарушений. За них следует более суровое наказание. Преступления нарушают нормы уголовного права. Все виды преступлений перечислены в уголовном кодексе РФ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упки - правонарушения меньшей степени опасности. Они могут быть дисциплинарными, административными, имущественными, финансовыми, семейны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ть статистические данные. В начале 2003г. В России было 19 тысяч несовершеннолетних заключенных. Наша страна остается одним из лидеров по относительному количеству несовершеннолетних заключенных- 13 на 100 тыс. человек. Каждый десятый воспитанник ВК - сирота или ребенок, оставшийся без попечения родител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пятый имеет отклонения в психическом развитии, подтвержденные документами, около половины – до ареста не учились и не работали. Более 7% страдают алкоголизмом и наркомани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это цифры сухой статистики. За каждым процентом стоит человек с его с мыслями, чувствами, судьбой. Сегодня мы поговорим, с вами о том, что может привести к совершению преступл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 Давайте обсудим такой вопрос: Каковы причины преступлений? А ваши ответы я буду записывать на доск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се названные вами причины можно объединить в две группы: социальные и экономически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акие факторы, по вашему мнению, могут влиять на совершение преступлений? (Средства массовой информации, компании, выслушать мнение детей)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: Павлу Р. едва исполнилось 15 лет, когда его осудили. Он систематически, как записано в обвинительном заключении, совершал кражу. А как начиналось? Он с товарищами отбирал у ребят младших классов мелочь, сотовые телефоны. Отобрали один раз, второй.…Понравилось, тем более что остались без наказания. Малыши, запуганные ими, молчали. Дальше – больше. Начали воровать из машин. Затем стали совершать кражи из квартир. Павла задерживали, разбирали на совете отцов, родительском собрании, поставили на внутришкольный учет. Выводов он так и не сделал. Конец его воровского пути – кража в государственном учрежден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 Виновато ли общество, что преступность в нашей стране неуклонно растет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акие виды преступлений вы знаете? Преступления против личности, в экономической сфере, против общественной безопасности, преступления против государственной власти, воинские преступления и други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акие виды наказаний вы знаете? (13 видов штрафа, лишение свободы, наград, званий, исправительные работы, конфискация имущества, арест и др.)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Что такое возраст уголовной ответственности? С какого возраста наступает уголовная ответственность? (Это возраст, с достижением которого человек несет ответственность за совершенные им преступления. Уголовной ответственности подлежат лица, достигшие к моменту совершения преступления 16 лет. Лица, достигшие к моменту совершения преступления 14 лет подлежат уголовной ответственности за: убийство, умышленное причинение тяжкого вреда здоровью, похищение человека, изнасилование, кражу, грабеж, разбой, терроризм, заведомо ложное сообщение об акте терроризма, хищение оружия, и т.д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 В жизни каждого человека бывает много различных обстоятельств, одни из которых способствуют воспитанию благородных, положительных черт личности. А другие – проявлению антиобщественных, аморальных взглядов и представл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еловек, прежде всего сам хозяин своей судьбы, своей жизни. И как бы обстоятельства ни складывались, он должен оставаться человеком честным, мужественным и тверды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: Их было трое друзей, по крайней мере, они считали себя друзьями. Учились в одной школе, встречались, как правило, во дворе. Однажды вечером они купили вино, и пошли в парк, опорожняя бутылки, ребята кашляли, но пили. Потом решили развлечься как? Просто побродить по улице? По улице шли не просто озорные мальчишки, шли разрушители, садисты, шли люди пьяные и душевно нездоровы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идетель: я вышел проводить друга, мы спокойно разговаривали, к нам подбежала группа подростков. Один из них с размаху ударил меня по голове, я упал. очнулся никого уже не было. Не нашел я и своей шапки. Друг тоже пострадал: его избили, и тоже пострадал: его избили и тоже забрали шапк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том, увидев, что из магазина вышел мужчина, трое подростков набросились на него и стали избивать. Мужчина упал бес сознания. Один из парней каким-то тяжелым предметом ударил его по голове. Увидев прохожих, подростки скрылись. Совершено убийство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: А теперь давайте проверим, знаете ли вы закон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разделимся на 3 коман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ам выдаются карточки с заданиями (по 2 шт.) в течении 3 минут участники должны выбрать правильный ответ на задание из предложенных и обосновать свой выбо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65" w:type="dxa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565"/>
      </w:tblGrid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№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тантин Г. В возрасте 23 лет нигде не работает и нигде не учится, был признан в умышленной порче имущества – он разбил окно магазина. В суде он признал себя виноватым, говорил, что совершил непристойный поступок и готов возместить ущерб. К уголовной ответственности его привлекали впервые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Ответ 4</w:t>
      </w:r>
    </w:p>
    <w:tbl>
      <w:tblPr>
        <w:tblW w:w="9565" w:type="dxa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565"/>
      </w:tblGrid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№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 У. в состоянии алкогольного опьянения , он ходил на футбольный матч, после которого со своими друзьями решил зайти в ближайший бар. В баре Петр подрался с посетителями, которые ,как оказалось, болели за другую команду. Когда бармен пытался его остановить, Петр сильно его ударил, причинив телесные повреждения . кроме того, вместе с друзьями он разбил посуду, сломал стулья и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ходе следствия его действия и действия его друзей были определены как хулиганские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Ответ 1</w:t>
      </w:r>
    </w:p>
    <w:tbl>
      <w:tblPr>
        <w:tblW w:w="9565" w:type="dxa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565"/>
      </w:tblGrid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№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й П. был совершенно подавлен неудачами, которые в последнее время просто преследовали его. Жена была больна тяжелой неизлечимой болезнью, дела на работе шли очень плохо. Он практически ничего не зарабатыв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й решил покончить жизнь самоубийством, но его пугало, что жена не сможет жить одна. Тогда он сначала убил ее, а затем совершил попытку самоубийства, которая не удалась. Решая вопрос о наказании, суд обратил особое внимание на обстоятельства, при которых все это произошло.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Ответ 2</w:t>
      </w:r>
    </w:p>
    <w:tbl>
      <w:tblPr>
        <w:tblW w:w="9565" w:type="dxa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565"/>
      </w:tblGrid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№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митрий, 12 лет, был задержан за кражи в магазинах. Всего он совершил более 70 мелких краж. Он стремился сделать денежные накопления и продавал краденые вещи. Деньги хранились у него дома, и ущерб был возмещен практически полностью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Ответ 2</w:t>
      </w:r>
    </w:p>
    <w:tbl>
      <w:tblPr>
        <w:tblW w:w="9565" w:type="dxa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565"/>
      </w:tblGrid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№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девушек в возрасте 16 лет поздно вечером на остановке автобуса совершила нападение на пожилую женщину. От полученных ударов женщина упала, получив серьезную травму, а девушки отобрали у нее часы и сумку с документами и день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ья, оглашал приговор, сказал, что он надеется, что в будущем они девушки подумают, прежде чем вновь решиться совершить нечто подобное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Ответ 5</w:t>
      </w:r>
    </w:p>
    <w:tbl>
      <w:tblPr>
        <w:tblW w:w="9565" w:type="dxa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565"/>
      </w:tblGrid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чка №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толий З. был охарактеризован обвинителем как человек, который не может остановиться, совершая постоянные кражи личного имущества граждан. Его неоднократно задерживали, а в последний раз он на протяжении одного дня совершил карманных краж на сумму 67 тыс.рублей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рианты ответов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шение свободы с отбыванием наказания в трудовой колони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овное осуждение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шение свободы с отбыванием наказания в исправительно-трудовой колони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бождение от наказании с передачей на порук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срочка исполнения наказания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есть лет лишения свободы в исправительно-трудовой колонии строгого режим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цы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: А сейчас я буду называть различные ситуации, а вам нужно определить какие виды юридической ответственности наступаю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ник разбил стекло в холле школы (админ.)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жданин без лицензии поймал на удочку 15 кг. рыбы (админ)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раконьер выловил 3 осетров (угол)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жданин из мести поджег дом соседа (адм)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ьник случайно попал из рогатки в глаз прохожему (адм)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шинист тепловоза явился на работу в нетрезвом состоянии (адм)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дитель автомашины не справился с управлением и повредил стоявшую машину (адм)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щиеся техникума угнали автомобиль и разбили ее (угол)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ссажир автобуса не оплатил проезд (адм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лодцы, вы хорошо справилис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: Главной причиной всех правонарушений является неуважение к закон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 Незыблемость и авторитет закона - это непременное условие охраны общественного порядка, благополучия общества, гарантия того, что каждый гражданин может не опасаться покушения на свою жизнь, здоровье, имущество. Ни один гражданин в нашем обществе не может отступать от требований правовых норм. В противном случае в действие вступает уголовный кодекс РФ. Так давайте уважать, ценить законы и тогда у вас в жизни не будет пробл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итератур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Т.А. Фалькович, Н.В. Высоцкая, Н.С. Толтоухова “Подростки ХХI века. Психолого-педагогическая работа в кризисных ситуациях”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33:00Z</dcterms:created>
  <dc:creator>Класс</dc:creator>
  <dc:description/>
  <cp:keywords/>
  <dc:language>en-US</dc:language>
  <cp:lastModifiedBy>Артур</cp:lastModifiedBy>
  <dcterms:modified xsi:type="dcterms:W3CDTF">2019-04-01T17:18:00Z</dcterms:modified>
  <cp:revision>5</cp:revision>
  <dc:subject/>
  <dc:title/>
</cp:coreProperties>
</file>